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на размещение нестационарного торгового объекта с круглогодичным периодом размещения согласно схеме размещения нестационарных торговых объектов на территории Центрального административного округа города Ом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786"/>
      </w:tblGrid>
      <w:tr>
        <w:trPr/>
        <w:tc>
          <w:tcPr>
            <w:tcW w:w="53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мс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____ » _________ 20____ г. </w:t>
            </w:r>
          </w:p>
        </w:tc>
      </w:tr>
    </w:tbl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Центрального административного округа города Омска, в лице главы администрации Мендубаева Амангельды Темиржановича, действующего на основании Решения Омского городского совета от 29 июня 2011 года № 423 «Об администрации Центрального административного округа города Омска», именуемая в дальнейшем «Уполномоченный орган»,            с одной стороны и 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, с другой сторо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ый  в дальнейшем «Владелец», именуемые вместе «Стороны», в соответствии с протоколом ___________________________________________ №__ от «___»____20__   заключили настоящий договор о нижеследующем: 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Уполномоченный орган предоставляет, а Владелец принимает сроком на </w:t>
      </w:r>
      <w:r>
        <w:rPr>
          <w:rFonts w:cs="Times New Roman" w:ascii="Times New Roman" w:hAnsi="Times New Roman"/>
          <w:b/>
          <w:sz w:val="24"/>
          <w:szCs w:val="24"/>
        </w:rPr>
        <w:t> 5 лет_____  место для размещения нестационарного торгового объек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ощадью  _____ кв.м</w:t>
      </w:r>
      <w:r>
        <w:rPr>
          <w:rFonts w:cs="Times New Roman" w:ascii="Times New Roman" w:hAnsi="Times New Roman"/>
          <w:sz w:val="24"/>
          <w:szCs w:val="24"/>
        </w:rPr>
        <w:t>.,                                в соответствии с паспортом НТО (Приложение № 2 к настоящему договор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Тип нестационарного торгового объекта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 Местоположение нестационарного торгового объекта: </w:t>
      </w:r>
      <w:r>
        <w:rPr>
          <w:rFonts w:cs="Times New Roman" w:ascii="Times New Roman" w:hAnsi="Times New Roman"/>
          <w:b/>
          <w:sz w:val="24"/>
          <w:szCs w:val="24"/>
        </w:rPr>
        <w:t>установлено относительно ориентира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 Вид торговой деятельности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 Специализация  нестационарного торгового объекта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Предоставление места для размещения нестационарного торгового объекта Уполномоченным органом Владельцу, а также возврат места Владельцем Уполномоченному органу осуществляется на основании акта приема-передачи места размещения нестационарного торгового объекта (Приложение № 3 к настоящему договору) в соответствии со схемой размещения нестационарных объектов на территории Центрального административного округа города Омс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Началом действия договора является дата подписания акта приема-передачи места                 размещения  нестационарного торгового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 ПЛАТА ЗА РАЗМЕЩЕНИЕ НЕСТАЦИОНАРНОГО ТОРГОВОГО ОБЪ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. Размер ежемесячной платы за предоставленное место для размещения нестационарного торгового объе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 xml:space="preserve">рублей в месяц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пределяетс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ответствии                                  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 Администрации города Омска от 23.12.2014 № 1812-п «О размещении нестационарных торговых объектов на территории города Омска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договор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Владелец перечисляет плату за размещение нестационарного торгового объекта в бюджет города Омска по реквизитам, указанным в разделе 11 настоящего договора, за каждый месяц с оплатой до 10-го числа месяц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 за отчетным. Получателем является Управление федер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ачейства по Омской области (администрация Центрального административного округа города Омска). В платежном поручении (квитанции) указывается номер и дата договора, а также период, за который осуществляется платеж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лата за размещение нестационарного торгового объекта оплачивается Владельцем в размере и порядке, установленном настоящим договором, с момента подписания  акта приема- передачи.</w:t>
      </w:r>
    </w:p>
    <w:p>
      <w:pPr>
        <w:pStyle w:val="Normal"/>
        <w:keepNext w:val="true"/>
        <w:widowControl w:val="false"/>
        <w:autoSpaceDE w:val="false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ПРАВА И ОБЯЗАННОСТИ ВЛАДЕЛЬЦ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 Владелец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 Досрочно расторгнуть настоящий договор, письменно уведомив Уполномоченный орган за 30 календарных дн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дписанием акта-приемки передачи места для размещения нестационарного торгового объекта и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 На предоставление компенсационного места размещения нестационарного торгового объекта, в случае изменения градостроительной ситуации, действующего законодательства Российской Федерации и внесения в связи с этим изменений в схему размещения нестационарных торговых объектов, касающихся перемещения нестационарного торгового объекта с места его размещения на компенсационное мест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ладелец обяза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Использовать место для размещения нестационарного торгового объекта в соответствии с его специализацией, указанной в настоящем догово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Установить объект в соответствие с паспортом НТ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 Своевременно уплачивать Получателю плату за размещение нестационарного торгового объекта в соответствии с настоящим договор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2.4. Не нарушать права соседних Владельце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 Не допускать действий, приводящих к ухудшению качественных характеристик, экологической обстановки на месте размещения нестационарного торгового объекта. Не допускать загрязнения, захламления ме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 Письменно в течение 2-х дней уведомить Уполномоченный орган в случае изменения адреса и других реквизи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 Обеспечивать надлежащее санитарное состояние и внешнее благоустройство                   на прилегающей к нестационарному торговому объекту территории в границах предусмотренных паспортом НТ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8. В соответствии с пунктом 4 статьи 24.7 Федерального закона </w:t>
        <w:br/>
        <w:t>«Об отходах производства и потребления» Владелец обязан заключить договор 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нако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ец нестационарного торгового объекта,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    в срок не позднее 60 календарных дней с момента подписания акта приема-передачи места под размещение нестационарного торгового объект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заключения договора с третьим лицом об осуществлении торговой деятельности третьим лицом в нестационарном торговом объекте, размещаемом по договору на размещение нестационарных торговых объектов, предоставляет копию подписанного договора последнего с региональным оператором по обращению  с твердыми коммунальными отходами, в срок не превышающий 60 дней с момента заключения такого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 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, документов, подтверждающих правоотношения продавца с хозяйствующим субъектом, осуществляющим торговую деятельность в нестационарном торговом объекте, размещенном по данно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0. Обеспечить наличие на нестационарном торговом объекте в течение всего периода работы на доступном для покупателей месте копии настоящего договора, паспорта нестационарного торгового объекта, документов, подтверждающих правоотношения продавца с хозяйствующим субъектом, осуществляющим торговую деятельность в нестационарном торговом объек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1. По истечении срока действия настоящего договора, а также в случае его досрочного расторжения освободить место, привести его в состояние, пригодное для дальнейшей эксплуатации и передать в течение трех рабочих дней Уполномоченному органу по акту приема-переда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2. Обеспечить беспрепятственный доступ на место представителям Уполномоченного органа и (или) уполномоченных органов, осуществляющих контроль, а также предоставить представителям Уполномоченного органа и (или) уполномоченным органам правоустанавливающие документы на место размещения нестационарного торгового объек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3. Выполнять в соответствии с требованиями соответствующих служб условия эксплуатации подземных и наземных коммуникаций, сооружений, дорог, проездов и других объектов, расположенных на участке, и не препятствовать доступу к ним в целях ремонта и обслужив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аварийной ситуации на инженерных коммуникациях (тепло-, водо-, газо-, электроснабжение, телефонные кабели и т.п.), расположенных под (над) объектом  на месте размещения нестационарного торгового объекта или в непосредственной близости от него, беспрепятственно освободить участок и обеспечить свободный доступ для проведения необходимых работ для устранения аварийной ситу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 Ежеквартально не позднее 1 числа месяца следующего за отчетным периодом производить сверку платеж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5. Соблюдать правила торговли и законодательство по защите прав потребителей, санитарно-гигиенические нормы и правила, правила пожарной безопасности, природоохранного законодательства, не допускать ухудшения экологической обстановки на закрепленном участ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При осуществлении торговой деятельности соблюдать объемно-пространственные характеристики нестационарного торгового объекта согласно требованиям действующих нормативно-правовых актов Администрации города Ом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7. Владелец не вправе передавать свои права и обязанности по настоящему договору третьим лиц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Уведомлять уполномоченный  орган в срок не позднее 30 дней со дня заключения договора с третьим лицом об осуществлении торговой деятельности третьим лицом                                    в нестационарном торговом объекте, размещаемом по договору на размещение нестационарных торговых объектов, с предоставлением сведений о документах, подтверждающих правоотношения третьего лица с владельцем нестационарного торгового объе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9. Владелец не вправе подключать иные нестационарные торговые объекты                              к источникам электроэнергии через собственные сети без уведомления уполномоченного орга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0. Соблюдать требования Федерального закона от 22.11.1995 № 171-ФЗ                              «О государственном регулировании производства и оборота этилового спирта, алкогольной                       и спиртосодержащей продукции и об ограничении потребления (распития) алкогольной продукц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1. Соблюдать требования Федерального закона от 22.05.2003 № 54-ФЗ                              «О применении контрольно-кассовой техники при осуществлении расчет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2. Представить для осмотра нестационарный торговый объект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орядке и сроки, предусмотренные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Омска от 23.12.2014 № 1812-п                «О размещении нестационарных торговых объектов на территории города Омска», по результатам которого комиссией по передаче нестационарного торгового объекта составля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мотра нестационарного торгового объекта (Приложение 4).</w:t>
      </w:r>
    </w:p>
    <w:p>
      <w:pPr>
        <w:pStyle w:val="Normal"/>
        <w:keepNext w:val="true"/>
        <w:widowControl w:val="false"/>
        <w:autoSpaceDE w:val="false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 ПРАВА И ОБЯЗАННОСТИ УПОЛНОМОЧЕННОГО ОРГА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Уполномоченный орган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 Осуществлять контроль за использованием места размещения нестационарного торгового объекта Владельц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 Изменять размер платы в случае принятия нормативных актов, изменяющих порядок определения платы или значений показателей, используемых при ее расчете, в односторонне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Требовать от Владельца возмещения в полном объеме убытков (в том числе упущенной выгоды), причиненных нарушением Владельцем прав и законных интересов собственника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4. В одностороннем порядке путем письменного уведомления Владельца отказаться от настоящего договора в следующих случаях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ьзования места расположения нестационарного объекта не в соответствии с его специализацией указанной в настоящем договор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мещения нестационарного торгового объекта с нарушением требований к адресному ориентиру, размеру площади места размещения нестационарного торгового объекта, а также типу нестационарного торгового объекта указанным в настоящем договор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дачи или уступки прав по заключенному договору на размещение нестационарного торгового объекта треть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и использования места размещения нестационарного торгового объекта для реализации масштабных инфраструктурных проектов, направленных на достижение целей Стратегии социально-экономического развития города Омска до 2030 го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однократного (два и более раза) неисполнение владельцем нестационарного торгового объекта обязанности по освобождению мест размещения от временных конструкций  и передвижных средств развозной и разносной торговл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я работ, связанных со строительством, ремонтом или содержанием автомобильной дороги (участка автомобильной дороги), на которой или в непосредственной близости от которой расположено место для размещения нестационарного торгового объект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градостроительной ситуации, действующего законодательства Российской Федерации и отказа от компенсационного мес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и юридического лица, прекращения деятельности в качестве  индивидуального предпринимателя или отказа от статуса плательщика налога на профессиональный до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равил продажи товаров, свободная реализация которых запрещена или ограничена, подтверждением чего является решение суд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ого неоднократного нарушения Владельцем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сторонний отказ от договора в случае (по причине) проведения работ, связанных со строительством, ремонтом или содержанием автомобильной дороги (участка автомобильной дороги), на которой или в непосредственной близости от которой расположено место для размещения нестационарного торгового объекта, договор считается расторгнутым по истечении                       14 календарных дней со дня направления уведомления Владельц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сторонний отказ от договора в случае (по причине) изменения градостроительной ситуации, действующего законодательства Российской Федерации и отказа от компенсационного места, договор считается расторгнутым по истечении 14 календарных дней со дня направления уведомления Владельц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  пункта 4.1.4  договор считается расторгнутым по истечении 30 календарных дней со дня направления уведомления Владельц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Уполномоченный орган обяза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 Передать Владельцу место для размещения нестационарного торгового объект                           в состоянии, соответствующем для использования в целях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 Предоставить компенсационное место под размещение нестационарного торгового объекта в порядке и сроки, предусмотренные постановлением Администрации города Омска                       от 23.12.2014 № 1812-п «О размещении нестационарных торговых объектов на территории города Омска» в случае, если нестационарный торговый объект попадает в зону проведения работ по ремонту, реконструкции, строительства линейных объектов, благоустройства территорий, строительства капитальных объектов, повлекших необходимость переноса нестационарного торгового объе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2.3. Не воспрепятствовать хозяйственной деятельности Владельца, если                                        она не противоречит условиям настоящего договора, а также земельному и гражданскому законодатель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 ОТВЕТСТВЕННОСТЬ СТОР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За неисполнение или ненадлежащее исполнение условий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 случае невнесения или несвоевременного внесения платы за размещение нестационарного торгового объекта в сроки и размере, установленные настоящим договором, Владелец обязан уплачивать пени в размер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,05</w:t>
      </w:r>
      <w:r>
        <w:rPr>
          <w:rFonts w:cs="Times New Roman" w:ascii="Times New Roman" w:hAnsi="Times New Roman"/>
          <w:sz w:val="24"/>
          <w:szCs w:val="24"/>
        </w:rPr>
        <w:t xml:space="preserve"> процента от просроченной суммы за каждый день просроч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Платежи, предусмотренные пунктами 5.2 настоящего договора, Владелец перечисляет Получателю по реквизитам, указанным в разделе 11 настоящего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 РАССМОТРЕНИЕ И УРЕГУЛИРОВАНИЕ СПОРОВ</w:t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 Все споры и разногласия, возникающие в ходе исполнения настоящего договор или                    в связи с ним, разрешаются по соглашению сторон, а в случае не достижения согласия между сторонами в судебном порядке.</w:t>
      </w:r>
    </w:p>
    <w:p>
      <w:pPr>
        <w:pStyle w:val="Normal"/>
        <w:keepNext w:val="true"/>
        <w:widowControl w:val="false"/>
        <w:autoSpaceDE w:val="false"/>
        <w:spacing w:before="0" w:after="120"/>
        <w:ind w:left="141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  ПРЕКРАЩЕНИЕ И ИЗМЕНЕНИЕ ДОГОВО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Настоящий договор прекращается по основаниям и в порядке, предусмотренным действующим гражданским законодательством, а такж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исполнения обязательства по установке нестационарного торгового объекта на условиях, предусмотренных договором на размещение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мещения нестационарного торгового объекта с нарушением требований к адресному ориентиру, размеру площади места размещения нестационарного торгового объекта, специализации торговли, а также типу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каза Владельца от подписания акта приема-передачи места размещения нестационарного торгового объекта, являющегося неотъемлемой частью договора на размещение нестационарного торгового объекта (далее – акт приема-передач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срочки 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                       за размещение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иных случаях по решению суда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60" w:after="0"/>
        <w:ind w:left="120" w:firstLine="5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 настоящий договор могут быть внесены изменения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 ФОРС-МАЖОРНЫЕ ОБСТОЯТЕЛЬСТ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 В рамках настоящего договора под форс-мажорными обстоятельствами понимаются: пожар, взрыв, наводнение, военные действия, забастовка, разрыв магистральных трубопроводов, иные чрезвычайные и непредотвратимые обстоятельства, препятствующие исполнению настоящего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с-мажорные обстоятельства должны быть подтверждены соответствующими документ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 В случае продолжения форс-мажорных обстоятельств свыше трех месяцев, стороны должны встретиться для выработки взаимоприемлемого решения об изменении условий договора или его продолжения. </w:t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 ПРОЧИЕ УСЛОВ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 Каждая из сторон подтверждает, что она получила все необходимые разрешения для заключения настоящего договора на размещение нестационарного торгового объекта, и лица, подписавшие его, уполномочены на эт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 В случае нахождения на месте каких-либо объектов Владелец при необходимости освобождает его за счет собственных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 Настоящий договор составлен в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экземплярах: по одному экземпляру для каждой              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 Все ранее подписанные соглашения, заключенные между сторонами, касающиеся использования места считаются утратившими силу с момента заключения данного догово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 Корреспонденция, направленная Уполномоченным органом в адрес Владельца считается надлежащим образом направленной, в случае ее направления по адресу указанному в догово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 Условия и формат размещения рекламных носителей на нестационарном торговом объекте оформляются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 Владелец заведомо согласен на обработку следующих своих персональных данных: ФИО, адрес, паспортные данные, дата и место рождения, ИНН, ОГРНИП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                    в управление Федеральной налоговой службы.</w:t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 ПРИЛОЖЕНИЯ К ДОГОВОР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 Неотъемлемой частью договора являются следующие прило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расчета платы за размещение нестационарного торгового объекта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порт НТО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а-передачи места размещения  нестационарного торгового объекта согласно схеме размещения нестационарных объектов на территории города Омска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осмотра нестационарного торгового объекта (Приложение 4).</w:t>
      </w:r>
    </w:p>
    <w:p>
      <w:pPr>
        <w:pStyle w:val="Normal"/>
        <w:widowControl w:val="false"/>
        <w:autoSpaceDE w:val="false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РЕКВИЗИТЫ ДЛЯ ПЕРЕЧИСЛЕНИЯ ПЛАТЫ ЗА РАЗМЕЩЕНИЕ НЕСТАЦИОНАРНОГО ТОРГОВОГО ОБЪ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латежей, предусмотренных по п. 2.1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Центрального административного округа города Омс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Омской обл. (Администрация ЦАО г. Омск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007, г. Омск, ул. Герцена, д.25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503037246,550301001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1025500757930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чета получателя платежа 03100643000000015200 (р/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Отделение Омск Банка России//УФК по Омской области г. Омс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520900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в УФК по Омской области  40102810245370000044 (к/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905 11109080 04 0425120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латежей, предусмотренных по п. 5.2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Центрального административного округа города Омс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Омской обл. (Администрация ЦАО г. Омск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4007, г. Омск, ул. Герцена, д.25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503037246,550301001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Н 1025500757930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чета получателя платежа 03100643000000015200 (р/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Отделение Омск Банка России//УФК по Омской области г. Омс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520900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в УФК по Омской области  40102810245370000044 (к/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 90511607090040471140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/>
        <w:t>12. ЮРИДИЧЕСКИЕ АДРЕСА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ЛНОМОЧЕННЫЙ ОРГАН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ВЛАДЕЛЕЦ: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/>
        <w:t>ПОДПИСИ СТОРОН: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786"/>
      </w:tblGrid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Уполномоченного орга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Владельца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А.Т. Мендубаев</w:t>
            </w:r>
            <w:r>
              <w:rPr>
                <w:rFonts w:cs="Times New Roman" w:ascii="Times New Roman" w:hAnsi="Times New Roman"/>
                <w:color w:val="000000"/>
              </w:rPr>
              <w:t xml:space="preserve">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/                                      /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7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4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______"____________________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______"____________________г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7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№____________ от 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гового объек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ы платы за размещение нестационарного торгового объект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ичина платы  за размещение нестационарного торгового объекта, площад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</w:t>
      </w:r>
      <w:r>
        <w:rPr>
          <w:rFonts w:cs="Times New Roman" w:ascii="Times New Roman" w:hAnsi="Times New Roman"/>
          <w:color w:val="000000"/>
          <w:sz w:val="24"/>
          <w:szCs w:val="24"/>
        </w:rPr>
        <w:t>_ кв.м. рассчитана в соответствии Постановлением Администрации города Омска от 23.12.2014 № 1812-п «О размещении нестационарных торговых объектов на территории города Омска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начала использования </w:t>
      </w:r>
      <w:r>
        <w:rPr>
          <w:rFonts w:cs="Times New Roman" w:ascii="Times New Roman" w:hAnsi="Times New Roman"/>
          <w:sz w:val="24"/>
          <w:szCs w:val="24"/>
        </w:rPr>
        <w:t>места размещения нестационарного торгового объ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_ » ________  20___ г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1=Б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К/12, где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 - величина платы за фактическое использование </w:t>
      </w:r>
      <w:r>
        <w:rPr>
          <w:rFonts w:cs="Times New Roman" w:ascii="Times New Roman" w:hAnsi="Times New Roman"/>
          <w:sz w:val="24"/>
          <w:szCs w:val="24"/>
        </w:rPr>
        <w:t>места размещения нестационарного торгового объ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месяц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 – базовая ставка арендной платы для оценочной зоны в год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щая площадь используемого нестационарного торгового объекта, кв.м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– коэффициент дефлятор, установленный на календарный год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1=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латы за размещение нестационарного торгового объекта за 1 год составляе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2=А1 х 12, где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2 - величина платы за фактическое использование </w:t>
      </w:r>
      <w:r>
        <w:rPr>
          <w:rFonts w:cs="Times New Roman" w:ascii="Times New Roman" w:hAnsi="Times New Roman"/>
          <w:sz w:val="24"/>
          <w:szCs w:val="24"/>
        </w:rPr>
        <w:t>места размещения нестационарного торгового объ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од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2 =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/>
        <w:t>ПОДПИСИ СТОРОН: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786"/>
      </w:tblGrid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Уполномоченного орга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Владельца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.Т. Мендуба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/  ________________     /                                             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7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4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"____________________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"____________________г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7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ind w:left="6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 Unicode MS"/>
          <w:color w:val="000000"/>
          <w:sz w:val="2"/>
          <w:szCs w:val="2"/>
        </w:rPr>
      </w:pPr>
      <w:r>
        <w:rPr>
          <w:rFonts w:eastAsia="Arial Unicode MS"/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№____________ от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гового объек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1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еста для размещения нестационарного торгового объекта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exact" w:line="240" w:before="0" w:after="16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Ом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0" w:after="160"/>
              <w:ind w:right="-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_ » ____________ 20_____</w:t>
            </w:r>
          </w:p>
        </w:tc>
      </w:tr>
    </w:tbl>
    <w:p>
      <w:pPr>
        <w:pStyle w:val="ConsPlusNonformat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, нижеподписавшиеся, администрация Центрального административного округа города Омска, в лице ____________________ аукционной комиссии _________________________________, действующего на основании распоряжения администрации Центрального административного округа города Омска от ___ ______202_ года                     № _____, именуемый в дальнейшем «Уполномоченный орган», с одной стороны, и 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, с другой стороны, произвели прием                  и передачу места для размещения нестационарного торгового объекта, находящегося                                           в государственной и муниципальной собственности, расположенного  Центральном административном округе города Омска, имеющего следующие характеристики:</w:t>
      </w:r>
    </w:p>
    <w:p>
      <w:pPr>
        <w:pStyle w:val="ConsPlusNonformat1"/>
        <w:widowControl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лощадь места размещения нестационарного торгового объек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Местоположение (адресные ориентиры) места размещения нестационарного торгового объе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jc w:val="both"/>
        <w:rPr/>
      </w:pPr>
      <w:r>
        <w:rPr/>
        <w:t>Сдал:                                                                            Принял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в лице</w:t>
            </w:r>
          </w:p>
        </w:tc>
        <w:tc>
          <w:tcPr>
            <w:tcW w:w="5211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</w:t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 / ___________________ /              _________________/                                    /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(Ф.И.О.)                               (подпись)                      (Ф.И.О.)</w:t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№____________ от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змещение нестационар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ргового объекта</w:t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смотра нестационарного торгового объекта</w:t>
      </w:r>
    </w:p>
    <w:p>
      <w:pPr>
        <w:pStyle w:val="ConsPlusNormal1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Омск</w:t>
        <w:tab/>
        <w:tab/>
        <w:tab/>
        <w:tab/>
        <w:t xml:space="preserve">                                                            «____»_______________ 20___</w:t>
      </w:r>
    </w:p>
    <w:p>
      <w:pPr>
        <w:pStyle w:val="ConsPlusNormal1"/>
        <w:ind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ind w:left="1680" w:right="-55" w:hanging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_________ предъявлен к приемке нестационарный торговый объект со следующими характеристиками: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ориентир: _____________________________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зация: _________________________________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нестационарного торгового объекта:____________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итектурный облик нестационарного торгового объекта:____________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8"/>
        <w:gridCol w:w="2618"/>
        <w:gridCol w:w="26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спорту Н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с приложением фотоматериа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художественное решение НТО (цвет и материал отделк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архитектурного облика НТО (ширина, длина, высот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стационарного торгового объек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араметры (благоустройство территории, реклама и т.д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ind w:left="1680" w:right="-55" w:hanging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естационарного торгового объекта осуществлялось на основании: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размещения НТО, номер в схеме _______;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на размещение НТО: ______________;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на размещение НТО _______________.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rmal1"/>
        <w:widowControl/>
        <w:numPr>
          <w:ilvl w:val="0"/>
          <w:numId w:val="5"/>
        </w:numPr>
        <w:ind w:left="1080" w:right="-5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ый к осмотру НТО: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/ не соответствует схеме размещения НТО;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/ не соответствует договору на размещение НТО;</w:t>
      </w:r>
    </w:p>
    <w:p>
      <w:pPr>
        <w:pStyle w:val="ConsPlusNormal1"/>
        <w:ind w:left="720"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/ не соответствует типу архитектурного облика НТО, согласно паспорту НТО;</w:t>
      </w:r>
    </w:p>
    <w:p>
      <w:pPr>
        <w:pStyle w:val="ConsPlusNormal1"/>
        <w:ind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ложения комиссии по передаче НТО по выявленным нарушениям (при наличии) ______________________________________________________________________________</w:t>
      </w:r>
    </w:p>
    <w:p>
      <w:pPr>
        <w:pStyle w:val="ConsPlusNormal1"/>
        <w:ind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-х экземплярах, имеющих одинаковую юридическую силу для каждой из сторон договора на размещение НТ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09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216874B73071B3CF417E0E4543A451B13E1D26C4ECADBAF114816FF49AF825D818F28B211D4F4CDB32347FCB478D1D2FA6C0928D1A88CD47336150v7J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55:00Z</dcterms:created>
  <dc:creator>Вера Щелконогова</dc:creator>
  <dc:description/>
  <cp:keywords/>
  <dc:language>en-US</dc:language>
  <cp:lastModifiedBy>OET-USER2</cp:lastModifiedBy>
  <cp:lastPrinted>2023-01-12T12:07:00Z</cp:lastPrinted>
  <dcterms:modified xsi:type="dcterms:W3CDTF">2024-04-24T02:19:00Z</dcterms:modified>
  <cp:revision>71</cp:revision>
  <dc:subject/>
  <dc:title/>
</cp:coreProperties>
</file>