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Глава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____________ /А.Т. Мендубаев /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___»_______________2024 г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28"/>
        </w:rPr>
        <w:t>улица Омская, дом 152 корпус 1</w:t>
      </w:r>
    </w:p>
    <w:p>
      <w:pPr>
        <w:pStyle w:val="Normal"/>
        <w:ind w:left="708" w:hanging="0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559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4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ланируемого размещения нестационарного торгового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Адресный ориентир: </w:t>
      </w:r>
      <w:r>
        <w:rPr>
          <w:sz w:val="28"/>
          <w:szCs w:val="28"/>
        </w:rPr>
        <w:t>улица Омская, дом 152 корпус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нестационарного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универсальная (продовольственные и непродовольственные това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18 кв. м (6 х 3 кв.м.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№ 812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устанавливается на ровную площадку (асфальт, твердый грунт)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6425</wp:posOffset>
            </wp:positionH>
            <wp:positionV relativeFrom="paragraph">
              <wp:posOffset>8255</wp:posOffset>
            </wp:positionV>
            <wp:extent cx="5585460" cy="326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94" t="13683" r="101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745</wp:posOffset>
                </wp:positionH>
                <wp:positionV relativeFrom="paragraph">
                  <wp:posOffset>2203450</wp:posOffset>
                </wp:positionV>
                <wp:extent cx="212090" cy="1365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9.35pt;margin-top:173.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935</wp:posOffset>
                </wp:positionH>
                <wp:positionV relativeFrom="paragraph">
                  <wp:posOffset>192405</wp:posOffset>
                </wp:positionV>
                <wp:extent cx="212090" cy="136525"/>
                <wp:effectExtent l="28575" t="26035" r="2857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0800"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9.05pt;margin-top:15.15pt;width:16.65pt;height:10.7pt;mso-wrap-style:none;v-text-anchor:middle;rotation:86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45720</wp:posOffset>
                </wp:positionV>
                <wp:extent cx="212090" cy="1365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.15pt;margin-top:3.6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ЛАНИРУЕМОГО РАЗМЕЩЕНИЯ НЕСТАЦИОНАРНОГО ТОРГОВОГО ОБЪЕКТ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4000</wp:posOffset>
            </wp:positionH>
            <wp:positionV relativeFrom="paragraph">
              <wp:posOffset>187960</wp:posOffset>
            </wp:positionV>
            <wp:extent cx="5937885" cy="16344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r>
        <w:rPr/>
        <w:t>Размещения нестационарного торгового объекта по ул. Омская, д. 152 к.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6760</wp:posOffset>
            </wp:positionH>
            <wp:positionV relativeFrom="paragraph">
              <wp:posOffset>175260</wp:posOffset>
            </wp:positionV>
            <wp:extent cx="4733925" cy="65265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74" t="15811" r="35065" b="1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645</wp:posOffset>
                </wp:positionH>
                <wp:positionV relativeFrom="paragraph">
                  <wp:posOffset>132715</wp:posOffset>
                </wp:positionV>
                <wp:extent cx="766445" cy="329565"/>
                <wp:effectExtent l="29845" t="47625" r="28575" b="469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766440" cy="3294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3pt;margin-top:10.45pt;width:60.3pt;height:25.9pt;mso-wrap-style:none;v-text-anchor:middle;rotation:355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920</wp:posOffset>
                </wp:positionH>
                <wp:positionV relativeFrom="paragraph">
                  <wp:posOffset>75565</wp:posOffset>
                </wp:positionV>
                <wp:extent cx="637540" cy="252730"/>
                <wp:effectExtent l="15875" t="15875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52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6pt;margin-top:5.95pt;width:50.15pt;height:19.8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122555</wp:posOffset>
                </wp:positionV>
                <wp:extent cx="37147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8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50.8pt;margin-top:9.65pt;width:29.2pt;height:12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6645</wp:posOffset>
                </wp:positionH>
                <wp:positionV relativeFrom="paragraph">
                  <wp:posOffset>122555</wp:posOffset>
                </wp:positionV>
                <wp:extent cx="1704975" cy="2857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2.5pt;mso-wrap-distance-left:9.05pt;mso-wrap-distance-right:9.05pt;mso-wrap-distance-top:0pt;mso-wrap-distance-bottom:0pt;margin-top:9.65pt;mso-position-vertical-relative:text;margin-left:2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и размеры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ный фасад</w:t>
        <w:tab/>
        <w:tab/>
        <w:tab/>
        <w:tab/>
        <w:t xml:space="preserve">                      Боковой фасад</w:t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68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1"/>
      </w:tblGrid>
      <w:tr>
        <w:trPr>
          <w:trHeight w:val="3426" w:hRule="atLeast"/>
        </w:trPr>
        <w:tc>
          <w:tcPr>
            <w:tcW w:w="9121" w:type="dxa"/>
            <w:tcBorders/>
            <w:vAlign w:val="center"/>
          </w:tcPr>
          <w:p>
            <w:pPr>
              <w:pStyle w:val="ConsPlusNormal1"/>
              <w:jc w:val="both"/>
              <w:rPr>
                <w:rFonts w:eastAsia="Aria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490220</wp:posOffset>
                  </wp:positionV>
                  <wp:extent cx="2990215" cy="1567180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898" t="40455" r="59256" b="42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41725</wp:posOffset>
                  </wp:positionH>
                  <wp:positionV relativeFrom="paragraph">
                    <wp:posOffset>641985</wp:posOffset>
                  </wp:positionV>
                  <wp:extent cx="1523365" cy="1534160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2807" t="41169" r="37703" b="41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685800</wp:posOffset>
                  </wp:positionV>
                  <wp:extent cx="205105" cy="10414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539" t="43367" r="70585" b="46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33955</wp:posOffset>
                  </wp:positionH>
                  <wp:positionV relativeFrom="paragraph">
                    <wp:posOffset>691515</wp:posOffset>
                  </wp:positionV>
                  <wp:extent cx="186690" cy="1039495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898" t="43430" r="65213" b="46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                                </w:t>
            </w:r>
          </w:p>
          <w:p>
            <w:pPr>
              <w:pStyle w:val="ConsPlusNormal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663065</wp:posOffset>
                      </wp:positionV>
                      <wp:extent cx="375920" cy="1638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6  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2.9pt;mso-wrap-distance-left:9.05pt;mso-wrap-distance-right:9.05pt;mso-wrap-distance-top:0pt;mso-wrap-distance-bottom:0pt;margin-top:130.95pt;mso-position-vertical-relative:text;margin-left:8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  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453390</wp:posOffset>
                  </wp:positionV>
                  <wp:extent cx="156845" cy="98615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539" t="43367" r="70585" b="46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20240</wp:posOffset>
                  </wp:positionH>
                  <wp:positionV relativeFrom="paragraph">
                    <wp:posOffset>448310</wp:posOffset>
                  </wp:positionV>
                  <wp:extent cx="153035" cy="1010285"/>
                  <wp:effectExtent l="0" t="0" r="0" b="0"/>
                  <wp:wrapSquare wrapText="bothSides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898" t="43430" r="65213" b="46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559560</wp:posOffset>
                      </wp:positionV>
                      <wp:extent cx="375920" cy="19558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, 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5.4pt;mso-wrap-distance-left:9.05pt;mso-wrap-distance-right:9.05pt;mso-wrap-distance-top:0pt;mso-wrap-distance-bottom:0pt;margin-top:122.8pt;mso-position-vertical-relative:text;margin-left:10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, 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дний фас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1360</wp:posOffset>
                </wp:positionH>
                <wp:positionV relativeFrom="paragraph">
                  <wp:posOffset>-71755</wp:posOffset>
                </wp:positionV>
                <wp:extent cx="2291715" cy="13760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375920"/>
                          <a:chOff x="0" y="0"/>
                          <a:chExt cx="229176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43984" t="45946" r="44051" b="41284"/>
                          <a:stretch/>
                        </pic:blipFill>
                        <pic:spPr>
                          <a:xfrm>
                            <a:off x="0" y="0"/>
                            <a:ext cx="2291760" cy="13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28543" t="43377" r="70593" b="46054"/>
                          <a:stretch/>
                        </pic:blipFill>
                        <pic:spPr>
                          <a:xfrm>
                            <a:off x="0" y="0"/>
                            <a:ext cx="21636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33902" t="43437" r="65219" b="46117"/>
                          <a:stretch/>
                        </pic:blipFill>
                        <pic:spPr>
                          <a:xfrm>
                            <a:off x="2088360" y="0"/>
                            <a:ext cx="20304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-5.65pt;width:180.45pt;height:108.35pt" coordorigin="3136,-113" coordsize="3609,2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36;top:-113;width:3608;height:21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136;top:-113;width:340;height:20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25;top:-113;width:319;height:20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1360</wp:posOffset>
                </wp:positionH>
                <wp:positionV relativeFrom="paragraph">
                  <wp:posOffset>62230</wp:posOffset>
                </wp:positionV>
                <wp:extent cx="1270" cy="2546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8pt;margin-top:4.9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0</wp:posOffset>
                </wp:positionH>
                <wp:positionV relativeFrom="paragraph">
                  <wp:posOffset>62230</wp:posOffset>
                </wp:positionV>
                <wp:extent cx="1270" cy="2546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4.9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7030</wp:posOffset>
                </wp:positionH>
                <wp:positionV relativeFrom="paragraph">
                  <wp:posOffset>62230</wp:posOffset>
                </wp:positionV>
                <wp:extent cx="375920" cy="1638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  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9pt;mso-wrap-distance-left:9.05pt;mso-wrap-distance-right:9.05pt;mso-wrap-distance-top:0pt;mso-wrap-distance-bottom:0pt;margin-top:4.9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6  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1360</wp:posOffset>
                </wp:positionH>
                <wp:positionV relativeFrom="paragraph">
                  <wp:posOffset>48260</wp:posOffset>
                </wp:positionV>
                <wp:extent cx="2251075" cy="889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14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3.8pt;width:177.25pt;height:0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указывается в системе цветового стандарта RAL в соответствии с Приложением  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17-12-22T11:42:00Z</cp:lastPrinted>
  <dcterms:modified xsi:type="dcterms:W3CDTF">2024-05-13T08:15:00Z</dcterms:modified>
  <cp:revision>73</cp:revision>
  <dc:subject/>
  <dc:title>Администрация города Омска</dc:title>
</cp:coreProperties>
</file>