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(наименование ООО/ИП, ИНН) настоящим выражает свое согласие на заключение договора на размещение нестационарного торгового объекта на условиях, предусмотренных                              в извещении и не подлежащих изменению по результатам проведения электронного аукциона (такое согласие дается с применением                    программно-аппаратных средств электронной площадки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. _______. 202__ г.                  ____________________ /________________/</w:t>
      </w:r>
    </w:p>
    <w:p>
      <w:pPr>
        <w:pStyle w:val="Normal"/>
        <w:spacing w:lineRule="atLeast" w:line="10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1:03:00Z</dcterms:created>
  <dc:creator>OET-USER2</dc:creator>
  <dc:description/>
  <cp:keywords/>
  <dc:language>en-US</dc:language>
  <cp:lastModifiedBy>OET-USER2</cp:lastModifiedBy>
  <cp:lastPrinted>2021-12-20T11:46:00Z</cp:lastPrinted>
  <dcterms:modified xsi:type="dcterms:W3CDTF">2022-01-17T0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