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дминистрации Советского административного округа города Ом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озможности использования мест размещения в целях возведения гаражей, являющихся некапитальными сооружениями, либо стоянки технических или других средств передвижения инвалидов вблизи их места жительства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Лица, заинтересованные в использовании мест размещения для возведения гаражей, являющихся некапитальными сооружениями, либо стоянки технических </w:t>
        <w:br/>
        <w:t xml:space="preserve">или других средств передвижения инвалидов вблизи их места жительства на срок </w:t>
        <w:br/>
        <w:t xml:space="preserve">10 (десяти) лет, в течение 30 дней могут подать заявки о намерении участвовать </w:t>
        <w:br/>
        <w:t xml:space="preserve">в открытом аукционе по продаже права заключения договора о возведении гаража </w:t>
        <w:br/>
        <w:t>по адресу: г. Омск, ул. Красный Путь, д. 107, каб. 210 в бумаж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Дата окончания приема заявок: </w:t>
      </w:r>
      <w:r>
        <w:rPr>
          <w:sz w:val="27"/>
          <w:szCs w:val="27"/>
          <w:u w:val="single"/>
        </w:rPr>
        <w:t>10 декабря 2024 года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993"/>
        <w:gridCol w:w="2268"/>
        <w:gridCol w:w="2409"/>
        <w:gridCol w:w="1135"/>
      </w:tblGrid>
      <w:tr>
        <w:trPr>
          <w:trHeight w:val="20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ый ориентир места размещения объ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объекта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астровый номер земельного участка (кадастровый номер кадастрового квартала)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 земельного участк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места в схеме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Андрианова, дом 1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502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-3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 Андрианова, дом 18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502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-3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 схемой можно ознакомиться во вторник с 9.00 до 13.00 и четверг с 14.00 до 17.00 по адресу: г. Омск, ул. Красный Путь, д. 107, каб. 210.</w:t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оветского  административ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круга города Омска </w:t>
        <w:tab/>
        <w:t xml:space="preserve">                                                                                     А.А. Песцов</w:t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737" w:gutter="0" w:header="0" w:top="1135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248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val="en-US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sz w:val="36"/>
      <w:szCs w:val="36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">
    <w:name w:val="Header"/>
    <w:basedOn w:val="Normal"/>
    <w:pPr/>
    <w:rPr>
      <w:lang w:val="en-US"/>
    </w:rPr>
  </w:style>
  <w:style w:type="paragraph" w:styleId="WW1">
    <w:name w:val="WW-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6:00Z</dcterms:created>
  <dc:creator>glushkova</dc:creator>
  <dc:description/>
  <cp:keywords/>
  <dc:language>en-US</dc:language>
  <cp:lastModifiedBy>Haier</cp:lastModifiedBy>
  <cp:lastPrinted>2024-11-07T16:55:00Z</cp:lastPrinted>
  <dcterms:modified xsi:type="dcterms:W3CDTF">2024-11-08T05:56:00Z</dcterms:modified>
  <cp:revision>7</cp:revision>
  <dc:subject/>
  <dc:title>Извещение о возможности использования мест размещения в целях возведения гаражей, являющихся некапитальными сооружениями, либо стоянки технических или других средств передвижения инвалидов вблизи их места жительства (окончание приёма заявок — 10 декабря 2024 года)</dc:title>
</cp:coreProperties>
</file>