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80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1417"/>
        <w:gridCol w:w="1423"/>
      </w:tblGrid>
      <w:tr>
        <w:trPr>
          <w:trHeight w:val="322" w:hRule="atLeast"/>
        </w:trPr>
        <w:tc>
          <w:tcPr>
            <w:tcW w:w="10206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  <w:br/>
              <w:t>К БАЛАНСУ УЧРЕЖДЕНИЯ</w:t>
            </w:r>
          </w:p>
        </w:tc>
      </w:tr>
      <w:tr>
        <w:trPr/>
        <w:tc>
          <w:tcPr>
            <w:tcW w:w="87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878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60</w:t>
            </w:r>
          </w:p>
        </w:tc>
      </w:tr>
      <w:tr>
        <w:trPr/>
        <w:tc>
          <w:tcPr>
            <w:tcW w:w="293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2" w:type="dxa"/>
            <w:gridSpan w:val="8"/>
            <w:tcBorders/>
            <w:vAlign w:val="bottom"/>
          </w:tcPr>
          <w:tbl>
            <w:tblPr>
              <w:tblW w:w="44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32"/>
            </w:tblGrid>
            <w:tr>
              <w:trPr/>
              <w:tc>
                <w:tcPr>
                  <w:tcW w:w="443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е</w:t>
            </w:r>
          </w:p>
        </w:tc>
        <w:tc>
          <w:tcPr>
            <w:tcW w:w="5666" w:type="dxa"/>
            <w:gridSpan w:val="10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ДЕПАРТАМЕНТ КУЛЬТУРЫ АДМИНИСТРАЦИИ ГОРОДА ОМС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69496</w:t>
            </w:r>
          </w:p>
        </w:tc>
      </w:tr>
      <w:tr>
        <w:trPr/>
        <w:tc>
          <w:tcPr>
            <w:tcW w:w="293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обленное подразделение</w:t>
            </w:r>
          </w:p>
        </w:tc>
        <w:tc>
          <w:tcPr>
            <w:tcW w:w="443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дитель</w:t>
            </w:r>
          </w:p>
        </w:tc>
        <w:tc>
          <w:tcPr>
            <w:tcW w:w="5666" w:type="dxa"/>
            <w:gridSpan w:val="10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ДЕПАРТАМЕНТ КУЛЬТУРЫ АДМИНИСТРАЦИИ ГОРОДА ОМС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tbl>
            <w:tblPr>
              <w:tblW w:w="14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органа, </w:t>
              <w:br/>
              <w:t>осуществляющего</w:t>
              <w:br/>
              <w:t>полномочия учредителя</w:t>
            </w:r>
          </w:p>
        </w:tc>
        <w:tc>
          <w:tcPr>
            <w:tcW w:w="4986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9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69496</w:t>
            </w:r>
          </w:p>
        </w:tc>
      </w:tr>
      <w:tr>
        <w:trPr/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</w:t>
            </w:r>
          </w:p>
        </w:tc>
      </w:tr>
      <w:tr>
        <w:trPr/>
        <w:tc>
          <w:tcPr>
            <w:tcW w:w="736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ность: квартальная, годова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Балансу по форме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730</w:t>
            </w:r>
          </w:p>
        </w:tc>
      </w:tr>
      <w:tr>
        <w:trPr/>
        <w:tc>
          <w:tcPr>
            <w:tcW w:w="7366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: руб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42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blHeader w:val="true"/>
          <w:trHeight w:val="322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ть бюджетных и автономных учреждений, подведомственных департаменту культуры Администрации города Омска (далее – департамент), представлена  следующим образом: 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25 бюджетных образовательных учреждений дополнительного образования детей художественно-эстетической направленности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12 дворцов и домов культуры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2 музея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1 бюджетное учреждение  города Омска «Омские муниципальные библиотеки»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2 театра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5 концертных коллективов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1 автономное учреждение города Омска «Музей-исторический парк «Омская крепость»;</w:t>
                  </w:r>
                </w:p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8"/>
                      <w:szCs w:val="28"/>
                    </w:rPr>
                    <w:t>1 бюджетное учреждение города Омска «ДОМ КИНО»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на конец отчетного периода – 49 учреждений, в том числе 48 единиц – бюджетные и 1 единица – автономное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учреждения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рамках реализации муниципальной программы города Омска «Развитие культуры» для обеспечения выполнения поставленных целей и задач, муниципальным учреждениям города Омска, подведомственным департаменту культуры (далее – муниципальные учреждения), были доведены муниципальные задания на оказание (выполнение) муниципальных услуг (работ) на 2024 год и плановый период 2025 и 2026 годов (далее – муниципальное задание)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В рамках исполнения муниципальных заданий муниципальным учреждениям установлены показатели, характеризующих объем (содержание) муниципальной услуги (работы) в натуральном выражении (далее – натуральные показатели) и показатели характеризующие объем муниципальной услуги (работы) в стоимостном выражении (далее – стоимостные показатели). 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ind w:firstLine="72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рамках исполнения муниципальных заданий муниципальным учреждениям установлено 16 целевых индикаторов.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6480810" cy="14668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480810" cy="1466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2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02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tLeast" w:line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0.3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2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лановое значение показателя «Доля детей, ставших победителями и призерами всероссийских и международных мероприятий»  - не менее 12%. Фактическое значение составляет 34 %, что соответствует плановому, и связано с  увеличением числа конкурсов, проводимых в очном  и дистанционном форматах, и соответственно увеличением числа участников и победителей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Объем услуги по реализации дополнительной общеразвивающей программы» выполнен на 100,7 %, а показатель «Объем услуги по реализации дополнительных общеобразовательных предпрофессиональных программ в области искусств» в натуральном выражении выполнен на 101,7 %. Отклонение фактических значений данных показателей от плановых объясняется открытием второго корпуса бюджетного образовательного учреждения дополнительного образования «Детская школа искусств № 5» города Омск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Количество посещений» выполнен на 102,1 %. Отклонение от планового значения данного показателя объясняется увеличением посещений в стационарных условиях благодаря поступлению новых изданий в рамках государственной программы Российской Федерации «Развитие культуры» и реализации грантовых проектов. Увеличение удаленных посещений – благодаря интересу пользователей к электронным книгам и ресурсам, размещенным на сайте БУК г. Омска «ОМБ», в том числе систематическому использованию электронного каталога, успешной работой модельных библиотек. 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Количество документов» выполнен на 99,1 %.   Отклонение фактического значения показателя от планового не превышает допустимого (возможного) отклонения, установленного муниципальным заданием и обусловлено объективными процессами обновления библиотечного фонда. Значительные объемы списания ветхой, устаревшей по содержанию литературы из распределенного библиотечного фонда происходят: - в модельных библиотеках, где сокращены площади для хранения документного фонда в рамках концепции открытого доступа к фонду для читателей;  - во всех библиотеках ввиду искусственно сдерживаемых процессов списания в 2000-е годы и значительного устаревания фонда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Количество клубных формирований культурно-досуговых учреждений города Омска (бесплатных)» по итогам 2023 года перевыполнен на 1 единицу в связи с образованием нового клубного формирования в БУК г.Омска «Дворец культуры имени Свердлова».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«Количество мероприятий (проведенных досуговыми учреждениями)» выполнен на 106,8%.</w:t>
                  </w:r>
                  <w:r>
                    <w:rPr>
                      <w:color w:val="FF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Отклонение фактического значения от планового связано с увеличением числа мероприятий, проведенных досуговыми учреждениями и посвященных  Дню воинской славы России,  Дню городов трудовой доблести, Дню города Омска, Новогодним и Рождественским мероприятиям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«Количество мероприятий (проведенных бюджетным учреждением города Омска «ДОМ КИНО»)» в натуральном выражении выполнен на 110,8%.  Перевыполнение  связано с   увеличением количества проведенных мероприятий в рамках организации и проведения V-го Международного фестиваля короткометражного кино "ОКНО" и Международного студенческого фестиваля ВГИК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казатель «Число посетителей в стационарных условиях (бесплатных и платных)» выполнен на 162,5 % и объясняется активным развитием БУК г. Омска «Городской музей «Искусство Омска» и проведением нескольких крупномасштабных выставочных проектов,  привлекших большое количество посетителей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Число зрителей (количество посетителей спектаклей муниципальных театров города Омска)» выполнен на 114,6 %, что связано с увеличением спроса на тематические спектакли по запросам организаций, а также увеличением спроса на театральные постановки.</w:t>
                  </w:r>
                </w:p>
                <w:p>
                  <w:pPr>
                    <w:pStyle w:val="Normal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Количество новых (капитально возобновленных) концертных номеров» перевыполнен на 19 единиц (133,9%).  Отклонение фактического значения данного показателя от планового связано с запросом на тематические номера при  подготовке новых тематических творческих проектов и программ,  а также выполнением поручений департамента культуры по   подготовке  программ к знаменательным датам (день города Омска, Новогодние и Рождественские мероприятия). 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натуральном выражении показатель «Количество публичных выступлений (количество концертов муниципальных концертных коллективов, осуществляемых на безвозмездной основе)» перевыполнен на 10,6%,</w:t>
                  </w:r>
                  <w:r>
                    <w:rPr>
                      <w:color w:val="FF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что связано с запросом на  участие коллективов в тематических творческих программах, выполнением поручений департамента культуры в проведении празднования знаменательных дат (день города Омска, Новогодние и Рождественские мероприятия). 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учреждением плана его деятельности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партамент культуры Администрации города Омска (далее – департамент культуры) является получателем бюджетных средств, финансируемых из бюджета города Омска. В 2024 году бюджетным учреждениям, подведомственным департаменту культуры, были доведены бюджетные ассигнования в размере                   1 341 797 162,13 руб. Кассовое исполнение на конец отчетного периода составило     1 338 690 778,39 руб. или 99,77 %. 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0703 «Дополнительное образование» доведены бюджетные ассигнования в размере 732 867 838,99 руб. Кассовое исполнение на конец отчетного периода составило 731 399 506,03 руб. или 99,8 %.</w:t>
                  </w:r>
                </w:p>
                <w:p>
                  <w:pPr>
                    <w:pStyle w:val="Normal"/>
                    <w:ind w:firstLine="54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0113 «Другие общегосударственные вопросы» доведены бюджетные ассигнования в размере 2 649 836,49 руб. Кассовое исполнение на конец отчетного периода составило 2 648 016,08 руб. или 99,93 %.</w:t>
                  </w:r>
                </w:p>
                <w:p>
                  <w:pPr>
                    <w:pStyle w:val="Normal"/>
                    <w:ind w:firstLine="54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 разделу 0801 «Культура» доведены бюджетные ассигнования в размере              606 279 486,65 руб. Кассовое исполнение на конец отчетного периода составило         604 643 256,28 руб. или 99,73 %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отчетности учреждения"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68 «Сведения о движении нефинансовых активов учреждения»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основании сводов балансов бюджетных и автономного учреждений                    ф. 0503730 и ф. 0503768 «Сведения о движении нефинансовых активов» на конец года стоимость основных средств составила  1 741 831 715,88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1. По виду финансового обеспечения «4» муниципальное задани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сего основных средств  1 635 802 542,01 руб.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Недвижимое имущество – 1 090 432 072,41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Особо ценное имущество – 189 511 641,45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Иное движимое имущество – 355 858 828,15  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труктура основных средств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Нежилые помещения (здания и сооружения) – 1 289 112 052,68 руб. (78,80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Машины и оборудование – 178 484 763,66 руб. (10,91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Транспортные средства – 6 027 106,36 руб. (0,37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Инвентарь производственный и хозяйственный – 45 593 905,46 руб. (2,79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Биологические ресурсы – 460 161,60 руб. (0,03%)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рочие основные средства – 116 124 552,25 руб. (7,10 %)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Амортизация основных средств составила 742 552 563,85 руб.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Недвижимого имущества – 451 801 247,56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Особо ценного имущества – 90 343 122,99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Иного движимого имущества –200 408 193,3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средства бюджетных и автономного учреждений изношены на 45,39 %, в том числе: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Нежилые помещения (здания и сооружения) – 475 127 894,77 руб. (36,86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Машины и оборудование – 108 242 296,79 руб. (60,65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Транспортные средства – 4 991 107,26 руб. (82,81 %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Инвентарь производственный и хозяйственный – 43 134 526,18 руб. (94,61 %);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Биологические ресурсы – 460 161,60 руб. (100%);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рочие основные средства – 110 596 577,25 руб. (95,24 %)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2024 году за счет субсидий на иные цели бюджетными учреждениями было приобретено основных средств  на сумму 36 159 165,01 рубл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- проведено комплектование книжных фондов, приобретение мебели, офисное и компьютерное оборудование, автомобиля для муниципальных библиотек в рамках государственной программы «Развитие культуры» для БУК г. Омска «ОМБ» на суммы 8 218 950,15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- в рамках соглашения о предоставлении субсидии на государственную программу РФ «Развитие культуры» были приобретены музыкальные инструменты и оборудование в учебные классы  для детских школ искусств и детских художественных школ на сумму 10 099 643,05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а также были приобретены основные средства (костюмы, звуковое и музыкальное оборудование) на общую сумму 17 840 571,81 рублей в рамках о</w:t>
                  </w: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  <w:t>рганизации и  проведения окружных и общегородских культурно-массовых мероприятий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Выбытие (списание) основных средств проведено на сумму 83 191 023,75 руб.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- в связи с  оформлением как «особо ценного имущества» зданий БОУ ДО  «ДХШ № 1 им. Саниных» г. Омска, БОУ ДО  «ДХШ № 5» г. Омска, БОУ ДО "ДШИ № 7" г. Омска, БУК г. Омска «ОМБ»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- в связи с безвозмездной передачей от АУ г.Омска «МИП «Омская крепость» на баланс БУ г. Омска «Управление дорожного хозяйства и благоустройства» памятников и  стелы «Город трудовой доблести на сумму 35 317 699,22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в связи с включением приобретенных основных средств в перечень «особо ценного движимого имущества» на сумму 49 841584,36 руб.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а также уменьшение произошло за счет списания пришедших в негодность основных средств, не подлежащих ремонту (100 % физического износа и морально устаревшего), разукомплектации МФУ, переводом на забалансовый счет при вводе в эксплуатацию основных средств, стоимостью до 10 0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10" w:after="1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виду финансового обеспечения «4»  «субсидии на выполнение муниципального задания»: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тоимость непроизведенных активов (земля) за 2024 год изменилась за счет  переоценки кадастровой стоимости земельных участков в том числе по АУ г.Омска «МИП «Омская крепость» произошло уменьшение стоимости на основании выписки из ЕГРН на сумму  9 655 741,72 руб., и в связи с тем, что были оформлены исправительные операции в бухгалтерском учете сумму 5 425 648,24 руб. Кадастровая стоимость всех земельных участков на 01.01.2025 года  составила         464 628 135,37 руб. (КФО 4)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в 2024 году была оформлена передача в оперативное управление зданий: БОУ ДО  «ДХШ № 1 им. Саниных» г. Омска, БОУ ДО  «ДХШ № 5» г. Омска, БУК г. Омска «ОМБ». Было проведено дооборудование нежилого помещения лестницей в качестве запасного выхода (эвакуация людей при пожаре) по БОУ ДО "ДШИ № 7" г. Омска.</w:t>
                  </w:r>
                </w:p>
                <w:p>
                  <w:pPr>
                    <w:pStyle w:val="Normal"/>
                    <w:spacing w:before="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 150 строке ф. 0503768 отражена сумма поступления (увеличения) и уменьшения стоимости земельных участков. В 5 графе отражено общее изменение, с учётом увеличения в 2024 году кадастровой стоимости земли у двух бюджетных учреждений.  В графе 8 отражена сумма уменьшения стоимости земельных участков на основании выписок из ЕГРН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2. По виду финансового обеспечения «2» приносящая доход деятельность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тоимость основных средств на 01.01.2025 г. составила  106 029 173,87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Амортизация основных средств составила 91 968 677,93 руб.,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средства изношены на 86,74 %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    </w:t>
                  </w:r>
                  <w:r>
                    <w:rPr>
                      <w:color w:val="000000"/>
                      <w:sz w:val="28"/>
                      <w:szCs w:val="28"/>
                    </w:rPr>
                    <w:t>За 2024 год произошло увеличение стоимости основных средств, в сумме           20 530 758,69 руб., за счет приобретенных основных средств: звукового, компьютерного оборудования, мебели, костюмов, музыкальных инструментов, сформированных основных средств путем изготовления из собственных материалов, дооборудования, реконструкции, а также за счет безвозмездных поступлений от учреждений, организаций и физических лиц на сумму 5 315 506,30 руб.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  </w:t>
                  </w:r>
                  <w:r>
                    <w:rPr>
                      <w:color w:val="000000"/>
                      <w:sz w:val="28"/>
                      <w:szCs w:val="28"/>
                    </w:rPr>
                    <w:t>Уменьшение произошло за счет списания пришедших в негодность основных средств (100 % физического износа и морально устаревшего), разукомплектации МФУ, переводом на забалансовый счет при вводе в эксплуатацию основных средств, стоимостью до 10 000 руб.,  на общую сумму 6 001 361,09 рублей и безвозмездной передачей на сумму 37 700,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роведена инвентаризация нефинансовых активов и финансовых обязательств. Приказом Минфина России от 31.12.2016 № 259-Н утвержден Федеральный стандарт бухгалтерского учета для организаций государственного сектора «Обесценение активов». В течение 2024 года проводилось тестирование по выявлению признаков обесценения активов в рамках инвентаризации активов, проводимого в целях обеспечения достоверности данных годовой бухгалтерской (финансовой) отчетности путем анализа наличия любых признаков, указывающих на возможное обесценение актива, посредством проведения тестирования объектов основных средств в оперативном управлении. По результатам тестирования обесценения активов не выявлено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е средства бюджетных и автономного учреждений находятся в рабочем, удовлетворительном состоянии. Регулярно проводится ремонт, технический осмотр и модернизация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Для повышения эффективности использования основных средств в учреждениях созданы комиссии по списанию основных средств и материальных ценностей, все выбытия и списания основных средств проводятся по решению комиссии и утверждаются директором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В целях обеспечения сохранности основных средств, все материальные ценности закреплены за ответственными лицами, назначенными приказами. С каждым ответственным лицом заключен договор о полной материальной ответственности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 </w:t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шифровка формы 0503768 по забалансовым счетам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1. По виду финансового обеспечения «2» приносящая доход деятельность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1 «Имущество, полученное в пользование» отражено движимое имущество (костюмы, оргтехника, мебель, роутер), полученные по договорам от контрагентов; программное обеспечение. В течение года произошло увеличение остатка по счету на сумму 1 793,00 руб. и на конец года составило 659 760,09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2  «Материальные ценности на хранение» отражено подлежащее ликвидации имущество, в количестве 44 единицы, до решения вопроса по его утилизации. А также на сумму 22 175,00 рублей числятся, согласно договору ответственного хранения с ООО «Е-Портал», на  счете у БУК г. Омска «КДЦ имени Свердлова» он-лайн касса, стоимостью 20 700,00 руб., у БУК г. Омска «Драматический Лицейский Театр» числится  он-лайн касса, стоимостью 901,00 руб., у БУК г. Омска «ЦД «Современник» - спортивное оборудование для занятия в спортивном клубе «Ермак», стоимостью 571,00 руб., у БУК г. Омска  «ГДТ «Студия» Л. Ермолаевой» числятся памятники по условной стоимости 2,00 руб. и у БУ г. Омска «Дом кино» - фискальный накопитель по условной стоимости 1,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3  «Бланки строгой отчетности» ведется учет билетов, квитанций, путевых листов по цене приобретения. На конец отчетного периода остаток составил 95 601,2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 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7 «Награды, призы, кубки и ценные подарки, сувениры» учитываются благодарственные письма, грамоты, энциклопедии, предназначенные для награждения. Учет ведется по цене приобретения, остаток на конец периода –          11 298,09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1 «Основные средства в эксплуатации» учет ведется по цене приобретения основных средств, остаток на сумму 50 776 335,84 руб., особо ценного имущества н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5 «Имущество, переданное в возмездное пользование (аренду)» отражена передача в аренду музыкальных инструментов в БОУ ДО «ДШИ № 3» г. Омска. Остаток на конец периода  составил 2 111,38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6 «Имущество, переданное в безвозмездное пользование» отражены материальные запасы, переданные для ремонтных работ. На конец отчетного периода остаток составил 102 376,9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2. По виду финансового обеспечения «4» деятельность по выполнению муниципального задания:   </w:t>
                  </w:r>
                </w:p>
                <w:p>
                  <w:pPr>
                    <w:pStyle w:val="Normal"/>
                    <w:spacing w:before="10" w:after="1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1 «Имущество, полученное в пользование» отражено поступление в 2024 году по АУ г. Омска «МИП «Омская крепость»: бюст Карбышеву Д.М. в сумме 7 479 990,55 рублей; Мемориал-стела (в виде Звезды)  в сумме 3 018 237,12 рублей; памятник Г.Жукову в сумме 9 340 360,45 руб. а так же отражено выбытие на баланс БУ г. Омска «Управление дорожного хозяйства и благоустройства» Бюст Карбышеву Д.М. в сумме 7 479 990,55 рублей. На конец года остаток составил         12 883 401,17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2 «Материальные ценности на хранении» отражено подлежащее ликвидации имущество, в количестве 18 единиц, до решения вопроса по его утилизации. Кроме того, согласно договорам ответственного хранения на данном счете у учреждений числится движимое имущество общей стоимостью 55 691,94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3  «Бланки строгой отчетности» ведется учет билетов, квитанций, путевых листов, экскурсионных путевок по цене приобретения. На конец отчетного периода остаток составил 3 730 ,89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7 «Награды, призы, кубки и ценные подарки, сувениры» учитываются благодарственные письма, грамоты, энциклопедии,  предназначенные для награждения. Учет ведется по цене приобретения, остаток на конец периода –         25 921,64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1 «Основные средства в эксплуатации» учет ведется по цене приобретения, остаток на сумму 37 467 882,24 руб., особо ценного имущества н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5 «Имущество, переданное в возмездное пользование (аренду)» отражена передача в аренду музыкальных инструментов, костюмов. Остаток на конец периода  составил  2 254 153,21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6 «Имущество, переданное в безвозмездное пользование» учитываются материальные ценности учреждений, переданные для ремонтных работ. А также по АУ г. Омска «МИП «Омская крепость» отражено переданные в безвозмездное пользование нежилые помещения (часть здания) согласно договорам, сроком на 11 месяцев с 01.01.2024 по 30.11.2024. На конец периода остаток на счете в сумме           116 638 041,01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Дополнительно к справке о наличии имущества и обязательств на забалансовых счетах: (информация не отраженная к расшифровке формы 0503768 по забалансовым счетам)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1. По виду финансового обеспечения «2» приносящая доход деятельность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4 «Сомнительная задолженность» учитывается дебиторская задолженность безнадежная к взысканию, остаток на конец отчетного периода составил 72 861,65 руб. увеличение за год составило 70 320,67 руб.: по БУК г. Омска «ОМБ» перенесено на забалансовый счет сумма пени, начисленная поставщику за нарушение условий контракта, будет продолжена работа по взысканию пени через суд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9 «Запасные части к транспортным средствам, выданные взамен изношенных» остаток на конец отчетного периода увеличился на 5 300,00 руб. и составил 62 520,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0  «Обеспечение исполнения обязательств» принята к учету банковская гарантия по договорам БУК г. Омска «ДК Железнодорожник» и  БОУ ДО «ДШИ № 6» г. Омска на сумму 44 844,1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7 «Поступления денежных средств» отражено поступление  денежных средств в течение 2024 года на лицевые счета учреждений в сумме 138 819 895,72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8 «Выбытия денежных средств» отражено выбытие (оплата) денежных средств в течение 2024 года с лицевых счетов учреждений в размере 135 491 102,36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2. По виду финансового обеспечения «4» деятельность по государственному заданию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4 «Сомнительная задолженность» учитывается безнадежная к взысканию дебиторская задолженность, на конец отчетного периода составила         5 116,09 руб. уменьшение за год составило 47 437,43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9 «Запасные части к транспортным средствам, выданные взамен изношенных» остаток составил 116 155,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7 «Поступления денежных средств» отражено поступление (от ГРБС) денежных средств в течение 2024 года на лицевые счета учреждений в сумме               1 371 808 248,78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8 «Выбытия денежных средств» отражено выбытие (оплата) денежных средств в течение 2024 года с лицевых счетов учреждений в размере                                  1 376 901 288,51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20 «Задолженность, не востребованная кредиторами» отсутству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3. По виду финансового обеспечения «5» деятельность с целевыми средствами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04 «Сомнительная задолженность» учитывается безнадежная к взысканию дебиторская задолженность, на конец отчетного периода составила               196 624,42 руб. увеличение произошло в 2024 году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0 «Обеспечение исполнения обязательств» остаток отсутству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7 «Поступления денежных средств» отражено поступление (от ГРБС) денежных средств в течение 2024 года на лицевые счета учреждений в сумме            104 165 551,7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 счете 18 «Выбытия денежных средств» отражено выбытие (оплата) денежных средств в течение 2024 года с лицевых счетов учреждений в размере 104 165 551,7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21 «Отчет о финансовых результатах деятельности учреждения»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данной форме по виду финансового обеспечения «4» (деятельность по муниципальному заданию) отражены следующие доходы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троке 090 «Доходы от операций с активами» отражены показатели расчетов с учредителем в части недвижимого и особо ценного движимого имущества (приобретения оборудования и музыкальных инструментов), оформление в оперативное управление земельных участков и зданий в сумме (-) 9 639 270,96  рублей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акже данные доходы нашли свое отражение в Справке по заключению учреждением счетов бухгалтерского учета отчетного финансового года                     </w:t>
                  </w:r>
                  <w:hyperlink r:id="rId2">
                    <w:r>
                      <w:rPr>
                        <w:rStyle w:val="InternetLink"/>
                        <w:sz w:val="28"/>
                        <w:szCs w:val="28"/>
                      </w:rPr>
                      <w:t>(ф. 0503710)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 в разрезе разделов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троке 060 (КОСГУ 152) ф. 0503721 имеется отклонение от данных, отраженных в ф. 0503737_5, в связи с наличием дебиторской задолженности на начало и на конец года, а также с наличием остатков на лицевом счете учреждений.</w:t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69 «Сведения по дебиторской и кредиторской задолженности учреждения»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Дебиторская задолженность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Дебиторская задолженность по виду финансового обеспечения «приносящая доход деятельность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(собственные доходы учреждения)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оставила на 01.01.2025 – 6 621 110,84  рублей, что на 132 849,46 рублей меньше по сравнению с 01.01.2024. Просроченная задолженность на 01.01.2025 отсутству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дебиторской задолженности на начало отчетного года составила                 6 753 960,30 рублей. На конец аналогичного периода прошлого финансового года (31.12.2024) сумма составляла  7 057 321,89  рублей. Отклонение (увеличение) составило 303 361,59 рублей в связи с приведением в соответствие первичных учетных документов (сделаны исправительные проводки). Данное изменение отражено в форме 0503773 «Сведения об изменении остатков валюты баланса учреждения»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20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192"/>
                    <w:gridCol w:w="2340"/>
                    <w:gridCol w:w="2906"/>
                    <w:gridCol w:w="2766"/>
                  </w:tblGrid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31.12.202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4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52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698 558,69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702 371,19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 812,5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53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709 319,6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 382 854,63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26 465,0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62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 474,96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48,96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5 926,0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624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66,67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291,6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75,0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626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7 216,1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5853,71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 362,42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306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745,58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887,08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41,5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314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73 551,36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0 164,19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6 612,83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труктура дебиторской задолженности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20500000 – 6 119 273,71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220521000 «Расчеты по доходам от операционной аренды» – 1 623 872,37 рублей (начислены арендные платежи по договорам за 2024 год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220523000 Расчеты по доходам от платежей при пользовании природными ресурсами»  - 5 824,82 рублей (начислены платежи за пользование земельным участком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220531000 «Расчеты по доходам от оказания платных услуг (работ)» –               4 430 329,03 рублей (начислены доходы по оказанным услугам за проведенные мероприятия, спектакли, концерты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 220535000 «Расчеты по условным арендным платежам» – 59 247,49 рублей (начислены платежи за аренду за декабрь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220555000 «Расчеты по поступлениям текущего характера от иных резидентов» остаток отсутству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20600000 – 35 991,95 рублей (учреждениями была произведена предоплата за связь, выполняемые услуги, транспорт, подписку, материалы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20800000 – 157 906,00 рублей (выданы денежные средства работникам в подотчет для оплаты проезда, по служебным делам в пределах города Омска, командировочные расходы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20900000 – 306 271,89 рублей (начислены компенсации затрат, возмещение ущерба по нефинансовым активам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300000 – 1 667,29 рублей (перечислен авансовый платеж по налогу на прибыль, налог на имущество)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виду финансового обеспеч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«субсидии на выполнение муниципального задания</w:t>
                  </w:r>
                  <w:r>
                    <w:rPr>
                      <w:color w:val="000000"/>
                      <w:sz w:val="28"/>
                      <w:szCs w:val="28"/>
                    </w:rPr>
                    <w:t>» дебиторская задолженность составила  677 342,91 рублей, что на                378 897,97 рублей меньше по сравнению с 01.01.2024 года. Вся задолженность является текущей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дебиторской задолженности на начало отчетного года составила                       1 056 240,88 рублей. На конец аналогичного периода прошлого финансового года (31.12.2024) сумма составляла 1 050 915,86 руб. Отклонение (уменьшение) составило 5 325,02 рублей в связи с приведением в соответствие первичных учетных документов (сделаны исправительные проводки). Данное изменение отражено в форме 0503773 «Сведения об изменении остатков валюты баланса учреждения»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20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192"/>
                    <w:gridCol w:w="2340"/>
                    <w:gridCol w:w="2906"/>
                    <w:gridCol w:w="2766"/>
                  </w:tblGrid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31.12.202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4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062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 820,11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 673,10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 4 147,01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0623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5 599,75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3 811,70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 211,95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20934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5 470,26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5 798,61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28,35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306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2 910,06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5 871,6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961,61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314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16 115,68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04 085,80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2 029,88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 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труктура дебиторской задолженности: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42060000 – 59 092,05 рублей (задолженность сложилась за счет предоплаты за коммунальные услуги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420900000 – 610 047,06 рублей (начислена компенсация затрат, сложилась из текущих расходов за приобретенные материалы, оказанные услуги по аренде, начисленной заработной платы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43030000 –  8 203,80 рублей (переплата по ЕНП и НДФЛ)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виду финансового обеспеч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«субсидии на иные цели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дебиторская задолженность составила 5 206 199,17 рублей, что на 1 848 119,13 рублей больше по сравнению с 01.01.2024 года.  Вся задолженность является текущ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/>
                    <w:t xml:space="preserve">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дебиторской задолженности на начало отчетного года составила                  3 358 080,04 рублей. На конец аналогичного периода прошлого финансового года (31.12.2024) сумма не изменилась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труктура дебиторской задолженности:</w:t>
                  </w:r>
                </w:p>
                <w:p>
                  <w:pPr>
                    <w:pStyle w:val="Normal"/>
                    <w:spacing w:before="10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- по счету 520623000 (косгу 223) – 6 640,14 рублей: предоплата за коммунальные услуги; </w:t>
                  </w:r>
                </w:p>
                <w:p>
                  <w:pPr>
                    <w:pStyle w:val="Normal"/>
                    <w:spacing w:before="10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520626000 (косгу 226) – 5 010 109,28 рублей: перечислена предоплата по контракту БУК г. Омска «ГДТ «Студия»  Л. Ермолаевой» за услуги по подключению к централизованной системе водоснабжения, работы будут завершены и окончательный расчет произведен согласно договору, по факту окончания работ, а также по АУ г. Омска «МИП «Омская крепость» в рамках проведения новогодних и рождественских мероприятий перечислен аванс ООО «Ландшафт-Омск» и ИП Довнар К.А. за изготовление ледовых фигур и световых колонн, согласно условиям договора, по БУК г. Омска «Городской музей «Искусство Омска» услуги за оформление выставки;</w:t>
                  </w:r>
                </w:p>
                <w:p>
                  <w:pPr>
                    <w:pStyle w:val="Normal"/>
                    <w:spacing w:before="10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520631000 (косгу 310) – 98 651,0 рублей: предоплата за поставку оборудования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  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520900000 – 90 798,75 рублей (начислены доходы по акту проверки БУК г. Омска «ОМБ», ремонтные работы были выполнены не в полном объеме, предъявлен исполнительный лист подрядчику)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  <w:u w:val="single"/>
                    </w:rPr>
                    <w:t>Кредиторская задолженность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а 1 января 2025 года кредиторская задолженность по виду финансового обеспеч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«приносящая доход деятельность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(собственные доходы учреждения)» составила 2 324 873,96 рублей. Просроченная задолженность на 01.01.2025 отсутствует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равнению с 01.01.2024 кредиторская задолженность уменьшилась на                1 097 729,84 рублей. На конец аналогичного периода прошлого финансового года (31.12.2024) сумма составляла 3 365 131,20 руб. Отклонение (уменьшение) составило 57 472,60 рублей в связи с приведением в соответствие первичных учетных документов (сделаны исправительные проводки). Данное изменение отражено в форме 0503773 «Сведения об изменении остатков валюты баланса учреждения»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20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192"/>
                    <w:gridCol w:w="2340"/>
                    <w:gridCol w:w="2906"/>
                    <w:gridCol w:w="2766"/>
                  </w:tblGrid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31.12.202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4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2052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 803,17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51 615,6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812,5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1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 550,16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4 583,4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3,31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3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0,00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073,66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073,66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5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 800,00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8 390,00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7 590,00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226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 177,00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67 038,9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 861,97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306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396,48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023,07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373,41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0403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761,34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235,91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74,57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        </w:t>
                  </w:r>
                  <w:r>
                    <w:rPr>
                      <w:color w:val="000000"/>
                      <w:sz w:val="28"/>
                      <w:szCs w:val="28"/>
                    </w:rPr>
                    <w:t>Структура кредиторской задолженности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20500000 – 2 038 585,52 рублей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221000 (косгу 221) – 136 893,66 рублей (задолженность за услуги связи, оказанные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222000 (косгу 222) – 1 894,00 рублей (задолженность за транспортные услуги, оказанные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225000 (косгу 225) – 11 180,00 рублей (задолженность за услуги, по содержанию имущества, оказанные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226000 (косгу 226) – 17 197,41 рублей (задолженность по услугам за проведение предрейсовых осмотров и преподавательских услуг, оказанным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234000 (косгу 343) – 24 984,80 рублей (задолженность по приобретенным ГСМ, приобретенным в декабре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о счету 230300000 – 94 138,57 рублей (задолженность во внебюджетные фонды за декабрь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сложилась из текущих расходов за приобретенные материалы, оказанные услуги по аренде, начисленной заработной платы и начислений во внебюджетные фонды за декабрь 2024 года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 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ыми и автономным учреждениями, подведомственными департаменту, по счету 240160000 были сформированы «Резервы предстоящих расходов» на сумму 2 878 547,11 рублей, в том числе в разрезе косгу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11 – 2 197 152,90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13 – 676 827,54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4 – 4 566,67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кредиторской задолженности  по счету 240140000 «Доходы будущих периодов»  на начало отчетного года составила 8 356 283,38 рублей. На конец аналогичного периода прошлого финансового года (31.12.2023) сумма уменьшилась и составила,  составляла 9 793 676,58 рублей. Отклонение (уменьшение) составило   1 437 393,20 рублей в связи с приведением в соответствие первичных учетных документов (сделаны исправительные проводки). Данное изменение отражено в форме 0503773 «Сведения об изменении остатков валюты баланса учреждения»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204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2192"/>
                    <w:gridCol w:w="2340"/>
                    <w:gridCol w:w="2906"/>
                    <w:gridCol w:w="2766"/>
                  </w:tblGrid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31.12.2023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4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</w:t>
                        </w:r>
                      </w:p>
                    </w:tc>
                  </w:tr>
                  <w:tr>
                    <w:trPr/>
                    <w:tc>
                      <w:tcPr>
                        <w:tcW w:w="219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40140000</w:t>
                        </w:r>
                      </w:p>
                    </w:tc>
                    <w:tc>
                      <w:tcPr>
                        <w:tcW w:w="23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 793 676,58</w:t>
                        </w:r>
                      </w:p>
                    </w:tc>
                    <w:tc>
                      <w:tcPr>
                        <w:tcW w:w="290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8 356 283,38</w:t>
                        </w:r>
                      </w:p>
                    </w:tc>
                    <w:tc>
                      <w:tcPr>
                        <w:tcW w:w="276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 437 393,2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01.01.2025  г остаток по счету 240140000 «Доходы будущих периодов» всего 11 160 109,30 руб., в том числе 4 996 291,82 руб. - доходы по арендной плате на основании действующих договоров, списание доходов будущих периодов (начислена амортизация)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состоянию на 01.01.2025 года кредиторская задолженность по виду финансового обеспеч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«субсидии на выполнение муниципального задания</w:t>
                  </w:r>
                  <w:r>
                    <w:rPr>
                      <w:color w:val="000000"/>
                      <w:sz w:val="28"/>
                      <w:szCs w:val="28"/>
                    </w:rPr>
                    <w:t>» составила 8 446 023,74 рублей. Просроченная задолженность на 01.01.2025 года отсутствует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равнению с 01.01.2024 кредиторская задолженность уменьшилась на                 1 037 982,26 рублей. 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кредиторской задолженности  на начало отчетного года составила              9 484 006,00 рублей. На конец аналогичного периода прошлого финансового года (31.12.2023) сумма составляла 9 389 182,82 рубля. Отклонение (уменьшение) составило 94 823,18 рублей в связи с тем, что были оформлены исправительные проводки (приведена в соответствие кредиторская  задолженность прошлых лет, согласно акту сверки, а также уточнен расчет налога на имущество, земельный налог). Данное изменение отражено в форме 0503773 «Сведения об изменении остатков валюты баланса учреждения».</w:t>
                  </w:r>
                </w:p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020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0" w:type="dxa"/>
                      <w:bottom w:w="0" w:type="dxa"/>
                      <w:right w:w="100" w:type="dxa"/>
                    </w:tblCellMar>
                  </w:tblPr>
                  <w:tblGrid>
                    <w:gridCol w:w="1871"/>
                    <w:gridCol w:w="3155"/>
                    <w:gridCol w:w="2588"/>
                    <w:gridCol w:w="2589"/>
                  </w:tblGrid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Код счета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       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31.12.2023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На 01.01.2024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Расхождение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221000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 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1 908,95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3 987,23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078,28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223000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 121 116,70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 212 639,09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91 522,39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312000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544 600,00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3 546 546,00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946,00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313000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 748 813,57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746 867,57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1 946,00</w:t>
                        </w:r>
                      </w:p>
                    </w:tc>
                  </w:tr>
                  <w:tr>
                    <w:trPr/>
                    <w:tc>
                      <w:tcPr>
                        <w:tcW w:w="187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430315000</w:t>
                        </w:r>
                      </w:p>
                    </w:tc>
                    <w:tc>
                      <w:tcPr>
                        <w:tcW w:w="31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916 318,92</w:t>
                        </w:r>
                      </w:p>
                    </w:tc>
                    <w:tc>
                      <w:tcPr>
                        <w:tcW w:w="258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917 541,43</w:t>
                        </w:r>
                      </w:p>
                    </w:tc>
                    <w:tc>
                      <w:tcPr>
                        <w:tcW w:w="258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before="0" w:after="100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 222,51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труктура кредиторской задолженности:</w:t>
                  </w:r>
                </w:p>
                <w:p>
                  <w:pPr>
                    <w:pStyle w:val="Normal"/>
                    <w:spacing w:before="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430221000 (косгу 221) – 114  847,54 рублей (задолженность за услуги связи, оказанные в декабре 2024 года, документы предоставлены поставщиками в последний день месяца);</w:t>
                  </w:r>
                </w:p>
                <w:p>
                  <w:pPr>
                    <w:pStyle w:val="Normal"/>
                    <w:spacing w:before="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430223000 (косгу 223) – 1 939 675,36 рублей (задолженность за коммунальные услуги, оказанные в декабре 2024 года, документы предоставлены поставщиками в последний день месяц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430225000 (косгу 225) – 14 732,53 рублей (задолженность по обслуживанию помещений и системы пожаротушения, документы получены в декабре 2024 г.);</w:t>
                  </w:r>
                </w:p>
                <w:p>
                  <w:pPr>
                    <w:pStyle w:val="Normal"/>
                    <w:spacing w:before="0" w:after="100"/>
                    <w:ind w:firstLine="7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по счету 430226000 (косгу 226) – 22 679,44 рублей (задолженность за оказанные услуги, выполненные работы в декабре, документы предоставлены поставщиками в последний день месяц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430300000 – 6 354 088,87 рублей (начисления по ЕНП, налоги на имущество, земельный налог за 4 квартал 2024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ыми и автономным учреждениями, подведомственными департаменту, по счету 440160000 были сформированы «Резервы предстоящих расходов» на сумму 69 897 740,33 рублей, в том числе в разрезе косгу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11 – 53 666 279,01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13 – 16 231 461,32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рок соглашений на 2024-2025-2026 гг. истек 31.12.2024 года, в связи с этим  на 01.01.2025 г. остаток по счету 440140000 «Доходы будущих периодов» отсутствует. Начисление доходов будущих периодов в сумме субсидий на выполнение муниципального задания на плановый период 2025-2026-2027 гг. будет произведено в 2025 году, в соответствии с тем, что соглашение будет заключено 09.01.2025 г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виду финансового обеспечения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«субсидии на иные цели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редиторская задолженность составила 344 296,27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сравнению с 01.01.2024 задолженность уменьшилась на 43 693,57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труктура кредиторской задолженности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530223000 – 10 110,64 рублей – задолженность по оплате коммунальных услуг по зданию, не принимающему участие в муниципальном задании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530305000 – 323 111,63 рублей (подтвержденная учредителем потребность в расходовании целевых субсидий, находящихся на счете учреждения в соответствии с внесенными изменениями в условия договора между БУК г. Омска «ГДТ Студия «Ермолаевой» и АО «ОмскВодоканал» срок окончания ремонтных работ продлен  до 28.02.2025 года)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о счету 530313000 – 11 074,0 рублей (начислен налог на имущество за 4-й квартал по зданию, не принимающему участие в выполнении муниципального задания)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ными и автономным учреждениями, подведомственными департаменту, по счету 540140000 были сформированы «Доходы будущих периодов» на сумму       3 284 434,49 рубл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 0503779 «Сведения об остатках денежных средств учреждения»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а 01.01.2025 года на лицевых счетах бюджетных учреждений имеется остаток денежных средств в сумме 23 122 257,65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субсидии на иные цели – 323 111,63 рублей;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субсидии на выполнение муниципального задания – 348 598,65 рублей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- остатки средств «во временном распоряжении» по обеспечению контрактов – 130 534,92 рублей;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от приносящей доход деятельности – 22 320 012,45 рубл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    </w:t>
                  </w:r>
                  <w:r>
                    <w:rPr>
                      <w:color w:val="000000"/>
                      <w:sz w:val="28"/>
                      <w:szCs w:val="28"/>
                    </w:rPr>
                    <w:t>Наличие остатков на лицевых счетах по субсидиям на иные цели обусловлено финансированием на оплату договоров и контрактов, переходящих на 2025 год, в том числе для оплаты работ по подключение к централизованной системе водоснабжения – 323 111,63 рублей (БУК г. Омска «ГДТ «Студия Л.Ермолаевой)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личие остатков по приносящей доход деятельности обусловлено необходимостью совершения оплаты расходов для деятельности бюджетных учреждений в январе-феврале 2025 года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>Наличие остатков на лицевых счетах по субсидиям на выполнение муниципального задания обусловлено финансированием для оплаты коммунальных услуг, услуг связи и содержания зданий, в январе 2025 года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Остатки средств «во временном распоряжении» по обеспечению контрактов в сумме 130 534,92 руб. в следующих учреждениях: БУК г. Омска «ДК «Железнодорожник» - 23 578,33 рублей, БОУ ДО «ДШИ № 11» г. Омска  - 29 484,70 рублей, БУК г. Омска «Драматический Лицейский Театр» - 58 698,04 рублей, БУК г. Омска «ОМБ» -18 773,85 рубл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Сумма остатков нашла свое отражение в форме 0503779 в разрезе видов финансового обеспечения.</w:t>
                  </w:r>
                </w:p>
                <w:p>
                  <w:pPr>
                    <w:pStyle w:val="Normal"/>
                    <w:spacing w:before="0" w:after="10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.0503775 «Сведения о принятых и неисполненных обязательствах»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зделе 1 отражена аналитическая информация на основании данных о принятых и неисполненных обязательствах по соответствующим счетам аналитического учета 050211000 «Принятые обязательства на текущий финансовый год» в разрезе вида финансового обеспечения в сумме 9 553 146,76 рублей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По приносящей доход деятельности по счету 250211000 не исполнено обязательств на сумму 4 163 676,67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1 – 259 243,19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2 –39 950,00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3 – 142 798,72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5 – 207 593,81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6 – 2 790 684,12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10 – 559 280,00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43 – 91 796,33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44 – 8 824,00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46 – 58 116,50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49 – 5 390,00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</w:t>
                  </w:r>
                  <w:r>
                    <w:rPr>
                      <w:color w:val="000000"/>
                      <w:sz w:val="28"/>
                      <w:szCs w:val="28"/>
                    </w:rPr>
                    <w:t>Не исполнены расходные обязательства, принятые на основании договоров, фактический объем услуг, которых предоставлен в текущем году меньше планируемых сумм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мках субсидий на выполнение муниципального задания по счету 450211000 не исполнено обязательств на сумму 5 027 385,55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1 – 161 671,34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3 – 4 688 340,98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5 – 47 011,85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6 – 89 862,87 руб.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343 – 40 498,51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Не исполнены расходные обязательства, принятые на основании договоров, фактический объем услуг, которых предоставлен в текущем году меньше планируемых сумм. А так же по договорам за коммунальные услуги, за содержания имущества, за охрану, на приобретение ГСМ,  срок оплаты которых наступит в январе 2025 года.  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мках субсидий на иные цели по счету 550211000 не исполнено обязательств на сумму 362 084,54 рублей, в том числе: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3 – 33 041,43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5 – 5 931,48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косгу 226 – 323 111,63 руб.</w:t>
                  </w:r>
                </w:p>
                <w:p>
                  <w:pPr>
                    <w:pStyle w:val="Normal"/>
                    <w:spacing w:before="0" w:after="1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Неисполнение обязательств объясняется договорами: по коммунальным услугам, за содержания имущества, за охрану, на приобретение материалов и основных средств, срок оплаты которых в январе 2025 года.  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В разделе 4 отражена аналитическая информация на основании данных об экономии при заключении договоров с применением конкурентных способов.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>Экономия в результате принятых бюджетных обязательств, с применением конкурентных способов, в том числе при закупке у единственного поставщика (подрядчика, исполнителя), составила 942 751,81 рублей, в том числе по видам финансового обеспечения: 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бсидии на иные цели – 937 449,97 рублей,</w:t>
                  </w:r>
                </w:p>
                <w:p>
                  <w:pPr>
                    <w:pStyle w:val="Normal"/>
                    <w:spacing w:before="0" w:after="10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субсидии на выполнение муниципального задания – 0,00 рублей,</w:t>
                  </w:r>
                </w:p>
                <w:p>
                  <w:pPr>
                    <w:pStyle w:val="Normal"/>
                    <w:spacing w:before="190" w:after="19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риносящая доход деятельность – 5 301,84 рублей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учреждения"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тчетность за 2024 год составлена в соответствии с приказом Минфина РФ от 25.03.2011 № 33н «О внесении изменений в инструкцию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ую приказом Министерства Финансов РФ от 25 марта 2011 г. № 33н» и Федеральным стандартом бухгалтерского учета «Представление бухгалтерской (финансовой) отчетности», утвержденным приказом Минфина России от 31.12.2016 № 260н.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Сводная отчетность бюджетных и автономного учреждений, подведомственных департаменту культуры, составлена на основе данных главных книг (ф. 0504072) и других регистров учета, установленных законодательством РФ, а также на основе плановых (прогнозных) и (или) аналитических (управленческих) данных. Перед составлением отчетности проведана сверка оборотов и остатков по регистрам аналитического учета с оборотами и остатками по регистрам синтетического учета (ч. 1 ст. 13 Закона о бухгалтерском учете, п. 7 Инструкции № 191н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Основными документами, регламентирующими вопросы бюджетного учета, в 2023 году являются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 </w:t>
            </w:r>
            <w:r>
              <w:rPr>
                <w:color w:val="000000"/>
                <w:sz w:val="28"/>
                <w:szCs w:val="28"/>
              </w:rPr>
              <w:t>1. Бюджетный кодекс РФ (далее – БК РФ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 </w:t>
            </w:r>
            <w:r>
              <w:rPr>
                <w:color w:val="000000"/>
                <w:sz w:val="28"/>
                <w:szCs w:val="28"/>
              </w:rPr>
              <w:t>2. Федеральный закон от 06.12.2011 № 402-ФЗ «О бухгалтерском учете» (далее – Закон № 402-ФЗ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3. Приказ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 (далее – СГС «Концептуальные основы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4. Приказ Минфина России от 31.12.2016 № 257н «Об утверждении Федерального стандарта бухгалтерского учета для организаций государственного сектора «Основные средства» (далее – СГС «Основные средства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5. Приказ Минфина России от 31.12.2016 № 258н «Об утверждении Федерального стандарта бухгалтерского учета для организаций государственного сектора «Аренда» (далее – СГС «Аренда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6. Приказ Минфина России от 31.12.2016 № 259н «Об утверждении Федерального стандарта бухгалтерского учета для организаций государственного сектора «Обесценение активов» (далее – СГС «Обесценение активов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7. Приказ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</w:t>
            </w:r>
            <w:r>
              <w:rPr>
                <w:color w:val="000000"/>
                <w:sz w:val="28"/>
                <w:szCs w:val="28"/>
              </w:rPr>
              <w:t>8. Приказ Минфина России от 06.12.2010 № 174н «Об утверждении Плана счетов бухгалтерского учета бюджетных учреждений и Инструкции по его применению»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9. Приказ Минфина России от 31.12.2016 № 260н утвержден Федеральный стандарт бухгалтерского учета для организаций государственного сектора «Представление бухгалтерской (финансовой) отчетности» (далее – СГС «Представление бухгалтерской (финансовой) отчетности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0. Приказ Минфина России от 30.12.2017 № 274н  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 (далее - СГС «Учетная политика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11. Приказ Минфина России от 30.12.2017 № 275н «Об утверждении федерального стандарта бухгалтерского учета для организаций государственного сектора «События после отчетной даты» (далее - СГС «События после отчетной даты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12. Приказ Минфина России от 30.12.2017 № 278н «Об утверждении федерального стандарта бухгалтерского учета для организаций государственного сектора «Отчет о движении денежных средств» (далее - СГС «Отчет о движении денежных средств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13. Приказ Минфина России от 27.02.2018 № 32н «Об утверждении федерального стандарта бухгалтерского учета для организаций государственного сектора «Доходы» (далее - СГС «Доходы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14. Приказ Минфина России от 28.02.2018 N 37н «Об утверждении федерального стандарта бухгалтерского учета для организаций государственного сектора «Бюджетная информация в бухгалтерской (финансовой) отчетности», (далее - СГС «Бюджетная информация в бухгалтерской (финансовой) отчетности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15. Приказ Минфина России от 07.12.2018 N 256н  «Об утверждении федерального стандарта бухгалтерского учета для организаций государственного сектора «Запасы», (далее - СГС «Запасы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16. Приказ Минфина России от 15.11.2019 № 181н  «Об утверждении федерального стандарта бухгалтерского учета государственных финансов «Нематериальные активы», (далее - СГС «Нематериальные активы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7. Приказ Минфина России от 15.11.2019 № 184н  «Об утверждении федерального стандарта бухгалтерского учета государственных финансов «Выплаты персоналу», (далее - СГС «Выплаты персоналу»)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</w:t>
            </w:r>
            <w:r>
              <w:rPr>
                <w:color w:val="000000"/>
                <w:sz w:val="28"/>
                <w:szCs w:val="28"/>
              </w:rPr>
              <w:t>В учетной политике определены методы начисления амортизации, выбрана оценка основных средств, признанных не активами по результатам инвентаризации при переводе их на забалансовый счет 02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    </w:t>
            </w:r>
            <w:r>
              <w:rPr>
                <w:color w:val="000000"/>
                <w:sz w:val="28"/>
                <w:szCs w:val="28"/>
              </w:rPr>
              <w:t>В автономном и бюджетных учреждениях проведены плановые инвентаризации в установленном порядке. В ходе проведения инвентаризаций излишки не выявлены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</w:t>
            </w: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сводной бухгалтерской отчетности бюджетных и автономных учреждений за 2024 год ввиду отсутствия числовых значений показателей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  </w:t>
            </w:r>
            <w:r>
              <w:rPr>
                <w:color w:val="000000"/>
                <w:sz w:val="28"/>
                <w:szCs w:val="28"/>
              </w:rPr>
              <w:t>1. Справка по консолидируемым расчетам учреждения (ф. 0503725);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2. Отчет об исполнении учреждением плана его финансово-хозяйственной деятельности (ф. 0503737) (субсидии на цели осуществления капитальных вложений – код вида 6, средства по обязательному медицинскому страхованию – код вида 7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. Отчет об обязательствах, принятых учреждением (ф. 0503738) (субсидии на цели осуществления капитальных вложений – код вида 6, средства по обязательному медицинскому страхованию – код вида 7), отчет об обязательствах, принятых учреждением (ф. 0503738-6 НП):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</w:t>
            </w:r>
            <w:r>
              <w:rPr>
                <w:color w:val="000000"/>
                <w:sz w:val="28"/>
                <w:szCs w:val="28"/>
              </w:rPr>
              <w:t>4. Сведения о результатах учреждения по исполнению государственного (муниципального) задания (ф. 0503762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 </w:t>
            </w:r>
            <w:r>
              <w:rPr>
                <w:color w:val="000000"/>
                <w:sz w:val="28"/>
                <w:szCs w:val="28"/>
              </w:rPr>
              <w:t>5. Сведения о целевых иностранных кредитах (ф. 0503767); 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</w:t>
            </w:r>
            <w:r>
              <w:rPr>
                <w:color w:val="000000"/>
                <w:sz w:val="28"/>
                <w:szCs w:val="28"/>
              </w:rPr>
              <w:t>6. Сведения о движении нефинансовых активов учреждения (ф. 0503768) (субсидии на цели осуществления капитальных вложений – код вида 6, средства по обязательному медицинскому страхованию – код вида 7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</w:t>
            </w:r>
            <w:r>
              <w:rPr>
                <w:color w:val="000000"/>
                <w:sz w:val="28"/>
                <w:szCs w:val="28"/>
              </w:rPr>
              <w:t>7. Сведения по дебиторской и кредиторской задолженности учреждения (ф. 0503769) (субсидии на цели осуществления капитальных вложений – код вида 6, средства по обязательному медицинскому страхованию – код вида 7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</w:t>
            </w:r>
            <w:r>
              <w:rPr>
                <w:color w:val="000000"/>
                <w:sz w:val="28"/>
                <w:szCs w:val="28"/>
              </w:rPr>
              <w:t>8. Сведения о финансовых вложениях учреждения (ф. 0503771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   </w:t>
            </w:r>
            <w:r>
              <w:rPr>
                <w:color w:val="000000"/>
                <w:sz w:val="28"/>
                <w:szCs w:val="28"/>
              </w:rPr>
              <w:t>9. Сведения о суммах заимствований (ф. 0503772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10. Сведения об изменении остатков валюты баланса (ф. 0503773) средства во временном распоряжении - код вида 3, субсидии на цели осуществления капитальных вложений – код вида 6, средства по обязательному медицинскому страхованию – код вида 7)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   </w:t>
            </w:r>
            <w:r>
              <w:rPr>
                <w:color w:val="000000"/>
                <w:sz w:val="28"/>
                <w:szCs w:val="28"/>
              </w:rPr>
              <w:t>11. Сведения об остатках денежных средств учреждения (ф. 0503779) субсидии на цели осуществления капитальных вложений – код вида 6, средства ОМС – код вида 7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2. Сведения о вложениях в объекты недвижимого имущества, об объектах незавершенного строительства бюджетного (автономного) учреждения (ф. 0503790).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3. Таблица № 6 "Сведения о проведении инвентаризации".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  </w:t>
            </w:r>
            <w:r>
              <w:rPr>
                <w:color w:val="000000"/>
                <w:sz w:val="28"/>
                <w:szCs w:val="28"/>
              </w:rPr>
              <w:t>14. Таблица № 11 "Причины увеличения просроченной задолженности"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4"/>
      <w:bookmarkStart w:id="4" w:name="__bookmark_4"/>
      <w:bookmarkEnd w:id="4"/>
    </w:p>
    <w:tbl>
      <w:tblPr>
        <w:tblW w:w="10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963"/>
        <w:gridCol w:w="1303"/>
        <w:gridCol w:w="283"/>
        <w:gridCol w:w="283"/>
        <w:gridCol w:w="1133"/>
        <w:gridCol w:w="283"/>
        <w:gridCol w:w="1417"/>
        <w:gridCol w:w="283"/>
        <w:gridCol w:w="1133"/>
        <w:gridCol w:w="283"/>
        <w:gridCol w:w="396"/>
        <w:gridCol w:w="1247"/>
      </w:tblGrid>
      <w:tr>
        <w:trPr>
          <w:trHeight w:val="680" w:hRule="atLeast"/>
        </w:trPr>
        <w:tc>
          <w:tcPr>
            <w:tcW w:w="2153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.А. Федоренко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F47ADA361D58C87CA8DA9FF8CCC3995A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Федоренко Олег Александр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5.06.2024 по 18.09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7.01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53" w:type="dxa"/>
            <w:gridSpan w:val="2"/>
            <w:vMerge w:val="restart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экономики и бюджетного планировани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Ю.А. Гришанко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  <w:vAlign w:val="center"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6CBC320735F8E2C3DBE0D544E567CA9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Гришанкова Юлия Анатол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4.05.2024 по 17.08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7.01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gridSpan w:val="2"/>
            <w:vMerge w:val="restart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</w:tblGrid>
            <w:tr>
              <w:trPr/>
              <w:tc>
                <w:tcPr>
                  <w:tcW w:w="2153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6" w:type="dxa"/>
            <w:gridSpan w:val="4"/>
            <w:tcBorders/>
            <w:vAlign w:val="bottom"/>
          </w:tcPr>
          <w:tbl>
            <w:tblPr>
              <w:tblW w:w="31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Шред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1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restart"/>
            <w:tcBorders/>
            <w:vAlign w:val="center"/>
          </w:tcPr>
          <w:tbl>
            <w:tblPr>
              <w:tblW w:w="71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38"/>
            </w:tblGrid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138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1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38"/>
                  </w:tblGrid>
                  <w:tr>
                    <w:trPr/>
                    <w:tc>
                      <w:tcPr>
                        <w:tcW w:w="7138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62A559AFFDCDDBF7D732CFE62930B218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Шредер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3.02.2024 по 08.05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7.01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13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  <w:gridCol w:w="735"/>
      </w:tblGrid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16" w:type="dxa"/>
            <w:gridSpan w:val="4"/>
            <w:tcBorders/>
            <w:vAlign w:val="bottom"/>
          </w:tcPr>
          <w:tbl>
            <w:tblPr>
              <w:tblW w:w="29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16"/>
            </w:tblGrid>
            <w:tr>
              <w:trPr/>
              <w:tc>
                <w:tcPr>
                  <w:tcW w:w="291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.В. Шред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2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7290" w:type="dxa"/>
            <w:gridSpan w:val="9"/>
            <w:vMerge w:val="restart"/>
            <w:tcBorders>
              <w:right w:val="single" w:sz="18" w:space="0" w:color="000000"/>
            </w:tcBorders>
            <w:vAlign w:val="center"/>
          </w:tcPr>
          <w:tbl>
            <w:tblPr>
              <w:tblW w:w="729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90"/>
            </w:tblGrid>
            <w:tr>
              <w:trPr>
                <w:trHeight w:val="230" w:hRule="atLeast"/>
              </w:trPr>
              <w:tc>
                <w:tcPr>
                  <w:tcW w:w="7290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290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72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90"/>
                  </w:tblGrid>
                  <w:tr>
                    <w:trPr/>
                    <w:tc>
                      <w:tcPr>
                        <w:tcW w:w="729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62A559AFFDCDDBF7D732CFE62930B218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Шредер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3.02.2024 по 08.05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27.01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90" w:type="dxa"/>
            <w:gridSpan w:val="9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елефон, e-mail)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206" w:type="dxa"/>
            <w:gridSpan w:val="13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6"/>
            </w:tblGrid>
            <w:tr>
              <w:trPr/>
              <w:tc>
                <w:tcPr>
                  <w:tcW w:w="102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7" w:name="__bookmark_13"/>
      <w:bookmarkStart w:id="8" w:name="__bookmark_13"/>
      <w:bookmarkEnd w:id="8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858"/>
        <w:gridCol w:w="858"/>
        <w:gridCol w:w="858"/>
        <w:gridCol w:w="858"/>
        <w:gridCol w:w="858"/>
        <w:gridCol w:w="858"/>
        <w:gridCol w:w="858"/>
        <w:gridCol w:w="858"/>
        <w:gridCol w:w="2484"/>
      </w:tblGrid>
      <w:tr>
        <w:trPr>
          <w:trHeight w:val="680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8</w:t>
            </w:r>
          </w:p>
        </w:tc>
      </w:tr>
      <w:tr>
        <w:trPr>
          <w:trHeight w:val="680" w:hRule="atLeast"/>
        </w:trPr>
        <w:tc>
          <w:tcPr>
            <w:tcW w:w="1020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учрежд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9" w:name="__bookmark_14"/>
      <w:bookmarkStart w:id="10" w:name="__bookmark_14"/>
      <w:bookmarkEnd w:id="10"/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56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>
          <w:tblHeader w:val="true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Меры по повышению квалификации и переподготовке специалистов учреждения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повышению квалификации и переподготовке специалистов учреждения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1" w:name="__bookmark_15"/>
                  <w:bookmarkEnd w:id="11"/>
                  <w:r>
                    <w:rPr>
                      <w:color w:val="000000"/>
                      <w:sz w:val="28"/>
                      <w:szCs w:val="28"/>
                    </w:rPr>
                    <w:t>01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специалистов, прошедших обучение, чел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ем расходов, направленных на обучение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Численность работников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2" w:name="__bookmark_16"/>
                  <w:bookmarkEnd w:id="12"/>
                  <w:r>
                    <w:rPr>
                      <w:color w:val="000000"/>
                      <w:sz w:val="28"/>
                      <w:szCs w:val="28"/>
                    </w:rPr>
                    <w:t>02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яя численность сотрудников за отчетный период, чел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0,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2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Имущество учреждения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3" w:name="__bookmark_17"/>
                  <w:bookmarkEnd w:id="13"/>
                  <w:r>
                    <w:rPr>
                      <w:color w:val="000000"/>
                      <w:sz w:val="28"/>
                      <w:szCs w:val="28"/>
                    </w:rPr>
                    <w:t>03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и остаточная стоимости временно неэксплуатируемых (неиспользуемых) объектов основных средств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стоимость объектов основных средств, находящихся в эксплуатации и имеющих нулевую остаточную стоимость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алансовая и остаточная стоимости объектов основных средств, изъятых из эксплуатации или удерживаемых до их выбытия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Объемы закупок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закупок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4" w:name="__bookmark_18"/>
                  <w:bookmarkEnd w:id="14"/>
                  <w:r>
                    <w:rPr>
                      <w:color w:val="000000"/>
                      <w:sz w:val="28"/>
                      <w:szCs w:val="28"/>
                    </w:rPr>
                    <w:t>04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заключенных в отчетном периоде контрактов (договоров) в рамках Закона 44-ФЗ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3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ая сумма заключенных в отчетном периоде контрактов (договоров) в рамках Закона 223-ФЗ, тыс. руб.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Основные фонды учреждения (его структурных подразделений, подведомственных учреждению обособленных подразделений)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учреждения (его структурных подразделений, подведомственных учреждению обособленных подразделений)</w:t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5" w:name="__bookmark_19"/>
                  <w:bookmarkEnd w:id="15"/>
                  <w:r>
                    <w:rPr>
                      <w:color w:val="000000"/>
                      <w:sz w:val="28"/>
                      <w:szCs w:val="28"/>
                    </w:rPr>
                    <w:t>05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ехническое состояние, эффективность использования, обеспеченность учреждения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1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сновные мероприятия по улучшению состояния и сохранности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2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характеристика комплектности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3402"/>
              <w:gridCol w:w="1701"/>
            </w:tblGrid>
            <w:tr>
              <w:trPr/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bookmarkStart w:id="16" w:name="__bookmark_20"/>
                  <w:bookmarkEnd w:id="16"/>
                  <w:r>
                    <w:rPr>
                      <w:color w:val="000000"/>
                      <w:sz w:val="28"/>
                      <w:szCs w:val="28"/>
                    </w:rPr>
                    <w:t>060</w:t>
                  </w:r>
                </w:p>
              </w:tc>
              <w:tc>
                <w:tcPr>
                  <w:tcW w:w="3402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%5C%5CC%3A%5CUsers%5C&#1053;&#1072;&#1084;&#1072;%2046%5CAppData%5CLocal%5CTemp%5Cconsultantplus%3A%5Coffline%5Cref=C269C080CD1305C373BFCB51CBF005F04AD4AAFD63A3B003D42580AC971ECC3B6F3DA6B275D74AFFT2a1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21:00Z</dcterms:created>
  <dc:creator>1</dc:creator>
  <dc:description/>
  <cp:keywords/>
  <dc:language>en-US</dc:language>
  <cp:lastModifiedBy>1</cp:lastModifiedBy>
  <dcterms:modified xsi:type="dcterms:W3CDTF">2025-04-28T06:59:00Z</dcterms:modified>
  <cp:revision>50</cp:revision>
  <dc:subject/>
  <dc:title/>
</cp:coreProperties>
</file>