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39" w:right="-285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 № _____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ConsPlusNormal"/>
        <w:widowControl/>
        <w:ind w:left="4139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по Октябрьскому административному</w:t>
        <w:br/>
        <w:t>округу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180"/>
        <w:gridCol w:w="6967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лери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Администрации города Омска, председатель комисси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я Юр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Администрации города Омска, ответственный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26 общеразвивающего вид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та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Центр развития </w:t>
              <w:br/>
              <w:t>ребенка – детский сад № 311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анчинц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Анато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66 комбинированного вида»</w:t>
            </w:r>
          </w:p>
        </w:tc>
      </w:tr>
      <w:tr>
        <w:trPr>
          <w:trHeight w:val="148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ра Атф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Центр развития </w:t>
              <w:br/>
              <w:t>ребенка – детский сад № 306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гор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30 комбинированно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131 комбинированного вида»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Геннад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67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8"/>
              </w:rPr>
              <w:t>специалист бюджетного образовательного учреждения дополнительного образования города Омска «Центр творческого развития и гуманитарного образования «Перспектива»</w:t>
              <w:br/>
              <w:t>(по согласованию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2:00Z</dcterms:created>
  <dc:creator>orlova</dc:creator>
  <dc:description/>
  <cp:keywords/>
  <dc:language>en-US</dc:language>
  <cp:lastModifiedBy>kao02</cp:lastModifiedBy>
  <cp:lastPrinted>2025-02-21T12:36:00Z</cp:lastPrinted>
  <dcterms:modified xsi:type="dcterms:W3CDTF">2025-02-26T05:46:00Z</dcterms:modified>
  <cp:revision>9</cp:revision>
  <dc:subject/>
  <dc:title>Приложение </dc:title>
</cp:coreProperties>
</file>