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39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139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4139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 № _____</w:t>
      </w:r>
    </w:p>
    <w:p>
      <w:pPr>
        <w:pStyle w:val="Normal"/>
        <w:ind w:left="4195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195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ConsPlusNormal"/>
        <w:widowControl/>
        <w:ind w:left="4125" w:right="-427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комплектования бюджетных образовательных учреждений города Омска, реализующих образовательные программы дошко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департамента образования Администрации города Омска по комплектованию бюджетных образовательных учреждений города </w:t>
        <w:br/>
        <w:t xml:space="preserve">Омска, реализующих образовательные программы дошкольного </w:t>
        <w:br/>
        <w:t>образования по Кировскому административному</w:t>
        <w:br/>
        <w:t>округу города Ом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180"/>
        <w:gridCol w:w="6607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Валериевна 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вос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а образования Администрации города Омска, председатель комисси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шко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я образования </w:t>
              <w:br/>
              <w:t>и вос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а образования Администрации города Омска, ответственный секретарь комиссии</w:t>
            </w:r>
          </w:p>
        </w:tc>
      </w:tr>
      <w:tr>
        <w:trPr>
          <w:trHeight w:val="297" w:hRule="atLeast"/>
        </w:trPr>
        <w:tc>
          <w:tcPr>
            <w:tcW w:w="10207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ни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ладими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94 общеразвивающего вида»</w:t>
              <w:br/>
            </w:r>
          </w:p>
        </w:tc>
      </w:tr>
      <w:tr>
        <w:trPr>
          <w:trHeight w:val="1035" w:hRule="atLeast"/>
        </w:trPr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х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Иван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Центр развития ребенка – детский сад № 264»</w:t>
            </w:r>
          </w:p>
        </w:tc>
      </w:tr>
      <w:tr>
        <w:trPr>
          <w:trHeight w:val="1936" w:hRule="atLeast"/>
        </w:trPr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ч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бюджетного общеобразовательного учреждения города Омска «Средняя общеобразовательная школа</w:t>
              <w:br/>
              <w:t>№ 55 имени Л.Я Кичигиной и В.И. Кичигина»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Степан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бюджетного дошкольного образовательного учреждения города Омска «Центр развития ребенка – детский сад № 119»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128 комбинированного вида»</w:t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натол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245 компенсирующего вида»</w:t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бюджетного дошкольного образовательного учреждения города Омска «Детский сад № 112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талье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25»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ладими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275 общеразвивающего вид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бюджетным дошкольным образовательным учреждением города Омска «Детский сад № 339 общеразвивающего вида»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ан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Иван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юджетным дошкольным образовательным учреждением города Омска «Детский сад № 178 общеразвивающего вида»</w:t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7" w:type="dxa"/>
            <w:tcBorders/>
          </w:tcPr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пециалист бюджетного образовательного учреждения дополнительного образования города Омска «Центр творческого развития</w:t>
              <w:br/>
              <w:t>и гуманитарного образования «Перспектива»</w:t>
              <w:br/>
              <w:t>(по согласовани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25:00Z</dcterms:created>
  <dc:creator>orlova</dc:creator>
  <dc:description/>
  <cp:keywords/>
  <dc:language>en-US</dc:language>
  <cp:lastModifiedBy>kao02</cp:lastModifiedBy>
  <cp:lastPrinted>2023-06-15T14:40:00Z</cp:lastPrinted>
  <dcterms:modified xsi:type="dcterms:W3CDTF">2025-02-26T05:40:00Z</dcterms:modified>
  <cp:revision>8</cp:revision>
  <dc:subject/>
  <dc:title>Приложение </dc:title>
</cp:coreProperties>
</file>