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3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13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413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 № _____</w:t>
      </w:r>
    </w:p>
    <w:p>
      <w:pPr>
        <w:pStyle w:val="Normal"/>
        <w:ind w:left="413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13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6</w:t>
      </w:r>
    </w:p>
    <w:p>
      <w:pPr>
        <w:pStyle w:val="ConsPlusNormal"/>
        <w:widowControl/>
        <w:ind w:left="4139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комплектования бюджетных образовательных учреждений города Омска, реализующих образовательные программы дошко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и департамента образования Администрации города Омска по комплектованию бюджетных образовательных учреждений города </w:t>
        <w:br/>
        <w:t xml:space="preserve">Омска, реализующих образовательные программы дошкольного </w:t>
        <w:br/>
        <w:t>образования по Ленинскому административному</w:t>
        <w:br/>
        <w:t>округу города Омс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4"/>
        <w:gridCol w:w="180"/>
        <w:gridCol w:w="7246"/>
      </w:tblGrid>
      <w:tr>
        <w:trPr>
          <w:trHeight w:val="256" w:hRule="atLeast"/>
        </w:trPr>
        <w:tc>
          <w:tcPr>
            <w:tcW w:w="306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алери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4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дошко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я образования и восп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партамента образования Администрации города Омска, председатель комиссии</w:t>
            </w:r>
          </w:p>
        </w:tc>
      </w:tr>
      <w:tr>
        <w:trPr>
          <w:trHeight w:val="551" w:hRule="atLeast"/>
        </w:trPr>
        <w:tc>
          <w:tcPr>
            <w:tcW w:w="306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я Юрь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46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тдела дошко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равления образования и воспит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образования Администрации города Омска, ответственный секретарь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10490" w:type="dxa"/>
            <w:gridSpan w:val="3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>
          <w:trHeight w:val="551" w:hRule="atLeast"/>
        </w:trPr>
        <w:tc>
          <w:tcPr>
            <w:tcW w:w="306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натоль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46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szCs w:val="28"/>
              </w:rPr>
              <w:t>специалист бюджетного образовательного учреждения дополнительного образования города Омска «Центр творческого развития и гуманитарного образования «Перспектива»</w:t>
              <w:br/>
              <w:t>(по согласованию)</w:t>
            </w:r>
          </w:p>
          <w:p>
            <w:pPr>
              <w:pStyle w:val="ConsPlusNormal"/>
              <w:widowControl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27" w:hRule="atLeast"/>
        </w:trPr>
        <w:tc>
          <w:tcPr>
            <w:tcW w:w="306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Александр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46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бюджетным дошкольным образовательным учреждением города Омска «Детский </w:t>
              <w:br/>
              <w:t>сад № 3 общеразвивающего вида»</w:t>
            </w:r>
          </w:p>
        </w:tc>
      </w:tr>
      <w:tr>
        <w:trPr>
          <w:trHeight w:val="334" w:hRule="atLeast"/>
        </w:trPr>
        <w:tc>
          <w:tcPr>
            <w:tcW w:w="306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екен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юм Искак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46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бюджетным дошкольным образовательным учреждением города Омска «Детский </w:t>
              <w:br/>
              <w:t>сад № 317 общеразвивающего вида»</w:t>
            </w:r>
          </w:p>
        </w:tc>
      </w:tr>
      <w:tr>
        <w:trPr>
          <w:trHeight w:val="334" w:hRule="atLeast"/>
        </w:trPr>
        <w:tc>
          <w:tcPr>
            <w:tcW w:w="306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Викторовна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24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бюджетным дошкольным образовательным учреждением города Омска «Детский сад № 95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06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щенк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гарита Эдуардовна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246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бюджетным дошкольным образовательным учреждением города Омска «Детский </w:t>
              <w:br/>
              <w:t>сад № 206 комбинированного вида»</w:t>
            </w:r>
          </w:p>
        </w:tc>
      </w:tr>
      <w:tr>
        <w:trPr>
          <w:trHeight w:val="334" w:hRule="atLeast"/>
        </w:trPr>
        <w:tc>
          <w:tcPr>
            <w:tcW w:w="306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ченк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лександровна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246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бюджетным дошкольным образовательным учреждением города Омска «Центр развития </w:t>
              <w:br/>
              <w:t>ребенка – детский сад № 258»</w:t>
            </w:r>
          </w:p>
        </w:tc>
      </w:tr>
      <w:tr>
        <w:trPr>
          <w:trHeight w:val="334" w:hRule="atLeast"/>
        </w:trPr>
        <w:tc>
          <w:tcPr>
            <w:tcW w:w="306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ц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Виктор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4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бюджетным дошкольным образовательным учреждением города Омска «Детский сад общеразвивающего вида № 396»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»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15:00Z</dcterms:created>
  <dc:creator>orlova</dc:creator>
  <dc:description/>
  <cp:keywords/>
  <dc:language>en-US</dc:language>
  <cp:lastModifiedBy>kao02</cp:lastModifiedBy>
  <cp:lastPrinted>2025-02-26T11:54:00Z</cp:lastPrinted>
  <dcterms:modified xsi:type="dcterms:W3CDTF">2025-02-26T05:54:00Z</dcterms:modified>
  <cp:revision>13</cp:revision>
  <dc:subject/>
  <dc:title>Приложение </dc:title>
</cp:coreProperties>
</file>