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  <w:br/>
        <w:t>от _________________________ № _____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20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комплектования бюджетных образовательных учреждений города Омска, реализующих образовательные программы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департамента образования Администрации города Омска по комплектованию бюджетных образовательных учреждений города </w:t>
        <w:br/>
        <w:t xml:space="preserve">Омска, реализующих образовательные программы дошкольного </w:t>
        <w:br/>
        <w:t>образования  компенсирующей и оздоровительной направлен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915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180"/>
        <w:gridCol w:w="7675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</w:t>
            </w:r>
          </w:p>
          <w:p>
            <w:pPr>
              <w:pStyle w:val="ConsPlusNormal"/>
              <w:ind w:left="-203" w:firstLine="2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лери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, председатель комисси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цулова</w:t>
            </w:r>
          </w:p>
          <w:p>
            <w:pPr>
              <w:pStyle w:val="ConsPlus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, ответственный секретарь комиссии</w:t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ConsPlusNormal"/>
              <w:ind w:righ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икто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</w:t>
            </w:r>
          </w:p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ениами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юджетного учреждения «Городской центр психолого-педагогической, медицинской и социальной помощи» города Омска</w:t>
            </w:r>
          </w:p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сильевна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инспектор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не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Евген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инспектор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</w:t>
            </w:r>
          </w:p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ра Шайзол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5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»</w:t>
      </w:r>
    </w:p>
    <w:p>
      <w:pPr>
        <w:pStyle w:val="ConsPlusTitl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47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013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3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5"/>
      <w:jc w:val="both"/>
    </w:pPr>
    <w:rPr>
      <w:sz w:val="28"/>
      <w:szCs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0:00Z</dcterms:created>
  <dc:creator>IRA</dc:creator>
  <dc:description/>
  <cp:keywords/>
  <dc:language>en-US</dc:language>
  <cp:lastModifiedBy>kao02</cp:lastModifiedBy>
  <cp:lastPrinted>2025-02-24T18:00:00Z</cp:lastPrinted>
  <dcterms:modified xsi:type="dcterms:W3CDTF">2025-02-26T05:52:00Z</dcterms:modified>
  <cp:revision>11</cp:revision>
  <dc:subject/>
  <dc:title>О проверке муниципальных дошкольных </dc:title>
</cp:coreProperties>
</file>