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both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 № _____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ложение № 19 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комплектования бюджетных образовательных учреждений города Омска, реализующих образовательные программы дошко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и департамента образования Администрации города Омска по комплектованию бюджетных образовательных учреждений города </w:t>
        <w:br/>
        <w:t xml:space="preserve">Омска, реализующих образовательные программы дошкольного </w:t>
        <w:br/>
        <w:t>образования по Центральному административному</w:t>
        <w:br/>
        <w:t>округу города Омс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773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0"/>
        <w:gridCol w:w="180"/>
        <w:gridCol w:w="7533"/>
      </w:tblGrid>
      <w:tr>
        <w:trPr/>
        <w:tc>
          <w:tcPr>
            <w:tcW w:w="3060" w:type="dxa"/>
            <w:tcBorders/>
          </w:tcPr>
          <w:p>
            <w:pPr>
              <w:pStyle w:val="ConsPlusNormal"/>
              <w:ind w:left="-629" w:firstLine="6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алери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33" w:type="dxa"/>
            <w:tcBorders/>
          </w:tcPr>
          <w:p>
            <w:pPr>
              <w:pStyle w:val="ConsPlusNormal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дошко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равления образования и воспит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образования Администрации города Омска, председатель комиссии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уцк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Никола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33" w:type="dxa"/>
            <w:tcBorders/>
          </w:tcPr>
          <w:p>
            <w:pPr>
              <w:pStyle w:val="ConsPlusNormal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тдела дошко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равления образования и воспит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образования Администрации города Омска, ответственный секретарь комиссии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ConsPlusNormal"/>
              <w:snapToGrid w:val="false"/>
              <w:ind w:right="1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1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>
          <w:trHeight w:val="1159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динге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лександр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snapToGrid w:val="false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33" w:type="dxa"/>
            <w:tcBorders/>
          </w:tcPr>
          <w:p>
            <w:pPr>
              <w:pStyle w:val="ConsPlusNormal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бюджетным дошкольным образовательным учреждением города Омска «Детский </w:t>
              <w:br/>
              <w:t>сад № 383 комбинированного вида»</w:t>
            </w:r>
          </w:p>
        </w:tc>
      </w:tr>
      <w:tr>
        <w:trPr>
          <w:trHeight w:val="924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snapToGrid w:val="false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33" w:type="dxa"/>
            <w:tcBorders/>
          </w:tcPr>
          <w:p>
            <w:pPr>
              <w:pStyle w:val="ConsPlusNormal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бюджетным дошкольным образовательным учреждением города Омска «Детский сад № 57»</w:t>
            </w:r>
          </w:p>
        </w:tc>
      </w:tr>
      <w:tr>
        <w:trPr>
          <w:trHeight w:val="1072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реля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ьмира Шекспир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snapToGrid w:val="false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33" w:type="dxa"/>
            <w:tcBorders/>
          </w:tcPr>
          <w:p>
            <w:pPr>
              <w:pStyle w:val="ConsPlusNormal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бюджетным дошкольным образовательным учреждением города Омска «Центр развития </w:t>
              <w:br/>
              <w:t>ребенка – детский сад № 270»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ус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Александр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33" w:type="dxa"/>
            <w:tcBorders/>
          </w:tcPr>
          <w:p>
            <w:pPr>
              <w:pStyle w:val="ConsPlusNormal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воспитатель бюджетного дошкольного образовательного учреждения города Омска «Детский сад № 51 комбинированного вида» (по согласованию)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Серге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33" w:type="dxa"/>
            <w:tcBorders/>
          </w:tcPr>
          <w:p>
            <w:pPr>
              <w:pStyle w:val="ConsPlusNormal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бюджетным дошкольным образовательным учреждением города Омска «Детский сад № 157»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лан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ма Валид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snapToGrid w:val="false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33" w:type="dxa"/>
            <w:tcBorders/>
          </w:tcPr>
          <w:p>
            <w:pPr>
              <w:pStyle w:val="ConsPlusNormal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бюджетным дошкольным образовательным учреждением города Омска «Детский сад № 389»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к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ладимир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snapToGrid w:val="false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33" w:type="dxa"/>
            <w:tcBorders/>
          </w:tcPr>
          <w:p>
            <w:pPr>
              <w:pStyle w:val="ConsPlusNormal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воспитатель бюджетного дошкольного образовательного учреждения города Омска «Центр развития ребенка – детский сад № 291» (по согласованию)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ина Лариса Ильинич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snapToGrid w:val="false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3" w:type="dxa"/>
            <w:tcBorders/>
          </w:tcPr>
          <w:p>
            <w:pPr>
              <w:pStyle w:val="ConsPlusNormal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бюджетным дошкольным образовательным учреждением города Омска «Детский сад </w:t>
              <w:br/>
              <w:t>№ 282 комбинированного вида»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в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Игор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right="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33" w:type="dxa"/>
            <w:tcBorders/>
          </w:tcPr>
          <w:p>
            <w:pPr>
              <w:pStyle w:val="ConsPlusNormal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бюджетного образовательного учреждения дополнительного образования города Омска «Центр творческого развития и гуманитарного образования «Перспектива» (по согласованию)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»</w:t>
      </w:r>
    </w:p>
    <w:p>
      <w:pPr>
        <w:pStyle w:val="ConsPlusTitl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616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013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3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right="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5"/>
      <w:jc w:val="both"/>
    </w:pPr>
    <w:rPr>
      <w:sz w:val="28"/>
      <w:szCs w:val="28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50:00Z</dcterms:created>
  <dc:creator>IRA</dc:creator>
  <dc:description/>
  <cp:keywords/>
  <dc:language>en-US</dc:language>
  <cp:lastModifiedBy>kao02</cp:lastModifiedBy>
  <cp:lastPrinted>2025-02-26T11:55:00Z</cp:lastPrinted>
  <dcterms:modified xsi:type="dcterms:W3CDTF">2025-02-26T05:55:00Z</dcterms:modified>
  <cp:revision>16</cp:revision>
  <dc:subject/>
  <dc:title>О проверке муниципальных дошкольных </dc:title>
</cp:coreProperties>
</file>