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, в лице __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в лице __________, действующий (-ая) на основании 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ДАВЕЦ передает, а ПОКУПАТЕЛЬ принимает в собственность здание магазина общей площадью 158,1 кв. м, назначение нежилое, количество этажей: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070401:5955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: Объект 1, по адресу: г. Омск, ул. Вавилова, д. 106А, расположенное на земельном участке (Объект 2) общей площадью 505 кв. м с кадастровым номером 55:36:070401:1507. Вид разрешенного использования земельного участка: земли общественной застройки, для размещения домов индивидуальной жилой застройки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Объект 1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3. Объект 2 является земельным участком, государственная собственность на который не разграничен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4. В отношении Объекта 2 зарегистрированы ограничения (обременения), предусмотренные статьей 56 Земельного кодекса Российской Федераци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1, Объект 2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1, Объект 2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аво собственности у ПОКУПАТЕЛЯ на Объект 1, Объект 2 возникает после полной оплаты по Договору и с момента государственной регистрации перехода этого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До государственной регистрации перехода права собственности на </w:t>
        <w:br/>
        <w:t>Объект 1, Объект 2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Цена за приобретаемый Объект 1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 (________________) рублей ____ копеек. (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 Сумма задатка в размере </w:t>
      </w:r>
      <w:r>
        <w:rPr>
          <w:rFonts w:cs="Times New Roman" w:ascii="Times New Roman" w:hAnsi="Times New Roman"/>
          <w:b/>
          <w:sz w:val="28"/>
          <w:szCs w:val="28"/>
        </w:rPr>
        <w:t>64 600</w:t>
      </w:r>
      <w:r>
        <w:rPr>
          <w:rFonts w:cs="Times New Roman" w:ascii="Times New Roman" w:hAnsi="Times New Roman"/>
          <w:sz w:val="28"/>
          <w:szCs w:val="28"/>
        </w:rPr>
        <w:t xml:space="preserve"> (Шестьдесят четыре тысячи шестьсот) рублей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1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. </w:t>
      </w:r>
      <w:r>
        <w:rPr>
          <w:color w:val="000000"/>
          <w:sz w:val="28"/>
          <w:szCs w:val="28"/>
        </w:rPr>
        <w:t xml:space="preserve">за вычетом задатка </w:t>
      </w:r>
      <w:r>
        <w:rPr>
          <w:sz w:val="28"/>
          <w:szCs w:val="28"/>
        </w:rPr>
        <w:t>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13040040421410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счет за Объект 2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 в размере </w:t>
      </w:r>
      <w:r>
        <w:rPr>
          <w:b/>
          <w:sz w:val="28"/>
          <w:szCs w:val="28"/>
        </w:rPr>
        <w:t>7 035 000</w:t>
      </w:r>
      <w:r>
        <w:rPr>
          <w:sz w:val="28"/>
          <w:szCs w:val="28"/>
        </w:rPr>
        <w:t xml:space="preserve"> (Семь миллионов тридцать пять тысяч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ублей 00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06024040000430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1, Объекта 2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1, Объекта 2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ами 3.1.2., 3.2. Договора, ПОКУПАТЕЛЬ выплачивает ПРОДАВЦУ пени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ами 3.1.2., 3.2.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1, Объекта 2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1.2., 3.2.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ЮРИДИЧЕСКИЕ АДРЕСА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9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note"/>
              <w:ind w:hanging="0"/>
              <w:rPr>
                <w:b/>
                <w:b/>
              </w:rPr>
            </w:pPr>
            <w:r>
              <w:rPr>
                <w:b/>
                <w:vertAlign w:val="superscript"/>
              </w:rPr>
              <w:t xml:space="preserve">1 </w:t>
            </w:r>
            <w:r>
              <w:rPr/>
              <w:t>для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05:00Z</dcterms:created>
  <dc:creator>urid-otdel3</dc:creator>
  <dc:description/>
  <cp:keywords/>
  <dc:language>en-US</dc:language>
  <cp:lastModifiedBy>Haier</cp:lastModifiedBy>
  <cp:lastPrinted>2024-03-12T16:11:00Z</cp:lastPrinted>
  <dcterms:modified xsi:type="dcterms:W3CDTF">2024-05-21T05:32:00Z</dcterms:modified>
  <cp:revision>9</cp:revision>
  <dc:subject/>
  <dc:title>Проект договора по лоту аукциона в электронной форме по продаже имущества, находящегося в муниципальной собственности города Омска, назначенного 27 июня 2024 года</dc:title>
</cp:coreProperties>
</file>