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городской округ город Омск Омской области, от имени которого выступает департамент имущественных отношений Администрации города Омска, в лице __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в лице __________, действующий (-ая) на основании 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ОДАВЕЦ передает, а ПОКУПАТЕЛЬ принимает в собственность здание проходной общей площадью 47,1 кв. м, назначение нежилое, количество этажей: 1, кадастровый номер </w:t>
      </w:r>
      <w:r>
        <w:rPr>
          <w:rFonts w:eastAsia="TimesNewRomanPSMT;MS Mincho" w:cs="Times New Roman" w:ascii="Times New Roman" w:hAnsi="Times New Roman"/>
          <w:sz w:val="28"/>
          <w:szCs w:val="28"/>
        </w:rPr>
        <w:t>55:36:170104:3988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: Объект 1, по адресу: г. Омск, ул. Заслонова, д. 2, расположенное на земельном участке (Объект 2) общей площадью 139 кв. м с кадастровым номером 55:36:170104:12595. Вид разрешенного использования земельного участка: объекты дорожного сервиса (код 4.9.1)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1.2. ПРОДАВЕЦ гарантирует, что Объект 1Объект 2 являются муниципальной собственностью, не отчуждены ранее в пользу третьих лиц, не заложены, не являются предметом судебных споров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3. В отношении Объекта 2 зарегистрированы ограничения (обременения), предусмотренные статьей 56 Земельного кодекса Российской Федерации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1, Объект 2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1, Объект 2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Право собственности у ПОКУПАТЕЛЯ на Объект 1, Объект 2 возникает после полной оплаты по Договору и с момента государственной регистрации перехода этого пра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 До государственной регистрации перехода права собственности на </w:t>
        <w:br/>
        <w:t>Объект 1, Объект 2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>3. 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Цена за приобретаемый Объект 1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 xml:space="preserve"> (________________) рублей ____ копеек. (в том числе НД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1. Сумма задатка в размере </w:t>
      </w:r>
      <w:r>
        <w:rPr>
          <w:rFonts w:cs="Times New Roman" w:ascii="Times New Roman" w:hAnsi="Times New Roman"/>
          <w:b/>
          <w:sz w:val="28"/>
          <w:szCs w:val="28"/>
        </w:rPr>
        <w:t>81 800</w:t>
      </w:r>
      <w:r>
        <w:rPr>
          <w:rFonts w:cs="Times New Roman" w:ascii="Times New Roman" w:hAnsi="Times New Roman"/>
          <w:sz w:val="28"/>
          <w:szCs w:val="28"/>
        </w:rPr>
        <w:t xml:space="preserve"> (Восемьдесят одна тысяча восемьсот) рублей 00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1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 Расчет за Объект 1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. </w:t>
      </w:r>
      <w:r>
        <w:rPr>
          <w:color w:val="000000"/>
          <w:sz w:val="28"/>
          <w:szCs w:val="28"/>
        </w:rPr>
        <w:t xml:space="preserve">за вычетом задатка в размере __________(____) рублей ___ копеек </w:t>
      </w:r>
      <w:r>
        <w:rPr>
          <w:sz w:val="28"/>
          <w:szCs w:val="28"/>
        </w:rPr>
        <w:t>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90911413040040421410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Расчет за Объект 2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 в размере </w:t>
      </w:r>
      <w:r>
        <w:rPr>
          <w:b/>
          <w:sz w:val="28"/>
          <w:szCs w:val="28"/>
        </w:rPr>
        <w:t>610 000</w:t>
      </w:r>
      <w:r>
        <w:rPr>
          <w:sz w:val="28"/>
          <w:szCs w:val="28"/>
        </w:rPr>
        <w:t xml:space="preserve"> (Шестьсот десять тысяч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рублей 00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90911406024040000430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1, Объекта 2 в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1, Объекта 2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ами 3.1.2., 3.2. Договора, ПОКУПАТЕЛЬ выплачивает ПРОДАВЦУ пени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ами 3.1.2., 3.2.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1, Объекта 2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1.2., 3.2.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еотъемлемой частью договора является следующее 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кт приема-передач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94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ВЕЦ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УП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otnote"/>
              <w:ind w:hanging="0"/>
              <w:rPr>
                <w:b/>
                <w:b/>
              </w:rPr>
            </w:pPr>
            <w:r>
              <w:rPr>
                <w:b/>
                <w:vertAlign w:val="superscript"/>
              </w:rPr>
              <w:t xml:space="preserve">1 </w:t>
            </w:r>
            <w:r>
              <w:rPr/>
              <w:t>для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20:00Z</dcterms:created>
  <dc:creator>urid-otdel3</dc:creator>
  <dc:description/>
  <cp:keywords/>
  <dc:language>en-US</dc:language>
  <cp:lastModifiedBy>Федосенко Ирина Олеговна</cp:lastModifiedBy>
  <cp:lastPrinted>2024-07-18T16:27:00Z</cp:lastPrinted>
  <dcterms:modified xsi:type="dcterms:W3CDTF">2024-07-18T10:28:00Z</dcterms:modified>
  <cp:revision>3</cp:revision>
  <dc:subject/>
  <dc:title/>
</cp:coreProperties>
</file>