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Б. Хмельницкого, д. 21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21П с кадастровым номером 55:36:090109:1807, расположенное на 3 этаже, общей площадью 126,0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9 200</w:t>
      </w:r>
      <w:r>
        <w:rPr>
          <w:rFonts w:cs="Times New Roman" w:ascii="Times New Roman" w:hAnsi="Times New Roman"/>
          <w:sz w:val="28"/>
          <w:szCs w:val="28"/>
        </w:rPr>
        <w:t xml:space="preserve"> (Четыреста девять тысяч двести) рублей</w:t>
        <w:br/>
        <w:t xml:space="preserve">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именуемый в дальнейшем ПРОДАВЕЦ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ab/>
        <w:t>1. В соответствии с договором купли-продажи № ______ от _______ года ПРОДАВЕЦ передает, а ПОКУПАТЕЛЬ принимает нежилое помещение 21П, расположенное по адресу: г. Омск, ул. Б. Хмельницкого, д. 214, общей площадью 126,0 кв. м с кадастровым номером 55:36:090109:1807, расположенное на 3 этаж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07-18T16:09:00Z</cp:lastPrinted>
  <dcterms:modified xsi:type="dcterms:W3CDTF">2024-07-18T11:06:00Z</dcterms:modified>
  <cp:revision>15</cp:revision>
  <dc:subject/>
  <dc:title/>
</cp:coreProperties>
</file>