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Звездная, д. 2А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1П с кадастровым номером 55:36:100903:4436, расположенное на 1 этаже, общей площадью 83,5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372 700</w:t>
      </w:r>
      <w:r>
        <w:rPr>
          <w:rFonts w:cs="Times New Roman" w:ascii="Times New Roman" w:hAnsi="Times New Roman"/>
          <w:sz w:val="28"/>
          <w:szCs w:val="28"/>
        </w:rPr>
        <w:t xml:space="preserve"> (Триста семьдесят две тысячи семьсот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  <w:br/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note"/>
        <w:ind w:hanging="0"/>
        <w:rPr/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 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 от _______ года ПРОДАВЕЦ передает, а ПОКУПАТЕЛЬ принимает нежилое помещение 1П </w:t>
        <w:br/>
        <w:t>с кадастровым номером 55:36:100903:4436, этаж: 1, расположенное по адресу: г. Омск, ул. Звездная, д. 2А, общей площадью 83,5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43:00Z</dcterms:created>
  <dc:creator>urid-otdel3</dc:creator>
  <dc:description/>
  <cp:keywords/>
  <dc:language>en-US</dc:language>
  <cp:lastModifiedBy>Федосенко Ирина Олеговна</cp:lastModifiedBy>
  <cp:lastPrinted>2024-07-18T15:58:00Z</cp:lastPrinted>
  <dcterms:modified xsi:type="dcterms:W3CDTF">2024-07-18T11:04:00Z</dcterms:modified>
  <cp:revision>12</cp:revision>
  <dc:subject/>
  <dc:title/>
</cp:coreProperties>
</file>