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3"/>
        <w:rPr/>
      </w:pPr>
      <w:r>
        <w:rPr>
          <w:sz w:val="28"/>
          <w:szCs w:val="28"/>
        </w:rPr>
        <w:t>1.1. Продавец передает, а Покупатель принимает в собственность транспортное средство – легковой автомобиль БМВ 745L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транспортное средство)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Характеристика транспортного средства: идентификационный номер (VIN): WBAGN61050DP85798, паспорт транспортного средства: 77 ТЕ 972498, государственный знак: У642АС55, год изготовления: 2002, номер двигателя: 54732882, номер кузова: WBAGN61050DP85798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1.2. ПРОДАВЕЦ гарантирует, что транспортное средство является муниципальной собственностью, не отчуждено ранее в пользу третьих лиц, не заложено, не является предметом судебных споров. </w:t>
      </w:r>
    </w:p>
    <w:p>
      <w:pPr>
        <w:pStyle w:val="22"/>
        <w:spacing w:lineRule="auto" w:line="240" w:before="0" w:after="0"/>
        <w:ind w:left="1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транспортное средство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ДАВЕЦ обязуется одновременно с транспортным средством передать ПОКУПАТЕЛЮ паспорт транспортного 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КУПАТЕЛЬ обязуется принять транспортное средство в 10-дневный срок с момента полной оплаты, подписать акт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 Право собственности на транспортное средство, а также риск случайной гибели или повреждения транспортного средства переходит от ПРОДАВЦА к ПОКУПАТЕЛЮ с даты подписа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ема-передачи транспортного сред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Расходы, связанные с оформлением перехода права собственности от ПРОДАВЦА к ПОКУПАТЕЛЮ, в полном объеме несет ПОКУП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До регистрации перехода права собственности на транспортное средство ПОКУПАТЕЛЬ не вправе осуществлять полномочия по распоряжению транспортным средством без согласия ПРОДАВЦ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ое транспортное средство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20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sz w:val="28"/>
          <w:szCs w:val="28"/>
        </w:rPr>
        <w:t>70 920</w:t>
      </w:r>
      <w:r>
        <w:rPr>
          <w:rFonts w:cs="Times New Roman" w:ascii="Times New Roman" w:hAnsi="Times New Roman"/>
          <w:sz w:val="28"/>
          <w:szCs w:val="28"/>
        </w:rPr>
        <w:t xml:space="preserve"> (Семьдесят тысяч девятьсот двадцать) рублей 00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>транспортного сред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/>
      </w:pPr>
      <w:r>
        <w:rPr>
          <w:sz w:val="28"/>
          <w:szCs w:val="28"/>
        </w:rPr>
        <w:t xml:space="preserve">3.3. Расчет за транспортное средство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 xml:space="preserve">за вычетом задатка в размере ____________(_______) рублей ____ копеек </w:t>
      </w:r>
      <w:r>
        <w:rPr>
          <w:sz w:val="28"/>
          <w:szCs w:val="28"/>
        </w:rPr>
        <w:t xml:space="preserve">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транспортного средства в случа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транспортного средств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транспортного средства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еотъемлемой частью договора является следующее 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кт приема-передачи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850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Footnote"/>
        <w:ind w:hanging="0"/>
        <w:rPr/>
      </w:pPr>
      <w:r>
        <w:rPr>
          <w:b/>
          <w:vertAlign w:val="superscript"/>
        </w:rPr>
        <w:t xml:space="preserve">1 </w:t>
      </w:r>
      <w:r>
        <w:rPr/>
        <w:t>для физических лиц</w:t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     «___»______________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>1. В соответствии с договором купли-продажи № _________________ от _________________ года ПРОДАВЕЦ передает, а ПОКУПАТЕЛЬ принимает транспортное средство – легковой автомобиль БМВ 745LI (далее – транспортное средство) .</w:t>
      </w:r>
    </w:p>
    <w:p>
      <w:pPr>
        <w:pStyle w:val="3"/>
        <w:rPr/>
      </w:pPr>
      <w:r>
        <w:rPr>
          <w:sz w:val="28"/>
          <w:szCs w:val="28"/>
        </w:rPr>
        <w:t>Характеристика транспортного средства: идентификационный номер (VIN): WBAGN61050DP85798, паспорт транспортного средства: 77 ТЕ 972498, государственный знак: У642АС55, год изготовления: 2002, номер двигателя: 54732882, номер кузова: WBAGN61050DP85798.</w:t>
      </w:r>
    </w:p>
    <w:p>
      <w:pPr>
        <w:pStyle w:val="3"/>
        <w:rPr/>
      </w:pPr>
      <w:r>
        <w:rPr>
          <w:sz w:val="28"/>
          <w:szCs w:val="28"/>
        </w:rPr>
        <w:t>2. К техническому состоянию транспортного средства ПОКУПАТЕЛЬ претензий не имеет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3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</w:tr>
    </w:tbl>
    <w:p>
      <w:pPr>
        <w:pStyle w:val="Footnote"/>
        <w:ind w:hanging="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8" w:right="567" w:gutter="0" w:header="0" w:top="1134" w:footer="2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36" w:hanging="81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6" w:hanging="81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PS" w:hAnsi="SymbolPS" w:cs="SymbolP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PAP&amp;n=1944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8:39:00Z</dcterms:created>
  <dc:creator>urid-otdel3</dc:creator>
  <dc:description/>
  <cp:keywords/>
  <dc:language>en-US</dc:language>
  <cp:lastModifiedBy>Федосенко Ирина Олеговна</cp:lastModifiedBy>
  <cp:lastPrinted>2024-07-18T16:26:00Z</cp:lastPrinted>
  <dcterms:modified xsi:type="dcterms:W3CDTF">2024-07-18T10:30:00Z</dcterms:modified>
  <cp:revision>14</cp:revision>
  <dc:subject/>
  <dc:title/>
</cp:coreProperties>
</file>