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Б. Хмельницкого, д. 21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30П с кадастровым номером 55:36:090109:6516, расположенное на 3 этаже, общей площадью 10,8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9 700</w:t>
      </w:r>
      <w:r>
        <w:rPr>
          <w:rFonts w:cs="Times New Roman" w:ascii="Times New Roman" w:hAnsi="Times New Roman"/>
          <w:sz w:val="28"/>
          <w:szCs w:val="28"/>
        </w:rPr>
        <w:t xml:space="preserve"> (Тридцать девять тысяч семьсот) рублей          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ab/>
        <w:t>1. В соответствии с договором купли-продажи № ______ от _______ года ПРОДАВЕЦ передает, а ПОКУПАТЕЛЬ принимает нежилое помещение 30П, расположенное по адресу: г. Омск, ул. Б. Хмельницкого, д. 214, общей площадью 10,8 кв. м с кадастровым номером 55:36:090109:6516, расположенное на 3 этаж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997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07-18T16:11:00Z</cp:lastPrinted>
  <dcterms:modified xsi:type="dcterms:W3CDTF">2024-07-18T11:07:00Z</dcterms:modified>
  <cp:revision>16</cp:revision>
  <dc:subject/>
  <dc:title/>
</cp:coreProperties>
</file>