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здание магазина общей площадью 158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70401:5955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Вавилова, д. 106А, расположенное </w:t>
        <w:br/>
        <w:t xml:space="preserve">в границах земельного участка общей площадью 505 кв. м с кадастровым номером 55:36:070401:1507 (Объект 2). Вид разрешенного использования земельного участка: земли общественной застройки, для размещения домов индивидуальной жилой застройки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 является муниципальной собственностью, не отчужден ранее в пользу третьих лиц, не заложен, </w:t>
        <w:br/>
        <w:t xml:space="preserve">не является предметом судебных споров. </w:t>
      </w:r>
    </w:p>
    <w:p>
      <w:pPr>
        <w:pStyle w:val="3"/>
        <w:rPr/>
      </w:pPr>
      <w:r>
        <w:rPr>
          <w:sz w:val="28"/>
          <w:szCs w:val="28"/>
        </w:rPr>
        <w:t xml:space="preserve">1.3. Объект 2 является земельным участком, государственная собственность </w:t>
        <w:br/>
        <w:t>на который не разграничен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4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(шестьдесят семь тысяч сто) </w:t>
        <w:br/>
        <w:t xml:space="preserve">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</w:t>
        <w:br/>
        <w:t xml:space="preserve">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7 137 000</w:t>
      </w:r>
      <w:r>
        <w:rPr>
          <w:sz w:val="28"/>
          <w:szCs w:val="28"/>
        </w:rPr>
        <w:t xml:space="preserve"> (Семь миллионов сто тридцать сем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В случае несвоевременного внесения платежа, предусмотренного пунктами 3.3, 3.4 Договора, ПОКУПАТЕЛЬ выплачивает ПРОДАВЦУ пеню в размере </w:t>
        <w:br/>
        <w:t>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В случае нарушения срока платежа, предусмотренного пунктами </w:t>
        <w:br/>
        <w:t>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головки статей предназначены для удобства пользования текстом, </w:t>
        <w:br/>
        <w:t>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оответствии с договором купли-продажи № _______________________ от ______________________ ПРОДАВЕЦ передает, а ПОКУПАТЕЛЬ приним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 магазина общей площадью 158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70401:5955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Вавилова, д. 106А, расположенное на земельном участке (Объект 2) общей площадью 505 кв. м с кадастровым номером 55:36:070401:1507. Вид разрешенного использования земельного участка: земли общественной застройки, для размещения домов индивидуальной жилой застрой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18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urid-otdel3</dc:creator>
  <dc:description/>
  <cp:keywords/>
  <dc:language>en-US</dc:language>
  <cp:lastModifiedBy>Федосенко Ирина Олеговна</cp:lastModifiedBy>
  <cp:lastPrinted>2024-11-02T09:25:00Z</cp:lastPrinted>
  <dcterms:modified xsi:type="dcterms:W3CDTF">2024-11-02T03:26:00Z</dcterms:modified>
  <cp:revision>13</cp:revision>
  <dc:subject/>
  <dc:title/>
</cp:coreProperties>
</file>