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директора департамента финансов Администрации города Омска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20__ года 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я и ведения лицевых счетов участникам казначейского сопровождения в департаменте финансов Администрации города Омск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Настоящий Порядок открытия и ведения лицевых счетов участникам казначейского сопровождения (далее – лицевой счет) в департаменте финансов Администрации города Омска (далее – департамент) устанавливает правила открытия, ведения, переоформления и закрытия департаментом лицевых счетов, предназначенных для учета операций со средствами участников казначейского сопровождени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овым актом о бюджете представительного органа местного самоуправления города Омска, </w:t>
      </w:r>
      <w:r>
        <w:rPr>
          <w:rFonts w:cs="Times New Roman" w:ascii="Times New Roman" w:hAnsi="Times New Roman"/>
          <w:sz w:val="28"/>
          <w:szCs w:val="28"/>
        </w:rPr>
        <w:t>в соответствии с подпунктом 1 пункта 1 статьи 242.26 Бюджетного кодекса Российской Федерации (далее – целевые средств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 Лицевые счета открываются участникам казначейского сопровождения после включения сведений о них в реестр участников бюджетного процесса, а также юридических лиц, не являющихся участниками бюджетного процесса </w:t>
        <w:br/>
        <w:t>(далее – Сводный реестр), в порядке, установленном приказом Министерства финансов Российской Федерации от 23 декабря 2014 года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 Открытие, ведение, переоформление и закрытие лицевых счетов осуществляется в государственной информационной системе Омской области «Единая система управления бюджетным процессом Омской области» </w:t>
        <w:br/>
        <w:t>(далее – ГИС ЕСУБП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4. Обмен документами между департаментом, </w:t>
      </w:r>
      <w:r>
        <w:rPr>
          <w:rFonts w:cs="Times New Roman" w:ascii="Times New Roman" w:hAnsi="Times New Roman"/>
          <w:sz w:val="28"/>
          <w:szCs w:val="28"/>
        </w:rPr>
        <w:t>получателем средств бюджета города Омск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, до которого доведены лимиты бюджетных обязательств на предоставление целевых средств, бюджетными и автономными учреждениями города Омска и участником казначейского сопровождения осуществляется с применением усиленной квалифицированной электронной подписи лица, уполномоченного действовать от имени вышеуказанных органов (лиц) </w:t>
        <w:br/>
        <w:t>(далее – электронная подпис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5. При открытии, переоформлении и закрытии лицевых счетов документы, предусмотренные настоящим Порядком, формируются и представляются участником казначейского сопровождения в департамент на бумажном носителе.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II. Порядок открытия, переоформления и закрытия лицевых сче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6. Основанием для открытия лицевого счета является муниципальный контракт о поставке товаров, выполнении работ, оказании услуг, контракт (договор) на поставку товаров, выполнение работ, оказание услуг, заключаемым исполнителями и соисполнителями в рамках исполнения муниципального контракта (далее – контрак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В случае если участник казначейского сопровождения является одновременно получателем целевых средств по нескольким контрактам, лицевые счета открываются на каждый заключенный контрак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При открытии лицевого счета департаментом ему присваивается уникальный ном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лицевого счета состоит из девяти разрядов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– 3 разряд – код главного распорядителя бюджетных средств в соответствии с ведомственной структурой расходов бюджета города Омс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и 5 разряды – код лицевого сч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– 8 разряд – порядковый номер, присваиваемый последовательно участнику казначейского сопровождения при открытии лицевого счета по главному распорядителю бюджет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 разряд – код вида лицевого счета – «5» – лицевой сч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В связи с необходимостью указания в контрактах номера лицевого </w:t>
        <w:br/>
        <w:t>счета получатель средств бюджета города Омска, участник</w:t>
        <w:br/>
        <w:t xml:space="preserve"> казначейского сопровождения, являющийся заказчиком по контракту </w:t>
        <w:br/>
        <w:t>(далее при совместном упоминании – заказчик) вправе зарезервировать номер лицевого счета для участника казначейского сопровождения, представив в департамент сопроводительное письмо с Перечнем участников казначейского сопровождения для резервирования номеров лицевых счетов по форме согласно приложению № 1 к настоящему Порядку (далее – Перечен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Проверка Перечня, осуществляется департаментом в течение трех рабочих дней со дня его поступления на соответствие следующи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оответствие формы представленного Перечня форме согласно приложению № 1 к настоящему Поря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лнота заполнения всех предусмотренных Перечнем реквизи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справлений в Перечн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При несоответствии Перечня требованиям, предусмотренным пунктом 10 настоящего Порядка, департамент в течение одного рабочего дня со дня завершения проверки Перечня осуществляет его возврат заказчику с указанием причины возвр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При соответствии Перечня требованиям, предусмотренным пунктом 10 настоящего Порядка, департамент в течение одного рабочего дня со дня завершения проверки Перечня резервирует номер лицевого счета для участника казначейского сопровождения, включенного в Перечень, в ГИС ЕСУБП и направляет заказчику информацию о реквизитах зарезервированного номера лицевого счета участнику казначейского сопровождения по форме согласно приложению № 2 к настоящему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После заключения контракта (далее – документ-основание) участник казначейского сопровождения представляет в департамент документы, предусмотренные пунктом 15 настоящего Порядка, с указанием зарезервированного номера лицевого сч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В случае если участником казначейского сопровождения в течение текущего финансового года не представлен документ-основание и иные документы, предусмотренные пунктом 15 настоящего Порядка, департамент признает утратившей силу ранее произведенную запись о зарезервированном номере лицевого счета, проставляя в ГИС ЕСУБП дату признания утратившим силу зарезервированного номера лицевого счета и указывая – «Утратил силу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Для открытия лицевого счета участник казначейского сопровождения представляет в департамент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заявление на открытие (закрытие) лицевого счета по форме согласно приложению № 3 к настоящему Порядку (далее – Заявл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карточка образцов подписей и оттиска печати по форме согласно приложению № 4 к настоящему Порядку (далее – Карточка образцов подпис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копия документа-основания, заверенная заказчик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глашение о неразглашении информации по форме согласно приложению № 5 к настоящему Порядку (далее – Соглашение о неразглашен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обленное подразделение юридического лица дополнительно представляет ходатайство юридического лица об открытии лицевого счета обособленному подразделению юридического лица, подписанное руководителем и главным бухгалтером (при наличии) юридического лица, иными уполномоченными руководителем лиц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окумент-основание подписан электронными подписями, участник казначейского сопровождения представляет в департамент копию документа-основания с приложением информации об электронных подписях заказчика и участника казначейского сопрово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Заявление и Карточка образцов подписей представляются в департамент за подписью руководителя и главного бухгалтера участника казначейского сопровождения или лиц, уполномоченных руководите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в штате участника казначейского сопровождения должности главного бухгалтера (другого должностного лица, выполняющего его функции) Заявление и Карточка образцов подписей представляются за подписью руководителя участника казначейского сопровождения или уполномоченного им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Карточка образцов подписей оформляется с учетом следующих особеннос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Карточка образцов подписей представляется участником казначейского сопровождения в одном экземпля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если в штате участника казначейского сопровождения нет должности главного бухгалтера (другого должностного лица, выполняющего его функции) Карточка образцов подписей представляется за подписью руководителя участника казначейского сопровождения (уполномоченного им лица). В графе «Фамилия, имя, отчество» вместо указания лица, наделенного правом второй подписи, делается запись «бухгалтерский работник в штате не предусмотрен», в соответствии с которой распоряжения о совершении казначейских платежей и иные документы, представленные в департамент, считаются действительными при наличии на них подписи лица, наделенного правом первой подпис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и смене руководителя участника казначейского сопровождения (уполномоченного им лица) или главного бухгалтера участника казначейского сопровождения, а также при назначении временно исполняющего обязанности руководителя участника казначейского сопровождения или главного бухгалтера участника казначейского сопровождения в случае освобождения руководителя участника казначейского сопровождения или главного бухгалтера участника казначейского сопровождения от ранее занимаемой должности представляется новая, заверенная в соответствии с пунктом 18 настоящего Порядка, Карточка образцов подписей с образцами подписей все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Карточка образцов подписей, представляемая участником казначейского сопровождения, не требует дополнительного заверения в случае замены или дополнения подписей лиц, имеющих право первой и второй подписи, при условии, что подписи руководителя участника казначейского сопровождения и главного бухгалтера участника казначейского сопровождения (уполномоченных руководителем участника казначейского сопровождения лиц) остаются прежни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ри назначении исполняющего обязанности руководителя или главного бухгалтера участника казначейского сопровождения дополнительно представляется заверенная в соответствии с пунктом 18 настоящего Порядка временная Карточка образцов подписей, в которую включается только образец подписи лица, исполняющего обязанности руководителя или главного бухгалтера участника казначейского сопровождения, с указанием срока их полномоч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ри временном предоставлении лицу права первой или второй подписи (кроме случаев, предусмотренных подпунктом 5 настоящего пункта), а также при временной замене одного из лиц, включенных в Карточку образцов подписей, уполномоченных руководителем участника казначейского сопровождения, новая Карточка образцов подписей не составляется, а дополнительно представляется Карточка образцов подписей только с образцом подписи лица, которому временно предоставлено право первой или второй подписи, с указанием срока ее действия. Временная Карточка образцов подписей подписывается руководителем и главным бухгалтером участника казначейского сопровождения (уполномоченными руководителем участника казначейского сопровождения лицами) и дополнительного заверения не требует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 Карточка образцов подписей, представленная участником казначейского сопровождения, заверяется на оборотной стороне нотариально или подписью руководителя заказчика (уполномоченного им должностного лица). При этом подпись лица, заверившего карточку, должна быть включена в карточку образцов подписей и оттиска печати заказч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Проверка документов, предусмотренных пунктом 15 настоящего Порядка, осуществляется департаментом в течение трех рабочих дней со дня их поступления на соответствие следующи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оответствие формы представленного Заявления форме согласно приложению № 3 к настоящему Поря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оответствие формы представленной Карточки образцов подписей форме согласно приложению № 4 к настоящему Поря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личие полного пакета документов, необходимых для открытия лицевого сч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наличие реквизитов, предусмотренных к заполнению при представлении Заявления и Карточки образцов подписей, а также их соответствие друг другу и представлен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справлений в документах, предусмотренных пунктом 15 настоящего Порядка,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При несоответствии документов, предусмотренных пунктом 15 настоящего Порядка, требованиям, предусмотренным пунктом 19 настоящего Порядка, департамент в течение одного рабочего дня со дня завершения проверки возвращает их участнику казначейского сопровождения с указанием причины возвр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При отсутствии замечаний к документам, предусмотренным пунктом 15 настоящего Порядка, департамент открывает лицевой счет участнику казначейского сопрово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 Департамент после открытия (переоформления, закрытия) лицевого счета сообщает об этом в установленном порядке территориальному органу Федеральной налоговой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 Департамент в течение пяти рабочих дней со дня открытия (закрытия) лицевого счета оформляет в трех экземпляр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извещение об открытии лицевого сч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вещение о закрытии лицевого сч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экземпляр извещения об открытии (закрытии) лицевого счета выдается участнику казначейского сопровождения, второй экземпляр извещения об открытии (закрытии) лицевого счета хранится в юридическом деле участника казначейского сопровождения, третий экземпляр передается заказч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ткрытых (закрытых) лицевых счетах участникам казначейского сопровождения вносится департаментом в Сводный реестр в течение пяти рабочих дней со дня подписания извещения об открытии (закрытии) лицевого сч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 Документы, предусмотренные пунктом 15 настоящего Порядка, хранятся в соответствии с правилами делопроизводства в юридическом деле участника казначейского сопровождения, которое ведется департаментом. Юридическое дело участника казначейского сопровождения оформляется единым по соответствующему участнику казначейского сопрово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Открытие (закрытие) лицевых счетов регистрируется департаментом соответственно в журнале регистрации открытых лицевых счетов, журнале регистрации закрытых лицевых счетов. Данные журналы ведутся в электронном виде в ГИС ЕСУБ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31 декабря текущего финансового года на бумажном носителе распечат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журнал регистрации открытых лицевых счетов (приложение № 6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журнал регистрации закрытых лицевых счетов (приложение № 7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ницы журналов, предусмотренных абзацем первым настоящего пункта, на бумажном носителе нумеруются. Данные журналы прошнуровываются и заверяются подписями руководителя департамента или иного уполномоченного лица, и скрепляются оттиском печати департ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 Департамент в течение одного рабочего дня со дня представления документов, предусмотренных пунктом 15 настоящего Порядка, в соответствии с Правилами проведения бюджетного мониторинга и применения мер реагирования в целях недопущения финансовых нарушений участниками казначейского сопровождения, утвержденными постановлением Правительства Российской Федерации от 25 декабря 2021 года № 2483, и пунктом 40 Порядка открытия лицевых счетов территориальными органами Федерального казначейства участникам казначейского сопровождения, утвержденного приказом Федерального казначейства от 22 декабря 2021 года № 44н, направляет в Управление Федерального казначейства по Омской области информацию о муниципальных участниках казначейского сопровождения исходя из информации, содержащейся в Зая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 Участники казначейского сопровождения обязаны в течение пяти рабочих дней со дня внесения изменений в документы-основания представить в департамент копии соответствующих документов о внесении изменений в документы-основания, заверенные в соответствии с положениями пункта 15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 случае изменения полного и (или) краткого наименования участника казначейского сопровождения, не вызванного его реорганизацией (за исключением реорганизации участника казначейского сопровождения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ИНН), кода причины постановки на учет участника казначейского сопровождения и не связанного с изменением типа учреждения (далее – изменение наименования участника казначейского сопровождения) участник казначейского сопровождения представляет в департамент изменения в Сводный реестр и следующие документы, необходимые для переоформления лицевого сче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заявление на переоформление лицевого счета по форме согласно приложению № 8 к настоящему Порядку (далее –Заявление на переоформл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Карточка образцов подпис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окументы-основания, указанные в пункте 27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 При приеме документов, предусмотренных пунктом 28 настоящего Порядка, департамент проверяет их на соответствие следующи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оответствие формы представленного Заявления на переоформление форме согласно приложению № 8 к настоящему Поря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оответствие формы представленной Карточки образцов подписей форме согласно приложению № 4 к настоящему Поря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наличие полного пакета документов, необходимых для переоформления лицевого сч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наличие реквизитов, предусмотренных к заполнению при представлении Заявления на переоформление и Карточки образцов подписей, а также их соответствие друг другу и представлен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справлений в документах, предусмотренных пунктом 28 настоящего Порядка,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 Проверка документов, предусмотренных пунктом 28 настоящего Порядка, осуществляется департаментом в течение трех рабочих дней со дня их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редусмотренные пунктом 28 настоящего Порядка, не прошедшие проверку, возвращаются департаментом в течение одного рабочего дня со дня завершения их проверки участнику казначейского сопровождения с указанием причины возвр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 При отсутствии замечаний к документам, предусмотренным пунктом 28 настоящего Порядка, лицевой счет переоформля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 Заявление о переоформлении лицевого счета хранится в юридическом деле участника казначейского сопрово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 Закрытие лицевого счета осуществляется на основании Заявления, представленного участником казначейского сопровождения (ликвидационной комиссией), и документов, подтверждающих основания для закрытия лицевого сч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обленное подразделение юридического лица вместе с Заявлением представляет ходатайство, создавшего его юридического лица о решении закрыть лицевой счет, открытый обособленному подразделению юридического лица, подписанное руководителем и главным бухгалтером (уполномоченными руководителем лицами) юридического лица, создавшего обособленное подразде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 (ликвидации) участника казначейского сопровождения в случае назначения ликвидационной комиссии представляется заверенная Карточка образцов подписей с указанием срока полномочий каждого должностного лица, которое временно пользуется правом подписи, оформленная ликвидационной комисс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и работы ликвидационной комиссии Заявление оформляется ликвидационной комисс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 участника казначейского сопровождения в форме присоединения к нему другого юридического лица либо выделения из него другого юридического лица без образования нового юридического лица и без изменения ИНН, закрытие лицевого счета, открытого данному участнику казначейского сопровождения, не треб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Основаниями для закрытия лицевого счета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реорганизация (ликвидация, исключение из Единого государственного реестра юридических лиц) юридического лица, заказч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нение (расторжение) контракта, на основании которого открыт лицевой счет, и (или) отсутствие операций на лицевом счете в течение финансового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изменение структуры номера лицевого сч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 При наличии на закрываемом лицевом счете остатка денежных средств участник казначейского сопровождения представляет в департамент Заявление, а также распоряжение о совершении казначейских платежей, составленное в соответствии с Правилами организации и функционирования системы казначейских платежей, утвержденными приказом Федерального казначейства от 13 мая 2020 года № 20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 Проверка документов, предусмотренных пунктом 33 настоящего Порядка, осуществляется департаментом в течение трех рабочих дней со дня их поступления на соответствие следующи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оответствие формы представленного Заявления форме согласно приложению № 3 к настоящему Поря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личие полного пакета документов, необходимых для закрытия соответствующего лицевого сч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справлений в документах, предусмотренных пунктом 33 настоящего Порядка,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 При несоответствии документов, предусмотренных пунктом 33 настоящего Порядка, требованиям, предусмотренным пунктом 36 настоящего Порядка, департамент в течение одного рабочего дня со дня завершения проверки, возвращает их участнику казначейского сопровождения (ликвидационной комиссии) с указанием причины возвр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 При отсутствии замечаний к документам, предусмотренным пунктом 33 настоящего Порядка лицевой счет закрыв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 Документы, предусмотренные пунктом 33 настоящего Порядка, соответствующие требованиям, предусмотренным пунктом 36 настоящего Порядка, хранятся в юридическом деле участника казначейского сопрово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 Лицевой счет закрывается при отсутствии на нем остатка денеж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 Передача показателей, отраженных на лицевом счете осуществляется на основании Акта приемки-передачи показателей лицевого счета по форме согласно приложению № 9 к настоящему Порядку (далее – Акт приемки-передачи показателей лицевого счета) в случа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реорганизации участника казначейского сопрово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менения подведомственности заказч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 Акт приемки-передачи показателей лицевого счета формируется участником казначейского сопровождения и подписывается руководителем участника казначейского сопровождения (иным уполномоченным лицом) и главным бухгалтером участника казначейского сопровождения (иным уполномоченным лицом) (при наличии), передающего и принимающего обязательства и представляется в двух экземплярах в департамент с сопроводительным письм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оверки корректности отражения передачи показателей на лицевой счет участника казначейского сопровождения, принимающего обязательства, департамент осуществляет закрытие лицевого счета участнику казначейского сопровождения, передающему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Порядок ведения лицевого сч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 Операции со средствами на лицевом счете отражаются нарастающим итогом в пределах текущего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отражаются на лицевом счете в валюте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 На лицевом счете отраж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ступление денеж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уммы выпл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сведения об операциях с целевыми средст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 Выписки из лицевых счетов формируются департаментом в электронном виде в ГИС ЕСУБП в разрезе первичных документов по операциям за соответствующий операционны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и из лицевого счета предоставляются участнику казначейского сопровождения в течение одного рабочего дня со дня совершения операции (подтверждения Управлением Федерального казначейства по Омской области проведения банковской операции) с приложением документов, служащих основанием для отражения операций на лицевых счет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 При необходимости подтверждения операций, произведенных на лицевом счете при электронном документообороте с применением электронной подписи, отметка об исполнении проставляется департаментом на копиях документов на бумажном носителе, сформированных департаментом на основании соответствующего электронного документа, хранящегося в ГИС ЕСУБП, на основании запроса участника казначейского сопрово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 Выписки из лицевых счетов на бумажном носителе предоставляются по запросу участника казначейского сопровождения и выдаются под расписку лицам, включенным в Карточку образцов подписей по данному лицевому сче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 Департамент осуществляет сверку операций, учтенных на лицевых счетах, с участниками казначейского сопровождения (далее – свер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ка производится по каждому открытому лицевому счету путем предоставления в электронном виде Отчета о состоянии лицевого счета, заверенного электронной подписью работника департ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ка операций по лицевым счетам осуществляется ежеквартально в течение первых трех рабочих дней месяца, следующего за отчетным квартал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 Участник казначейского сопровождения письменно сообщает департаменту в течение трех рабочих дней со дня получения Выписки из лицевого счета или Отчета о состоянии лицевого счета о суммах, ошибочно отраженных в его лицевом счете. При не поступлении от участника казначейского сопровождения возражений в указанные сроки совершенные операции по лицевому счету и остатки, отраженные на лицевом счете, считаются подтвержден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24:00Z</dcterms:created>
  <dc:creator>Ирина Н. Швец</dc:creator>
  <dc:description/>
  <cp:keywords/>
  <dc:language>en-US</dc:language>
  <cp:lastModifiedBy>Светлана В. Пасько</cp:lastModifiedBy>
  <cp:lastPrinted>2023-05-31T14:13:00Z</cp:lastPrinted>
  <dcterms:modified xsi:type="dcterms:W3CDTF">2023-06-01T09:30:00Z</dcterms:modified>
  <cp:revision>4</cp:revision>
  <dc:subject/>
  <dc:title/>
</cp:coreProperties>
</file>