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6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shd w:fill="FFFFFF" w:val="clear"/>
        <w:spacing w:lineRule="exact" w:line="437"/>
        <w:ind w:right="68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37"/>
        <w:ind w:right="68" w:firstLine="851"/>
        <w:jc w:val="center"/>
        <w:rPr>
          <w:bCs/>
          <w:spacing w:val="-2"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Договор </w:t>
      </w:r>
      <w:r>
        <w:rPr>
          <w:bCs/>
          <w:spacing w:val="-2"/>
          <w:sz w:val="28"/>
          <w:szCs w:val="28"/>
        </w:rPr>
        <w:t>об обмене электронными документа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91" w:after="0"/>
        <w:ind w:left="10" w:firstLine="851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. Омск 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« ___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»_______________20__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артамент  финансов и контроля Администрации города Омска в лице ____________________________________________________________________, действующего на основании Положения о департаменте финансов и контроля Администрации города Омска, с одной сторон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rPr/>
      </w:pPr>
      <w:r>
        <w:rPr>
          <w:sz w:val="28"/>
          <w:szCs w:val="28"/>
        </w:rPr>
        <w:t>и __________________________________________________________________ ,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лице ____________________________________________________________, действующего на основании _______________________________, с другой стороны, именуемый в дальнейшем «Клиент», а вместе именуемые «Сторонами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left="360" w:firstLine="851"/>
        <w:jc w:val="center"/>
        <w:rPr>
          <w:bCs/>
          <w:spacing w:val="-1"/>
          <w:sz w:val="28"/>
          <w:szCs w:val="28"/>
          <w:lang w:val="en-US"/>
        </w:rPr>
      </w:pPr>
      <w:r>
        <w:rPr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</w:t>
      </w:r>
      <w:r>
        <w:rPr>
          <w:bCs/>
          <w:spacing w:val="-1"/>
          <w:sz w:val="28"/>
          <w:szCs w:val="28"/>
        </w:rPr>
        <w:t xml:space="preserve">. Общие положения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0" w:leader="none"/>
        </w:tabs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500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1. Договор об обмене электронными документами регулирует отношения между Сторонами при обмене электронными документами (далее – ЭД), подписанными электронной подписью (далее – ЭП) при осуществлении расчетов через расчетную сеть департамента финансов и контроля Администрации города Омска (далее – департамент), а также устанавливает обязательства Сторон по обеспечению информационной безопасности при обмене ЭД (далее – договор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 Проведение расчетных операций по лицевому счету Клиента осуществляется в соответствии с законодательством Российской Федерации, законодательством Омской области, нормативно-правовыми актами Администрации города Омска, приказами департамента, договором на обслуживание лицевого счета, заключенным между Сторонам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 Стороны настоящего договора руководствуются законодательством Российской Федерации, законодательством Омской области и нормативно-правовыми актами Администрации города Омска, регламентами удостоверяющих центров, настоящим договоро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4. В случае внесения изменений и дополнений в действующее законодательство Российской Федерации, законодательство Омской области и нормативно-правовые акты Администрации города Омска, приказы департамента, имеющие отношения к условиям настоящего договора, они являются обязательными для Сторон с момента их введения в действие и применяются непосредственно без внесения изменений в настоящий договор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851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I</w:t>
      </w:r>
      <w:r>
        <w:rPr>
          <w:bCs/>
          <w:spacing w:val="-1"/>
          <w:sz w:val="28"/>
          <w:szCs w:val="28"/>
        </w:rPr>
        <w:t xml:space="preserve">. Предмет договора 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85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. В соответствии с настоящим договором Стороны приобретают права и исполняют обязанности в качестве участников обмена ЭД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 Права и обязанности Сторон</w:t>
      </w:r>
    </w:p>
    <w:p>
      <w:pPr>
        <w:pStyle w:val="Normal"/>
        <w:shd w:fill="FFFFFF" w:val="clear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6. Стороны признают, что электронные документы, сформированные каждой из Сторон, имеют равную юридическую силу с соответствующими документами на бумажных носителях информации, если они подписаны корректными ЭП лиц, имеющих право подписи соответствующих документов, и для этих ЭП соблюдены следующие услов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) сертификаты ключей подписей (далее – сертификаты), относятся к этим ЭП, изданы доверенными удостоверяющими центрами и не утратили силу на момент проверки или на момент подписа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одтверждена подлинность этих ЭП в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ЭП используется в соответствии со сведениями, указанными в сертификате. Стороны обязуются при компрометации закрытых ключей ЭП руководствоваться действиями при компрометации закрытых ключей подписи (Приложение № 1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 Стороны признают, что используемые ими при электронном обмене средства защиты информации, обеспечивающие защиту от несанкционированного доступа (далее – НСД) через каналы связи, шифрование и ЭП, достаточны для обеспечения конфиденциальности информационного взаимодействия Сторон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ЭД, подписанные ЭП, не являющимися корректными, приему и исполнению не подлежа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0. Департамент обязуе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 предоставить во временное пользование Клиенту необходимое прикладное программное обеспечение (далее – ППО) для организации удаленного рабочего места (далее – УРМ) обработки и обмена ЭД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предоставить информацию о технических требованиях, необходимых для установки УРМ Клиен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ринимать и исполнять оформленные должным образом ЭД Клиента в соответствии с настоящим договором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ри изменении порядка и (или) правил обработки ЭД, при необходимости, </w:t>
      </w:r>
      <w:r>
        <w:rPr>
          <w:spacing w:val="-1"/>
          <w:sz w:val="28"/>
          <w:szCs w:val="28"/>
        </w:rPr>
        <w:t>своевременно предоставлять Клиенту модернизированное ППО для УРМ Клиент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1. </w:t>
      </w:r>
      <w:r>
        <w:rPr>
          <w:spacing w:val="-1"/>
          <w:sz w:val="28"/>
          <w:szCs w:val="28"/>
        </w:rPr>
        <w:t>Департамент и</w:t>
      </w:r>
      <w:r>
        <w:rPr>
          <w:sz w:val="28"/>
          <w:szCs w:val="28"/>
        </w:rPr>
        <w:t>меет право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) о</w:t>
      </w:r>
      <w:r>
        <w:rPr>
          <w:sz w:val="28"/>
          <w:szCs w:val="28"/>
        </w:rPr>
        <w:t>тказывать Клиенту в приеме, исполнении ЭД с указанием мотивированной причины отказа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2) приостанавливать обмен ЭД при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облюдении Клиентом требований по передаче ЭД и обеспечению информационной безопасности, предусмотренных законодательством Российской Федерации и условиями настоящего договор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ешении спорных ситуаций, а также для выполнения неотложных, аварийных и ремонтно-восстановительных работ на УРМ д</w:t>
      </w:r>
      <w:r>
        <w:rPr>
          <w:spacing w:val="-1"/>
          <w:sz w:val="28"/>
          <w:szCs w:val="28"/>
        </w:rPr>
        <w:t xml:space="preserve">епартамента </w:t>
      </w:r>
      <w:r>
        <w:rPr>
          <w:sz w:val="28"/>
          <w:szCs w:val="28"/>
        </w:rPr>
        <w:t>с уведомлением Клиента о сроках проведения этих работ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ередачи ЭД по каналам связи Клиент оформляет и передает д</w:t>
      </w:r>
      <w:r>
        <w:rPr>
          <w:spacing w:val="-1"/>
          <w:sz w:val="28"/>
          <w:szCs w:val="28"/>
        </w:rPr>
        <w:t xml:space="preserve">епартаменту </w:t>
      </w:r>
      <w:r>
        <w:rPr>
          <w:sz w:val="28"/>
          <w:szCs w:val="28"/>
        </w:rPr>
        <w:t>документы на бумажных носителях или в виде ЭД на магнитном носителе по согласованию с д</w:t>
      </w:r>
      <w:r>
        <w:rPr>
          <w:spacing w:val="-1"/>
          <w:sz w:val="28"/>
          <w:szCs w:val="28"/>
        </w:rPr>
        <w:t>епартаментом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/>
      </w:pPr>
      <w:r>
        <w:rPr>
          <w:spacing w:val="-6"/>
          <w:sz w:val="28"/>
          <w:szCs w:val="28"/>
        </w:rPr>
        <w:t>3) производить замену ППО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12. Клиент обязуется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 использовать УРМ Клиента исключительно в целях, предусмотренных настоящим договоро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назначать лиц, отвечающих за организацию и обеспечение бесперебойной эксплуатации программно-технических средств УРМ Клиен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передавать департаменту должным образом оформленные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не вносить исправления, изменения или дополнения, а также не передавать третьим лицам ППО, предоставленное департаментом по настоящему договор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исполнять требования по обеспечению информационной безопасности (Приложение № 2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851"/>
        <w:rPr>
          <w:sz w:val="28"/>
          <w:szCs w:val="28"/>
        </w:rPr>
      </w:pPr>
      <w:r>
        <w:rPr>
          <w:spacing w:val="-1"/>
          <w:sz w:val="28"/>
          <w:szCs w:val="28"/>
        </w:rPr>
        <w:t>13. Клиент имеет право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требовать от департамента исполнения принятых от Клиента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требовать от департамента финансов и контроля Администрации города Омска приостановления исполнения (обработки) всех ЭД в случаях компрометации закрытых ключей подписи Клиента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  <w:lang w:val="en-US"/>
        </w:rPr>
        <w:t>IV</w:t>
      </w:r>
      <w:r>
        <w:rPr>
          <w:bCs/>
          <w:spacing w:val="-1"/>
          <w:sz w:val="28"/>
          <w:szCs w:val="28"/>
        </w:rPr>
        <w:t>. Ответственность сторон</w:t>
      </w:r>
    </w:p>
    <w:p>
      <w:pPr>
        <w:pStyle w:val="Normal"/>
        <w:shd w:fill="FFFFFF" w:val="clear"/>
        <w:ind w:firstLine="851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Lines/>
        <w:shd w:fill="FFFFFF" w:val="clear"/>
        <w:ind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14. За неисполнение или ненадлежащее исполнение обязательств по настоящему </w:t>
      </w:r>
      <w:r>
        <w:rPr>
          <w:spacing w:val="-1"/>
          <w:sz w:val="28"/>
          <w:szCs w:val="28"/>
        </w:rPr>
        <w:t xml:space="preserve">Договору Стороны несут ответственность в соответствии с законодательством Российской </w:t>
      </w:r>
      <w:r>
        <w:rPr>
          <w:sz w:val="28"/>
          <w:szCs w:val="28"/>
        </w:rPr>
        <w:t xml:space="preserve">Федерации. </w:t>
      </w:r>
      <w:r>
        <w:rPr>
          <w:spacing w:val="-5"/>
          <w:sz w:val="28"/>
          <w:szCs w:val="28"/>
        </w:rPr>
        <w:t xml:space="preserve">Каждая из Сторон несет ответственность за содержание всех ЭД, подписанных </w:t>
      </w:r>
      <w:r>
        <w:rPr>
          <w:sz w:val="28"/>
          <w:szCs w:val="28"/>
        </w:rPr>
        <w:t>ЭП уполномоченных лиц Сторо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>15. Стороны не несут ответственности за возможные временные задержки исполнения и/или искажения ЭД, возникающие при передаче ЭД по каналам связ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 xml:space="preserve">16. Департамент не несет ответственности за убытки Клиента, возникшие вследствие </w:t>
      </w:r>
      <w:r>
        <w:rPr>
          <w:spacing w:val="-8"/>
          <w:sz w:val="28"/>
          <w:szCs w:val="28"/>
        </w:rPr>
        <w:t xml:space="preserve">несоблюдения им мер по обеспечению защиты от несанкционированного доступа к </w:t>
      </w:r>
      <w:r>
        <w:rPr>
          <w:spacing w:val="-10"/>
          <w:sz w:val="28"/>
          <w:szCs w:val="28"/>
        </w:rPr>
        <w:t>информации, в том числе и закрытым ключам подписи на УРМ Клиент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17. Сторона не несет ответственность за убытки другой Стороны, возникшие </w:t>
      </w:r>
      <w:r>
        <w:rPr>
          <w:spacing w:val="-10"/>
          <w:sz w:val="28"/>
          <w:szCs w:val="28"/>
        </w:rPr>
        <w:t xml:space="preserve">вследствие несвоевременного сообщения о компрометации закрытых ключей подписи </w:t>
      </w:r>
      <w:r>
        <w:rPr>
          <w:sz w:val="28"/>
          <w:szCs w:val="28"/>
        </w:rPr>
        <w:t>представителями другой Стороны, участвующим в обмене Э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 xml:space="preserve">18. Стороны не несут ответственности за ущерб, возникший вследствие принятия от </w:t>
      </w:r>
      <w:r>
        <w:rPr>
          <w:spacing w:val="-10"/>
          <w:sz w:val="28"/>
          <w:szCs w:val="28"/>
        </w:rPr>
        <w:t>другой Стороны ЭД к исполнению со скомпрометированной ЭП пользователя, в случае получения информации о компрометации ЭП после принятия ЭД к исполнению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19. Стороны не несут ответственности за ущерб, возникший в результате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неправильного заполнения пользователем другой Стороны электронных документов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разглашения пользователем другой Стороны паролей или предоставления им доступа третьим лицам к ключам ЭП в случае получения информации об этом после принятия ЭД к исполнению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недостаточного уровня защиты от несанкционированного доступа через каналы связи, принятого другой стороной, явившегося следствием изменения рекомендованных настроек режимов функционирования средств защиты информации от НСД и сетевого оборудования, работающих совместно с ни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851"/>
        <w:jc w:val="both"/>
        <w:rPr/>
      </w:pPr>
      <w:r>
        <w:rPr>
          <w:spacing w:val="-2"/>
          <w:sz w:val="28"/>
          <w:szCs w:val="28"/>
        </w:rPr>
        <w:t xml:space="preserve">20. Стороны несут ответственность за сохранность программного обеспечения </w:t>
      </w:r>
      <w:r>
        <w:rPr>
          <w:spacing w:val="-8"/>
          <w:sz w:val="28"/>
          <w:szCs w:val="28"/>
        </w:rPr>
        <w:t xml:space="preserve">системы, архивов открытых ключей электронной цифровой подписи и электронных </w:t>
      </w:r>
      <w:r>
        <w:rPr>
          <w:sz w:val="28"/>
          <w:szCs w:val="28"/>
        </w:rPr>
        <w:t>документов, размещенных на своих компьютерах.</w:t>
      </w:r>
    </w:p>
    <w:p>
      <w:pPr>
        <w:pStyle w:val="Normal"/>
        <w:shd w:fill="FFFFFF" w:val="clear"/>
        <w:ind w:firstLine="851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  <w:lang w:val="en-US"/>
        </w:rPr>
        <w:t>V</w:t>
      </w:r>
      <w:r>
        <w:rPr>
          <w:bCs/>
          <w:spacing w:val="-9"/>
          <w:sz w:val="28"/>
          <w:szCs w:val="28"/>
        </w:rPr>
        <w:t>. Условия участия и порядок осуществления обмена электронными документами</w:t>
      </w:r>
    </w:p>
    <w:p>
      <w:pPr>
        <w:pStyle w:val="Normal"/>
        <w:shd w:fill="FFFFFF" w:val="clear"/>
        <w:ind w:firstLine="851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5"/>
          <w:sz w:val="28"/>
          <w:szCs w:val="28"/>
        </w:rPr>
        <w:t xml:space="preserve">21. Клиент допускается к обмену ЭД с департаментом при выполнении всех </w:t>
      </w:r>
      <w:r>
        <w:rPr>
          <w:sz w:val="28"/>
          <w:szCs w:val="28"/>
        </w:rPr>
        <w:t>нижеследующих мероприятий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получения в доверенном удостоверяющем центре Сертификатов ЭП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заключ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назначения администратора безопасности информации, ответственного за организацию и обеспечение бесперебойной эксплуатации программно-технических средств Клиен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4) получения у департамента необходимого ППО для осуществления электронного документооборота (далее – ЭДО)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предоставления в департамент Сертификатов ЭП уполномоченных лиц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22. </w:t>
      </w:r>
      <w:r>
        <w:rPr>
          <w:spacing w:val="-11"/>
          <w:sz w:val="28"/>
          <w:szCs w:val="28"/>
        </w:rPr>
        <w:t>ЭДО включае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формирование ЭД и их ЭП с использованием закрытых ключей подписи соответствующих уполномоченных лиц Сторон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отправку и доставку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проверку подлинности ЭП в доставленном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4) отзыв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5) хранение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6)создание представлений (распечатывание) ЭД в бумажном вид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23. Отправка и доставка ЭД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) в</w:t>
      </w:r>
      <w:r>
        <w:rPr>
          <w:sz w:val="28"/>
          <w:szCs w:val="28"/>
        </w:rPr>
        <w:t xml:space="preserve">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851"/>
        <w:jc w:val="both"/>
        <w:rPr/>
      </w:pPr>
      <w:r>
        <w:rPr>
          <w:sz w:val="28"/>
          <w:szCs w:val="28"/>
        </w:rPr>
        <w:t>2) ЭД не считается исходящим от отправителя, если получатель знал или должен был знать, в том числе в результате выполнения проверки, о том, что ЭД не исходит от отправителя, или получатель знал или должен был знать, в том числе в результате выполнения проверки, о том, что получен искаженный ЭД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4. Проверка подлинности ЭД включает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1) проверку ЭД на соответствие документам, регулирующим ЭДО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2) проверку подлинности ЭП в ЭД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851"/>
        <w:jc w:val="both"/>
        <w:rPr/>
      </w:pPr>
      <w:r>
        <w:rPr>
          <w:sz w:val="28"/>
          <w:szCs w:val="28"/>
        </w:rPr>
        <w:t>3) проверку статуса соответствующих Сертификатов на момент подписания или приема соответствующего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зультата проверки подлинности ЭД, данный ЭД принимается к исполнению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инятые к исполнению ЭД сохраняются на случай разрешения относительно них конфликтных ситуаци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5. Отзыв ЭД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Д может быть отозван отправителем до начала его обработки (исполнения) получателе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6. Хранение ЭД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ЭД должны храниться с сохранением всех реквизитов (полей), включая ЭП. Допускается хранение ЭД в виде последовательности всех полей ЭД (включая все ЭП) в записи базы данных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срок хранения ЭД должен соответствовать сроку хранения соответствующих документов на бумажных носителях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 хранение ЭД должно сопровождаться хранением соответствующих Сертификатов, а также ППО, обеспечивающего возможность проверки ЭП хранимых ЭД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 Порядок разрешения разногласий при обмене ЭД</w:t>
      </w:r>
    </w:p>
    <w:p>
      <w:pPr>
        <w:pStyle w:val="Normal"/>
        <w:shd w:fill="FFFFFF" w:val="clear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7. Разногласия, возникшие при исполнении настоящего договора, разрешаются путем переговоров, а в случае, если конфликтная ситуация не урегулирована, создается комиссия из уполномоченных представителей Сторон, действующая в соответствии с порядком разрешения конфликтных ситуаций при обмене ЭД (Приложение № 3)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8. Споры и разногласия, по которым стороны не могут достигнуть соглашения, передаются на рассмотрение в суд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 Конфиденциальность 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29. Стороны оговаривают вопрос о степени конфиденциальности передаваемой информации, письменно уведомив другу друга о пометке конфиденциальности «Для служебного пользования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0. Порядок защиты и доступа к конфиденциальной информации устанавливается законодательством Российской Федерации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 Срок действия договора, порядок его изменения и расторжени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1. Настоящий Договор заключается на неопределенный срок и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2. В случае принятия нормативного акта уполномоченным органом по вопросам, регулируемым настоящим договором, соответствующие положения договора подлежат изменению по инициативе одной из Сторон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3. Настоящий договор может быть расторгнут по письменному соглашению Сторон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 Дополнительные условия</w:t>
      </w:r>
    </w:p>
    <w:p>
      <w:pPr>
        <w:pStyle w:val="Normal"/>
        <w:shd w:fill="FFFFFF" w:val="clear"/>
        <w:ind w:left="360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4. Обмен электронными документами при осуществлении ЭДО Стороны осуществляют на безвозмездной основе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5. По неурегулированным настоящим договором вопросам Стороны руководствуются законодательство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firstLine="851"/>
        <w:jc w:val="both"/>
        <w:rPr/>
      </w:pPr>
      <w:r>
        <w:rPr>
          <w:spacing w:val="-9"/>
          <w:sz w:val="28"/>
          <w:szCs w:val="28"/>
        </w:rPr>
        <w:t>36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X</w:t>
      </w:r>
      <w:r>
        <w:rPr>
          <w:spacing w:val="-8"/>
          <w:sz w:val="28"/>
          <w:szCs w:val="28"/>
        </w:rPr>
        <w:t>. Юридические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Департамент финансов и контроля Администрации города Омска</w:t>
      </w:r>
    </w:p>
    <w:p>
      <w:pPr>
        <w:pStyle w:val="Normal"/>
        <w:keepNext w:val="true"/>
        <w:widowControl/>
        <w:shd w:fill="FFFFFF" w:val="clear"/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644099, Омск, ул. Гагарина,34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НН 5503023701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ПП 550301001</w:t>
      </w:r>
    </w:p>
    <w:p>
      <w:pPr>
        <w:pStyle w:val="Normal"/>
        <w:keepNext w:val="true"/>
        <w:widowControl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bCs/>
          <w:spacing w:val="-1"/>
          <w:sz w:val="28"/>
          <w:szCs w:val="28"/>
        </w:rPr>
        <w:t xml:space="preserve">К/С </w:t>
      </w:r>
      <w:r>
        <w:rPr>
          <w:rFonts w:eastAsia="Calibri"/>
          <w:sz w:val="28"/>
          <w:szCs w:val="28"/>
          <w:lang w:eastAsia="en-US"/>
        </w:rPr>
        <w:t>03231643527010005200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КС 40102810245370000044</w:t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УФК по Омской области (департамент финансов и контроля Администрации города Омска л/с 920010011)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ИК 015209001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уководитель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/>
      </w:pPr>
      <w:r>
        <w:rPr>
          <w:bCs/>
          <w:spacing w:val="-1"/>
          <w:sz w:val="28"/>
          <w:szCs w:val="28"/>
        </w:rPr>
        <w:t>«____»_________________ 20___ г.</w:t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М.П.</w:t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лиент</w:t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keepNext w:val="true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keepNext w:val="true"/>
        <w:widowControl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____»__________________20___ г.</w:t>
      </w:r>
    </w:p>
    <w:p>
      <w:pPr>
        <w:pStyle w:val="Normal"/>
        <w:keepNext w:val="true"/>
        <w:widowControl/>
        <w:shd w:fill="FFFFFF" w:val="clear"/>
        <w:ind w:firstLine="851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keepNext w:val="true"/>
        <w:widowControl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М.П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404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к договору об обмене электронным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7"/>
          <w:sz w:val="28"/>
          <w:szCs w:val="28"/>
        </w:rPr>
        <w:t>документами  № __________________</w:t>
      </w:r>
    </w:p>
    <w:p>
      <w:pPr>
        <w:pStyle w:val="Normal"/>
        <w:shd w:fill="FFFFFF" w:val="clear"/>
        <w:tabs>
          <w:tab w:val="clear" w:pos="720"/>
          <w:tab w:val="left" w:pos="9586" w:leader="underscor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«____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»________________20__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Действия при компрометации закрытых ключей подписи</w:t>
      </w:r>
    </w:p>
    <w:p>
      <w:pPr>
        <w:pStyle w:val="Normal"/>
        <w:shd w:fill="FFFFFF" w:val="clear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06" w:leader="none"/>
        </w:tabs>
        <w:ind w:firstLine="360"/>
        <w:jc w:val="both"/>
        <w:rPr/>
      </w:pPr>
      <w:r>
        <w:rPr>
          <w:spacing w:val="-9"/>
          <w:sz w:val="28"/>
          <w:szCs w:val="28"/>
        </w:rPr>
        <w:t xml:space="preserve">1. К событиям, связанным с компрометацией закрытых ключей подписи, относятся хищение, утрата, разглашение, несанкционированное копирование и другие действия (бездействие), в результате которых закрытые ключи подписи могли стать </w:t>
      </w:r>
      <w:r>
        <w:rPr>
          <w:sz w:val="28"/>
          <w:szCs w:val="28"/>
        </w:rPr>
        <w:t>доступными неуполномоченным лицам и (или) процессам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ind w:firstLine="360"/>
        <w:jc w:val="both"/>
        <w:rPr>
          <w:spacing w:val="-20"/>
          <w:sz w:val="28"/>
          <w:szCs w:val="28"/>
        </w:rPr>
      </w:pPr>
      <w:r>
        <w:rPr>
          <w:spacing w:val="-8"/>
          <w:sz w:val="28"/>
          <w:szCs w:val="28"/>
        </w:rPr>
        <w:t xml:space="preserve">2. При компрометации закрытого ключа подписи владелец Сертификата Клиента немедленно прекращает его использование и незамедлительно сообщает об </w:t>
      </w:r>
      <w:r>
        <w:rPr>
          <w:sz w:val="28"/>
          <w:szCs w:val="28"/>
        </w:rPr>
        <w:t>этом администратору безопасности информации Клиента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ind w:firstLine="360"/>
        <w:jc w:val="both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 xml:space="preserve">3. После получения от владельца Сертификата сообщения о компрометации </w:t>
      </w:r>
      <w:r>
        <w:rPr>
          <w:spacing w:val="-7"/>
          <w:sz w:val="28"/>
          <w:szCs w:val="28"/>
        </w:rPr>
        <w:t xml:space="preserve">закрытого ключа подписи администратор безопасности информации проверяет </w:t>
      </w:r>
      <w:r>
        <w:rPr>
          <w:spacing w:val="-4"/>
          <w:sz w:val="28"/>
          <w:szCs w:val="28"/>
        </w:rPr>
        <w:t xml:space="preserve">достоверность полученного сообщения и в случае подтверждения полученной </w:t>
      </w:r>
      <w:r>
        <w:rPr>
          <w:spacing w:val="-6"/>
          <w:sz w:val="28"/>
          <w:szCs w:val="28"/>
        </w:rPr>
        <w:t xml:space="preserve">информации, незамедлительно сообщает об этом администратору безопасности </w:t>
      </w:r>
      <w:r>
        <w:rPr>
          <w:spacing w:val="-10"/>
          <w:sz w:val="28"/>
          <w:szCs w:val="28"/>
        </w:rPr>
        <w:t xml:space="preserve">информации  Клиента для приостановления действия Сертификата и инициирует </w:t>
      </w:r>
      <w:r>
        <w:rPr>
          <w:spacing w:val="-7"/>
          <w:sz w:val="28"/>
          <w:szCs w:val="28"/>
        </w:rPr>
        <w:t xml:space="preserve">процедуру отзыва или приостановления действия соответствующего Сертификата </w:t>
      </w:r>
      <w:r>
        <w:rPr>
          <w:sz w:val="28"/>
          <w:szCs w:val="28"/>
        </w:rPr>
        <w:t>согласно регламента УЦ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ind w:firstLine="360"/>
        <w:jc w:val="both"/>
        <w:rPr>
          <w:spacing w:val="-19"/>
          <w:sz w:val="28"/>
          <w:szCs w:val="28"/>
        </w:rPr>
      </w:pPr>
      <w:r>
        <w:rPr>
          <w:spacing w:val="-9"/>
          <w:sz w:val="28"/>
          <w:szCs w:val="28"/>
        </w:rPr>
        <w:t xml:space="preserve">4. Дата и время, с которой Сертификат считается недействительным, </w:t>
      </w:r>
      <w:r>
        <w:rPr>
          <w:spacing w:val="-6"/>
          <w:sz w:val="28"/>
          <w:szCs w:val="28"/>
        </w:rPr>
        <w:t xml:space="preserve">устанавливаются равной дате и времени отзыва или приостановления действия </w:t>
      </w:r>
      <w:r>
        <w:rPr>
          <w:sz w:val="28"/>
          <w:szCs w:val="28"/>
        </w:rPr>
        <w:t>Сертификата, указанного в списке отозванных сертификатов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ind w:firstLine="360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5. Уведомление о компрометации закрытых ключей подписи должно быть подтверждено в письменном виде в течение 5 дней. Уведомление должно содержать </w:t>
      </w:r>
      <w:r>
        <w:rPr>
          <w:spacing w:val="-8"/>
          <w:sz w:val="28"/>
          <w:szCs w:val="28"/>
        </w:rPr>
        <w:t xml:space="preserve">идентификационные параметры Сертификата. В случае непредставления уведомления </w:t>
      </w:r>
      <w:r>
        <w:rPr>
          <w:spacing w:val="-7"/>
          <w:sz w:val="28"/>
          <w:szCs w:val="28"/>
        </w:rPr>
        <w:t xml:space="preserve">в установленные сроки, Администратор безопасности информации департамента финансов и контроля Администрации города Омска </w:t>
      </w:r>
      <w:r>
        <w:rPr>
          <w:spacing w:val="-9"/>
          <w:sz w:val="28"/>
          <w:szCs w:val="28"/>
        </w:rPr>
        <w:t xml:space="preserve">отменяет приостановление действия Сертификата до появления информации о нем в </w:t>
      </w:r>
      <w:r>
        <w:rPr>
          <w:sz w:val="28"/>
          <w:szCs w:val="28"/>
        </w:rPr>
        <w:t>списке отозванных сертификатов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ind w:firstLine="360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6. Использовать скомпрометированные закрытые ключи подписи для </w:t>
      </w:r>
      <w:r>
        <w:rPr>
          <w:spacing w:val="-9"/>
          <w:sz w:val="28"/>
          <w:szCs w:val="28"/>
        </w:rPr>
        <w:t>подписи ЭД запрещается. При получении ЭД, подписанного скомпрометированным закрытым ключом подписи, данный ЭД считается недействительным.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firstLine="360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 xml:space="preserve">7. В случае компрометации закрытого ключа и отзыва соответствующего </w:t>
      </w:r>
      <w:r>
        <w:rPr>
          <w:spacing w:val="-10"/>
          <w:sz w:val="28"/>
          <w:szCs w:val="28"/>
        </w:rPr>
        <w:t xml:space="preserve">Сертификата с публикацией в списке отозванных сертификатов, Клиент изготавливает </w:t>
      </w:r>
      <w:r>
        <w:rPr>
          <w:spacing w:val="-9"/>
          <w:sz w:val="28"/>
          <w:szCs w:val="28"/>
        </w:rPr>
        <w:t>новые открытый и закрытый ключи подписи согласно регламента ГУЦ.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firstLine="360"/>
        <w:jc w:val="both"/>
        <w:rPr>
          <w:spacing w:val="-23"/>
          <w:sz w:val="28"/>
          <w:szCs w:val="28"/>
        </w:rPr>
      </w:pPr>
      <w:r>
        <w:rPr>
          <w:spacing w:val="-10"/>
          <w:sz w:val="28"/>
          <w:szCs w:val="28"/>
        </w:rPr>
        <w:t xml:space="preserve">8. Сертификат, соответствующий скомпрометированному закрытому ключу, </w:t>
      </w:r>
      <w:r>
        <w:rPr>
          <w:spacing w:val="-9"/>
          <w:sz w:val="28"/>
          <w:szCs w:val="28"/>
        </w:rPr>
        <w:t>хранится в установленном порядке в УЦ для проведения (в случае необходимости) разбора конфликтных ситуаций, связанных с применением Э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3178" w:leader="none"/>
        </w:tabs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</w:t>
      </w:r>
      <w:r>
        <w:rPr>
          <w:spacing w:val="-9"/>
          <w:sz w:val="28"/>
          <w:szCs w:val="28"/>
        </w:rPr>
        <w:t>_________________________</w:t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к договору об обмене электронными</w:t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17"/>
          <w:sz w:val="28"/>
          <w:szCs w:val="28"/>
        </w:rPr>
        <w:t>документами  № __________________</w:t>
      </w:r>
    </w:p>
    <w:p>
      <w:pPr>
        <w:pStyle w:val="Normal"/>
        <w:shd w:fill="FFFFFF" w:val="clear"/>
        <w:tabs>
          <w:tab w:val="clear" w:pos="720"/>
          <w:tab w:val="left" w:pos="9586" w:leader="underscore"/>
        </w:tabs>
        <w:ind w:left="72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____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»________________20__ г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по обеспечению информационной безопасности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1. В случае обмена конфиденциальной информацией Клиент должен выполнять требования «Инструкции об организации и обеспечения </w:t>
      </w:r>
      <w:r>
        <w:rPr>
          <w:spacing w:val="-10"/>
          <w:sz w:val="28"/>
          <w:szCs w:val="28"/>
        </w:rPr>
        <w:t>безопасности</w:t>
      </w:r>
      <w:r>
        <w:rPr>
          <w:sz w:val="28"/>
          <w:szCs w:val="28"/>
        </w:rPr>
        <w:t xml:space="preserve"> хранения, обработки и передачи по каналам связи с использованием средств криптографической защиты информации с ограниченным доступом, не содержащих сведений, составляющих государственную тайну», утвержденной приказом Федерального агентства правительственной связи и информации (ФАПСИ) при Президенте Российской Федерации от 13.06.2001 г. № 152 (далее – Инструкция № 152). Управление ключевой информацией осуществляют администраторы безопасности информации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2. 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Инструкции № 152, иных документов Российской Федерации, регламентирующих порядок обращения с информацией ограниченного распрост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чет носителей ключевой информации осуществляют администраторы безопасности информации Сторон по соответствующим учетным форм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6. 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7. Не разрешае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изводить несанкционированное копирование носителей ключевой информац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накомить или передавать носители ключевой информации лицам, к ним не допущенны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ить закрытые ключи подписи на дисплей или принтер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4) вставлять носитель ключевой информации в считывающее устройство других компьютер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5) оставлять носитель ключевой информации без присмотра на рабочем месте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6) записывать на носитель ключевой информации посторонние файл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ладельцы Сертификатов несут персональную ответственность за безопасность (сохранение в тайне) своих закрытых ключей подписи и обязаны обеспечивать их сохранность, неразглашение и нераспростран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9. Срок действия Сертификата указывается в Сертификате. Владелец Сертификата получает право использования соответствующего закрытого ключа подписи для подписи ЭД в течении срока действия Сертифик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После окончания срока действия Сертификата его владелец теряет право использования закрытого ключа подписи, соответствующего отзываемому Сертификату и уничтожает указанный закрытый ключ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Стороны обеспечивают хранение Сертификатов в течение срока хранения ЭД.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 Действия с Сертификатами ключа ЭП (изготовление, отзыв, приостановление, аннулирование и т.д.) осуществляется согласно регламенту ГУЦ.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pacing w:val="-9"/>
          <w:sz w:val="28"/>
          <w:szCs w:val="28"/>
        </w:rPr>
        <w:t>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0" w:after="0"/>
        <w:ind w:firstLine="360"/>
        <w:contextualSpacing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к договору об обмене электронными</w:t>
      </w:r>
    </w:p>
    <w:p>
      <w:pPr>
        <w:pStyle w:val="Normal"/>
        <w:shd w:fill="FFFFFF" w:val="clear"/>
        <w:ind w:left="720" w:hanging="0"/>
        <w:jc w:val="right"/>
        <w:rPr>
          <w:sz w:val="28"/>
          <w:szCs w:val="28"/>
        </w:rPr>
      </w:pPr>
      <w:r>
        <w:rPr>
          <w:spacing w:val="-17"/>
          <w:sz w:val="28"/>
          <w:szCs w:val="28"/>
        </w:rPr>
        <w:t>документами  № __________________</w:t>
      </w:r>
    </w:p>
    <w:p>
      <w:pPr>
        <w:pStyle w:val="Normal"/>
        <w:shd w:fill="FFFFFF" w:val="clear"/>
        <w:tabs>
          <w:tab w:val="clear" w:pos="720"/>
          <w:tab w:val="left" w:pos="9586" w:leader="underscore"/>
        </w:tabs>
        <w:ind w:left="72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____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»________________20__ г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зрешения разногласий при обмене ЭД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  <w:t>В связи с осуществлением ЭДО возможно возникновение конфликтных ситуаций, которые разрешаются Сторонами в рабочем порядке и/или по итогам работы комиссии по разрешению конфликтных ситуаций (далее – комисс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нные конфликтные ситуации могут возникать, в частности,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оспаривание факта отправления и/или получения ЭД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2) оспаривание времени отправления и/или получения ЭД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3) оспаривание содержания отправленного/полученного ЭД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4) оспаривание подлинности экземпляров ЭД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) оспаривание целостности ЭД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) оспаривание идентичности лица, заверившего ЭД ЭП;</w:t>
      </w:r>
    </w:p>
    <w:p>
      <w:pPr>
        <w:pStyle w:val="Normal"/>
        <w:shd w:fill="FFFFFF" w:val="clear"/>
        <w:ind w:firstLine="360"/>
        <w:rPr>
          <w:sz w:val="28"/>
          <w:szCs w:val="28"/>
        </w:rPr>
      </w:pPr>
      <w:r>
        <w:rPr>
          <w:sz w:val="28"/>
          <w:szCs w:val="28"/>
        </w:rPr>
        <w:t>7) оспаривание полномочий лица, заверившего ЭД ЭП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возникновении разногласий при обмене ЭД Сторона, заявляющая разногласие (Сторона – инициатор), обязана направить другой Стороне (Сторона – ответчик) заявление о разногласиях, с подробным изложением причин разногласий и предложением создать комиссию. Заявление должно содержать фамилии представителей Стороны – инициатора, которые будут участвовать в работе комиссии, место, время и дату сбора комиссии (не позднее 5 дней со дня отправления заявления)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 В состав комиссии должно входить равное количество представителей каждой Стороны (до пяти человек), а также в случае необходимости – независимые эксперты. Члены комиссии от каждой Стороны назначаются распорядительными документами </w:t>
      </w:r>
      <w:r>
        <w:rPr>
          <w:spacing w:val="-1"/>
          <w:sz w:val="28"/>
          <w:szCs w:val="28"/>
        </w:rPr>
        <w:t xml:space="preserve">соответствующей Стороны. Независимый эксперт считается назначенным только при согласии </w:t>
      </w:r>
      <w:r>
        <w:rPr>
          <w:sz w:val="28"/>
          <w:szCs w:val="28"/>
        </w:rPr>
        <w:t>обеих Сторон, выраженном в письменном виде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4. Стороны обязуются способствовать работе комиссии и не допускать отказа от предоставления необходимых документов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. В ходе работы комиссии каждая Сторона обязана доказать, что она исполнила обязательства по Договору надлежащим образом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ind w:firstLine="360"/>
        <w:rPr>
          <w:spacing w:val="-12"/>
          <w:sz w:val="28"/>
          <w:szCs w:val="28"/>
        </w:rPr>
      </w:pPr>
      <w:r>
        <w:rPr>
          <w:sz w:val="28"/>
          <w:szCs w:val="28"/>
        </w:rPr>
        <w:t>6. По итогам работы комиссии составляется акт, содержащий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) фактические обстоятельства, послужившие основанием возникновения разногласий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) порядок работы комиссии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) выводы, к которым пришла комиссия в результате проведенных мероприятий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) подписи всех членов комиссии.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Акт составляется в форме документа на бумажном носителе, по экземпляру каждой Стороне. Члены комиссии, не согласные с мнением большинства, подписывают акт с особым мнением, которое прикладывают к акту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на предложение Стороны – инициатора о создании комиссии ответ другой Стороны не был получен, или получен отказ от участия в работе комиссии, или если другой Стороной чинились препятствия работе комиссии, Сторона – инициатор вправе составить акт в одностороннем порядке с указанием причины его составления и выводов. Один экземпляр акта направляется другой стороне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9. Акт является основанием для принятия Сторонами окончательного решения, которое должно быть подписано Сторонами не позднее 10 дней со дня окончания работы комисс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поры и разногласия, по которым стороны не могут достигнуть соглашения, должны рассматриваться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pacing w:val="-9"/>
          <w:sz w:val="28"/>
          <w:szCs w:val="28"/>
        </w:rPr>
        <w:t>_________________________</w:t>
      </w:r>
    </w:p>
    <w:p>
      <w:pPr>
        <w:pStyle w:val="Normal"/>
        <w:shd w:fill="FFFFFF" w:val="clear"/>
        <w:spacing w:before="0" w:after="0"/>
        <w:ind w:firstLine="360"/>
        <w:contextualSpacing/>
        <w:jc w:val="both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02:00Z</dcterms:created>
  <dc:creator>epn</dc:creator>
  <dc:description/>
  <cp:keywords/>
  <dc:language>en-US</dc:language>
  <cp:lastModifiedBy>Татьяна В. Орлик</cp:lastModifiedBy>
  <cp:lastPrinted>2015-12-24T12:02:00Z</cp:lastPrinted>
  <dcterms:modified xsi:type="dcterms:W3CDTF">2021-12-29T04:43:00Z</dcterms:modified>
  <cp:revision>10</cp:revision>
  <dc:subject/>
  <dc:title>Приложение № 22</dc:title>
</cp:coreProperties>
</file>