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 1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открытия и ведения лицевых счетов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артаментом финансов и контроля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мск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bookmarkStart w:id="0" w:name="Par2162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урнал регистрации открытых лицевых счетов Клиентам</w:t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казначейскому счету департамента финансов и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я Администрации города Омска № ____________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20__ год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нансовый орган: департамент финансов и контроля Администрации города Омска.</w:t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1280"/>
        <w:gridCol w:w="1240"/>
        <w:gridCol w:w="3990"/>
        <w:gridCol w:w="2268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Дата открыт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ИНН клиента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</w:t>
              <w:br/>
              <w:t>кли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Номер лицевого счет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итель департамента финансов и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нтроля Администрации 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рода Омска                                                   ______________ 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подпись)           (расшифровка)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чальник управления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значейского исполнения бюджета             ______________ 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подпись)           (расшифровка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5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открытия и ведения лицевых счетов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артаментом финансов и контроля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Омск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Журнал регистрации закрытых лицевых счетов Клиентам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казначейскиму счетаму департамента финансов и контроля Администрации города Омска № ____________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20__ год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нансовый орган: департамент финансов и контроля Администрации города Омска.</w:t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1380"/>
        <w:gridCol w:w="1500"/>
        <w:gridCol w:w="3204"/>
        <w:gridCol w:w="2694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Дата  </w:t>
              <w:br/>
              <w:t>закрыт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   </w:t>
              <w:br/>
              <w:t xml:space="preserve"> клиент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</w:t>
              <w:br/>
              <w:t>клиен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лицевого счет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итель департамента финансов и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нтроля Администрации 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рода Омска                                                   ______________ 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подпись)           (расшифровка)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чальник управления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значейского исполнения бюджета             ______________ _______________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подпись)           (расшифровка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4:53:00Z</dcterms:created>
  <dc:creator>**</dc:creator>
  <dc:description/>
  <cp:keywords/>
  <dc:language>en-US</dc:language>
  <cp:lastModifiedBy>Татьяна В. Орлик</cp:lastModifiedBy>
  <cp:lastPrinted>2021-12-17T08:55:00Z</cp:lastPrinted>
  <dcterms:modified xsi:type="dcterms:W3CDTF">2021-12-17T02:56:00Z</dcterms:modified>
  <cp:revision>10</cp:revision>
  <dc:subject/>
  <dc:title>Приложение № 20</dc:title>
</cp:coreProperties>
</file>