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ведения учета и осущест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ранения департаментом финансов и контро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а Омска исполнитель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ыскания на средства бюджет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и автономных учреждений города Омск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 документов, связанных с их исполнением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»  __________ 20__ г.               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взыскателя / суд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уточненных реквизитов банков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чета взыска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представлением Вами в департамент финансов и контроля Администрации </w:t>
        <w:br/>
        <w:t xml:space="preserve">города Омска заявления с указанием неверных реквизитов банковского счета, на которые </w:t>
        <w:br/>
        <w:t xml:space="preserve">должны быть перечислены денежные средства, взысканные по исполнительному документу </w:t>
        <w:br/>
        <w:t>серии __________ № ___________________, выданному «____» ________________ 20____ г. ____________________________________________________________________________________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акта судебного органа, дата, номер дела, по которому он вынесе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ем Вам о необходимости представления в департамент финансов и контроля Администрации города Омска уточненных реквизитов банковского счета взыскател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представлении уточненных реквизитов банковского счета взыскателя в течение </w:t>
        <w:br/>
        <w:t>30 дней со дня получения настоящего уведомления документы, находящиеся на исполнении, подлежат возврату в соответствии пунктом 2 части 20 статьи 30 Федерального закона от 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_           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59:00Z</dcterms:created>
  <dc:creator>sin</dc:creator>
  <dc:description/>
  <cp:keywords/>
  <dc:language>en-US</dc:language>
  <cp:lastModifiedBy>Елена Р. Нагибина</cp:lastModifiedBy>
  <dcterms:modified xsi:type="dcterms:W3CDTF">2020-04-21T10:14:00Z</dcterms:modified>
  <cp:revision>25</cp:revision>
  <dc:subject/>
  <dc:title/>
</cp:coreProperties>
</file>