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рядку ведения учета и осущест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ранения департаментом финансов и контрол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города Омска исполнитель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ов, предусматривающих обращ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зыскания на средства бюджет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8"/>
          <w:szCs w:val="28"/>
        </w:rPr>
        <w:t>и автономных учреждений города Омск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 документов, связанных с их исполнение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«__» _____________ 20__ г.                                            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и адрес должник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уплении исполнительного докумен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артамент финансов и контроля Администрации города Омска</w:t>
      </w:r>
      <w:r>
        <w:rPr/>
        <w:t xml:space="preserve"> уведомляет о поступлении исполнительного документа: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  <w:gridCol w:w="2259"/>
        <w:gridCol w:w="1843"/>
        <w:gridCol w:w="1594"/>
        <w:gridCol w:w="1949"/>
      </w:tblGrid>
      <w:tr>
        <w:trPr>
          <w:trHeight w:val="514" w:hRule="atLeast"/>
          <w:cantSplit w:val="true"/>
        </w:trPr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оступления исполнительного   документа в департамент финансов и контроля Администр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Омска</w:t>
            </w:r>
          </w:p>
        </w:tc>
        <w:tc>
          <w:tcPr>
            <w:tcW w:w="2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зыскателя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документ</w:t>
            </w:r>
          </w:p>
        </w:tc>
      </w:tr>
      <w:tr>
        <w:trPr>
          <w:trHeight w:val="96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</w:t>
              <w:br/>
              <w:t>номер</w:t>
              <w:br/>
              <w:t>и дата</w:t>
              <w:br/>
              <w:t>выдач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судебного  </w:t>
              <w:br/>
              <w:t>орга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судебного акта</w:t>
              <w:br/>
              <w:t xml:space="preserve">и номер дела, </w:t>
              <w:br/>
              <w:t xml:space="preserve">по которому  </w:t>
              <w:br/>
              <w:t xml:space="preserve">выдан     </w:t>
              <w:br/>
              <w:t>исполнительный</w:t>
              <w:br/>
              <w:t>документ</w:t>
            </w:r>
          </w:p>
        </w:tc>
      </w:tr>
      <w:tr>
        <w:trPr>
          <w:trHeight w:val="240" w:hRule="atLeast"/>
          <w:cantSplit w:val="true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 необходимости  представления  в  течение  30 рабочих дней   со  дня  получения настоящего уведомления платежного документа на перечисление в установленном порядке средств для  полного  либо  частичного исполнения требований исполнительного документа в пределах общего остатка  средств, учтенных на лицевом счете должни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 Копия исполнительного документа и заявления взыскателя на ___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эра города Омск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департамента финансо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контроля Администрации города Омска      _____________                      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линия отрыв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 &lt;*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лжника о получении Уведомления о поступлении исполнительного докумен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«__» _____ 20__ г.  №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ь           ________________________         ____________               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_______ 20__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&lt;*&gt; Заполняется в случае вручения Уведомления о поступлении исполнительного документа с нарочным.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31:00Z</dcterms:created>
  <dc:creator>sin</dc:creator>
  <dc:description/>
  <cp:keywords/>
  <dc:language>en-US</dc:language>
  <cp:lastModifiedBy>Елена Р. Нагибина</cp:lastModifiedBy>
  <cp:lastPrinted>2020-05-06T09:35:00Z</cp:lastPrinted>
  <dcterms:modified xsi:type="dcterms:W3CDTF">2020-05-06T03:35:00Z</dcterms:modified>
  <cp:revision>4</cp:revision>
  <dc:subject/>
  <dc:title>Приложение №4</dc:title>
</cp:coreProperties>
</file>