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иказу директора департамен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 и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 № 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ения учета и осуществления хранения департаментом финансов и контроля Администрации города Омска исполнительных документов, предусматривающих обращение взыскания на средства </w:t>
      </w:r>
      <w:r>
        <w:rPr>
          <w:bCs/>
          <w:sz w:val="28"/>
          <w:szCs w:val="28"/>
        </w:rPr>
        <w:t xml:space="preserve">бюджетных и автономных учреждений города Омска, </w:t>
      </w:r>
      <w:r>
        <w:rPr>
          <w:sz w:val="28"/>
          <w:szCs w:val="28"/>
        </w:rPr>
        <w:t>и документов, связанных с их исполнением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</w:rPr>
        <w:t> </w:t>
      </w:r>
      <w:r>
        <w:rPr>
          <w:b w:val="false"/>
          <w:sz w:val="28"/>
          <w:szCs w:val="28"/>
        </w:rPr>
        <w:t>Настоящий Порядок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определяет действия департамента финансов и контроля Администрации города Омска (далее – департамент) по ведению учета и осуществлению хранения исполнительных документов, предусматривающих обращение взыскания на средства бюджетных и автономных учреждений города Омска, лицевые счета которым открыты в департаменте, и документов, связанных с их исполнение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Для ведения учета и осуществления хранения документов, связанных с исполнением поступивших в соответствии со статьей 30 Федерального закона от 08.05.2020 № 83-ФЗ «О 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        № 83-ФЗ) исполнительных документов, в департаменте ведется в электронном виде Журнал учета и регистрации исполнительных документов, предусматривающих обращение взыскания на средства бюджетных и автономных учреждений города Омска (далее – Журнал), по форме, установленной приложением № 1 к настоящему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 Поступивший на исполнение в департамент исполнительный документ подлежит регистрации отделом кассового обслуживания исполнения бюджета департамента (далее – отдел кассового обслуживания) в Журнале не позднее следующего дня после его поступления. При этом дата, зафиксированная при регистрации исполнительного документа в качестве входящей корреспонденции, указывается в Журнале датой его предъявления в департамен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оступившему исполнительному документу формируется отдельный том в пределах дела по номенклатуре дел (далее – дело) согласно регистрационному номеру, указанному в Журнале. Регистрационный номер указанный в Журнале не является для департамента номером, определяющим очередность по исполнению исполнитель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 Зарегистрированный исполнительный документ со всеми приложениями не позднее следующего после регистрации рабочего дня направляется в отдел правового обеспечения, муниципальной службы и кадровой работы департамента (далее – правовой отдел) для проверки. Правовой отдел осуществляет проверку документов на соответствие требованиям, установленным действующим законодательством. При отсутствии оснований для возврата исполнительный документ со всеми прилагаемыми к нему документами передается правовым отделом с заключением в отдел кассового обслуживания не позднее второго рабочего дня после его поступления в правовой отде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и наличии оснований для возврата документов взыскателю в соответствии с требованиями, установленными пунктом 3 части 20 статьи 30 Федерального закона № 83-ФЗ, отдел кассового обслуживания подготавливает уведомление о возвращении исполнительного документа, по форме, установленной приложением № 2 к настоящему Порядку, с приложением исполнительного документа со всеми поступившими приложениями к нему и направляет его взыскателю заказным письмом (или лично под роспись с указанием даты получения) с указанием причины возврата исполнительного докумен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торой экземпляр уведомления о возвращении исполнительного документа, копия исполнительного документа, а также копии документов, приложенных к нему, подшиваются отделом кассового обслуживания в дело, о чем одновременно отражается соответствующая отметка в Журнал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При наличии оснований для возврата документов в суд в соответствии с требованиями, установленными пунктом 4 части 20 статьи 30 Федерального закона № 83-ФЗ, отдел кассового обслуживания подготавливает уведомление о возвращении исполнительного документа, по форме, установленной приложением № 2 к настоящему Порядку, с приложением исполнительного документа и направляет в суд, выдавший этот исполнительный документ, заказным письмом с указанием причины возврата исполнительного документ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се поступившие от взыскателя либо суда документы, приложенные к исполнительному документу при предъявлении его в департамент, направляются взыскателю с уведомлением о возвращении документов, приложенных к исполнительному документу, по форме, установленной приложением № 3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торой экземпляр уведомления о возвращении исполнительного документа, второй экземпляр уведомления о возвращении документов, приложенных к исполнительному документу, копия исполнительного документа, а также копии документов, приложенных к нему, подшиваются отделом кассового обслуживания в дело, о чем одновременно отражается соответствующая информация в Журнал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 Отдел кассового обслуживания не позднее пяти рабочих дней после получения исполнительного документа любым способом, удостоверяющим его получение, передает должнику уведомление о поступлении исполнительного документа, по форме, установленной приложением № 4 к настоящему Порядку, с приложением копии заявления взыскателя, с указанием в Журнале номера и даты уведомления и даты вручения его должни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кассового обслуживания подшивает в дело уведомление о поступлении исполнительного документа с отметкой должника о его пол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Исполнение требований, содержащихся в исполнительном документе, производится в течение 30 рабочих дней со дня получения должником уведомления о поступлении исполнительного документа при условии соответствия требованиям, установленным действующим законодательством Российской Федерации, и может быть приостановлено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В случае, если исполнительный документ предусматривает индексацию присужденной суммы либо иные виды расчетов, департамент производит расчеты средств на выплаты по исполнительному документу в порядке, предусмотренном законодательством Российской Федерации или исполнительным документо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 Должник в течение 30 рабочих дней со дня получения уведомления о поступлении исполнительного документа представляет в департамент платежное поручение на перечисление средств для полного либо частичного исполнения требований исполнительного документа в пределах общего остатка средств, учтенных на лицевом счете должника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выплаты по исполнению исполнительного документа имеют периодический характер должник одновременно с платежным поручением представляет в департамент информацию о дате ежемесячной выплаты по данному исполнительному документ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Должник самостоятельно определяет, с какого лицевого счета должника (лицевых счетов), открытого (открытых) ему, должно производиться списание средств для исполнения требований, содержащихся в исполнительном докумен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либо недостаточности денежных средств для исполнения исполнительного документа должник обязан предоставить в департамент платежное поручение на перечисление средств для полного или частичного исполнения требований исполнительного документа не позднее следующего рабочего дня после дня поступления средств на определенный им лицевой счет долж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исполнении должником требований, установленных настоящим пунктом, </w:t>
      </w:r>
      <w:r>
        <w:rPr>
          <w:bCs/>
          <w:sz w:val="28"/>
          <w:szCs w:val="28"/>
        </w:rPr>
        <w:t>а также при нарушении срока ежемесячной выплаты по исполнительному документу, указанному в представленной должником информ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 кассового обслуживания приостанавливает до момента устранения нарушения осуществление операций по расходованию средств на всех лицевых счетах должника, включая лицевые счета его структурных (обособленных) подразделений, открытых в департаменте (за исключением операций по исполнению исполнительных документов, решений налогового органа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отдел кассового обслуживания направляет должнику любым способом, удостоверяющим его получение, уведомление о приостановлении операций по расходованию средств на всех лицевых счетах должника, по форме, установленной приложением № 5 к настоящему Порядку, с указанием в Журнале номера уведомления и даты вручения его должни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устранения нарушений при поступлении от должника документов, подтверждающих исполнение исполнительного документа, операции на лицевых счетах возобновляются. Отделом кассового обслуживания соответствующая информация отражается в Журнал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1. Операции по расходованию средств на всех лицевых счетах должника не приостанавливаются при предъявлении должником документа, подтверждающего исполнение исполнительного документа, документа об отсрочке, о рассрочке или об отложении исполнения судебных актов либо документа, отменяющего или приостанавливающего исполнение судебного акта, на основании которого выдан исполнительный докумен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В случае, когда должник не исполнил требования, содержащиеся в исполнительном документе, предусматривающем обращение взыскания на средства бюджетного или автономного учреждения города Омска, отдел кассового обслуживания в течение десяти дней со дня истечения трехмесячного срока исполнения исполнительного документа направляет заказным письмом о вручении взыскателю уведомление о неисполнении должником требований исполнительного документа по форме, установленной приложением № 6 к настоящему Порядку, второй экземпляр которого подшивается в дел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поступлении в департамент заявления (либо судебного акта) взыскателя (либо суда) об отзыве исполнительного документа отдел кассового обслуживания направляет взыскателю (либо в суд) уведомление о возвращении исполнительного документа и возвращает полностью или частично неисполненный исполнительный документ путем отправления заказного письма (или лично под роспись с указанием даты получе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полнительном документе проставляется отметка о неисполнении или частичном исполнении, заверенная подписями начальника отдела бухгалтерского учета и отчетности, главного бухгалтера департамента (далее – главный бухгалтер) и начальника отдела кассового обслуживания и печатью департамента, с указанием времени нахождения этого документа в департамен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либо судебный акт) взыскателя (либо суда) об отзыве исполнительного документа, а также второй экземпляр письма о возвращении исполнительного документа подшиваются в дел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 В случае отзыва исполнительного документа в соответствии с пунктом 13 настоящего Порядка департамент направляет учредителю бюджетного или автономного учреждения – должника уведомление о возвращении исполнительного документа взыскателю для его исполнения в соответствии с законодательством Российской Федерации об исполнительном производстве по форме, установленной приложением № 7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 При списании средств в пользу взыскателя на банковский счет, указанный в его заявлении, информация о перечисленной сумме указывается в Журнале. В случае частичного исполнения требований исполнительного документа отдел кассового обслуживания отмечает при каждом перечислении в Журнале сумму, дату и номер платежного поручения на ее перечисл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 о частичном (полном) исполнении исполнительного документа подшиваются в дел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6. При исполнении требований в полном объеме информация о размере перечисленной суммы указывается в исполнительном документе и заверяется подписью главного бухгалтера и начальника отдела кассового обслуживания и печатью департамента. Исполнительный документ с отметкой об исполнении направляется в суд, выдавший этот докумен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исполнительного документа с отметкой о полном исполнении требований и копии платежных документов подшиваются в дел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 При поступлении в департамент с сопроводительным письмом должника копий документов, подтверждающих исполнение (частичное исполнение) требований исполнительного документа, минуя счет департамента, отдел кассового обслуживания указывает в Журнале наименование, номер, дату и сумму документа, подтверждающего исполнение требований исполнительного документа. Копии указанных документов подшиваются в дел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 В случае невозможности перечисления средств по реквизитам банковского счета, представленным взыскателем (либо судом), отдел кассового обслуживания оформляет уведомление о представлении уточненных реквизитов банковского счета взыскателя по форме, установленной приложением № 8 к настоящему Порядку, и направляет его взыскателю (либо в суд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епредставления взыскателем корректных реквизитов в течение 30 дней со дня направления уведомления о представлении уточненных реквизитов банковского счета взыскателя отдел кассового обслуживания направляет взыскателю уведомление о возвращении исполнительного документа с приложением всех документов, поступивших на исполнение, в соответствии с пунктом 3 части 20 статьи 30 Федерального закона № 83-ФЗ. Одновременно отражается соответствующая отметка в Журнале с указанием причины возврата исполнительно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аправления взыскателю или в суд уведомления об уточнении реквизитов банковского счета взыскателя срок исполнения исполнительного документа приостанавливается на срок, указанный в пункте 18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9. Отдел кассового обслуживания брошюрует исполнительные документы в хронологическом порядке в отдельные тома в пределах дела по номенклатуре де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 Хранение находящихся в деле документов, связанных с исполнением исполнительных документов, осуществляется в департаменте в соответствии с требованиями государственного архивного дела не менее пяти л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BF0228F862944A35CFE5C9ACA56D0126F18C96D2130CA5C2FCFABB83A97DC51F980712DA32A674C8Y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31:00Z</dcterms:created>
  <dc:creator>ssi</dc:creator>
  <dc:description/>
  <cp:keywords/>
  <dc:language>en-US</dc:language>
  <cp:lastModifiedBy>Елена Р. Нагибина</cp:lastModifiedBy>
  <cp:lastPrinted>2020-05-14T10:00:00Z</cp:lastPrinted>
  <dcterms:modified xsi:type="dcterms:W3CDTF">2020-05-14T04:03:00Z</dcterms:modified>
  <cp:revision>21</cp:revision>
  <dc:subject/>
  <dc:title>Зарегистрировано в Минюсте РФ 6 октября 2010 г</dc:title>
</cp:coreProperties>
</file>