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рядку ведения учета и осуществ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ранения департаментом финансов и контрол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города Омска исполнительны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ов, предусматривающих обращ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зыскания на средства бюджетны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8"/>
          <w:szCs w:val="28"/>
        </w:rPr>
        <w:t>и автономных учреждений города Омска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и документов, связанных с их исполнением</w:t>
      </w:r>
    </w:p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т «__» ____________ 20__ г.                                                           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______________________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и адрес должни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92"/>
      <w:bookmarkEnd w:id="0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остановлении операций по расходованию средств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х лицевых счетах должника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неисполнением _________________________________________________________                            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должника по исполнительному документ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й исполнительного документа серии ______ № ___________________________________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ого «__» ______ 20__ г. 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судебного органа, выдавшего исполнительный документ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 основании  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акта судебного органа, дата, № дела, по которому он вынесе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бщаем,  что на основании 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операций по расходованию средств на всех лицевых счетах должника, включая лицевые счета его структурных (обособленных) подразделений, открытых в департаменте финансов и контроля Администрации города Омска (за исключением операций по исполнению исполнительных документов, решений налоговых органов о взыскании налога, сбора, страхового взноса, пеней и штрафов, предусматривающих обращение взыскания на средства бюджетов бюджетной системы Российской Федерации, а также платежных документов, предусматривающих перечисление или выдачу денежных средств для расчетов по оплате труда с лицами, работающими по трудовому договору (контракту), перечисление удержанных налогов и уплату начисленных страховых взносов на обязательное социальное страхование в связи с указанными расчетами), приостановлено до момента устранения нарушений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Мэра города Омска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департамента финансов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контроля Администрации города Омска      _______________          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линия отрыв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 &lt;*&gt;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лжника о получении Уведомления о поступлении исполнительного документ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«__» _____ 20__ г.  №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ь           ________________________         ______________    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» ________________ 20__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sz w:val="18"/>
          <w:szCs w:val="18"/>
        </w:rPr>
        <w:t>&lt;*&gt; Заполняется в случае вручения Уведомления о поступлении исполнительного документа с нарочным.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53:00Z</dcterms:created>
  <dc:creator>sin</dc:creator>
  <dc:description/>
  <cp:keywords/>
  <dc:language>en-US</dc:language>
  <cp:lastModifiedBy>Елена Р. Нагибина</cp:lastModifiedBy>
  <cp:lastPrinted>2020-05-06T09:37:00Z</cp:lastPrinted>
  <dcterms:modified xsi:type="dcterms:W3CDTF">2020-05-06T03:37:00Z</dcterms:modified>
  <cp:revision>42</cp:revision>
  <dc:subject/>
  <dc:title>от "__" ____________ 20__ г</dc:title>
</cp:coreProperties>
</file>