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рядку ведения учета и осущест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ранения департаментом финансов и контрол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города Омска исполнитель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ов, предусматривающих обращ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зыскания на средства бюджет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8"/>
          <w:szCs w:val="28"/>
        </w:rPr>
        <w:t>и автономных учреждений города Омск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 документов, связанных с их исполнением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_»  __________ 20__ г.                            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и адрес взыскателя / суда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_____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возвращении исполнительного докум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 финансов и контроля Администрации города Омска возвращает исполнительный документ серии _______ № ___________, выданный  «___» ___________ 20___ г. ____________________________________________________________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судебного органа, выдавшего исполнительный докумен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акта судебного органа, дата, № дела, по которому он вынесен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______________________________________________________________________________ </w:t>
      </w:r>
      <w:r>
        <w:rPr>
          <w:rFonts w:cs="Times New Roman" w:ascii="Times New Roman" w:hAnsi="Times New Roman"/>
          <w:sz w:val="18"/>
          <w:szCs w:val="18"/>
        </w:rPr>
        <w:t>(причина возвр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_ 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эра города Омск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департамента финанс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контроля Администрации города Омска      ________________            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30:00Z</dcterms:created>
  <dc:creator>sin</dc:creator>
  <dc:description/>
  <dc:language>en-US</dc:language>
  <cp:lastModifiedBy>Елена Р. Нагибина</cp:lastModifiedBy>
  <dcterms:modified xsi:type="dcterms:W3CDTF">2020-04-28T06:30:00Z</dcterms:modified>
  <cp:revision>2</cp:revision>
  <dc:subject/>
  <dc:title>Приложение № 2</dc:title>
</cp:coreProperties>
</file>