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</w:t>
      </w:r>
      <w:r>
        <w:rPr>
          <w:bCs/>
          <w:sz w:val="28"/>
          <w:szCs w:val="28"/>
        </w:rPr>
        <w:t xml:space="preserve">орядку ведения учета и осуществ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хранения </w:t>
      </w: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исполнитель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зыскания на средства бюджета города Омска п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денежным обязательствам </w:t>
      </w:r>
      <w:r>
        <w:rPr>
          <w:bCs/>
          <w:sz w:val="28"/>
          <w:szCs w:val="28"/>
        </w:rPr>
        <w:t>получателей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юджета города Омска, и документов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вязанных с их исполн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»  __________ 20__ г.        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взыскателя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вращении документов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ных к исполнительному документ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финансов и контроля Администрации города Омска возвращает документы, которые прилагались к исполнительному документу серии _______ № ___________, выданному  «___» ___________ 20___ г. ____________________________________________________________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причина возвр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_ 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__            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2:00Z</dcterms:created>
  <dc:creator>sin</dc:creator>
  <dc:description/>
  <cp:keywords/>
  <dc:language>en-US</dc:language>
  <cp:lastModifiedBy>Елена Р. Нагибина</cp:lastModifiedBy>
  <dcterms:modified xsi:type="dcterms:W3CDTF">2020-04-30T04:40:00Z</dcterms:modified>
  <cp:revision>4</cp:revision>
  <dc:subject/>
  <dc:title>Приложение № 4</dc:title>
</cp:coreProperties>
</file>