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</w:t>
      </w:r>
      <w:r>
        <w:rPr>
          <w:bCs/>
          <w:sz w:val="28"/>
          <w:szCs w:val="28"/>
        </w:rPr>
        <w:t xml:space="preserve">орядку ведения учета и осуществ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хранения </w:t>
      </w: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исполнитель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зыскания на средства бюджета города Омска п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денежным обязательствам </w:t>
      </w:r>
      <w:r>
        <w:rPr>
          <w:bCs/>
          <w:sz w:val="28"/>
          <w:szCs w:val="28"/>
        </w:rPr>
        <w:t>получателей средст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бюджета города Омска, и документов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связанных с их исполнением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«__» ____________ 20__ г.                                                         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должника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92"/>
      <w:bookmarkEnd w:id="0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остановлении операций по расходованию средст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лицевых счетах должни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неисполнением _________________________________________________________                            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лжника по исполнительному документ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й исполнительного документа серии ______ № ______________________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го «__» ______ 20__ г.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удебного органа, выдавшего исполнительный докумен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основании 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акта судебного органа, дата, № дела, по которому он вынесе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ем,  что на основании 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ушение пункта 3(пунктов 6,7) статьи 242.5 Бюджетного кодекса Российской Феде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операций по расходованию средств с лицевых счетах должника приостановлено до момента устранения нарушений (за исключением операций по исполнению исполнительных документов, решений налоговых органов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__         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ния отры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&lt;*&gt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ика о получении Уведомления о поступлении исполнительного докумен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«__» _____ 20__ г.  №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          ________________________         ______________    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</w:t>
      </w:r>
      <w:r>
        <w:rPr>
          <w:sz w:val="18"/>
          <w:szCs w:val="18"/>
        </w:rPr>
        <w:t>&lt;*&gt; Заполняется в случае вручения Уведомления о поступлении исполнительного документа с нарочным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3:00Z</dcterms:created>
  <dc:creator>sin</dc:creator>
  <dc:description/>
  <cp:keywords/>
  <dc:language>en-US</dc:language>
  <cp:lastModifiedBy>Елена Р. Нагибина</cp:lastModifiedBy>
  <cp:lastPrinted>2020-05-06T09:25:00Z</cp:lastPrinted>
  <dcterms:modified xsi:type="dcterms:W3CDTF">2020-05-06T03:26:00Z</dcterms:modified>
  <cp:revision>6</cp:revision>
  <dc:subject/>
  <dc:title>от "__" ____________ 20__ г</dc:title>
</cp:coreProperties>
</file>