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</w:t>
      </w:r>
      <w:r>
        <w:rPr>
          <w:bCs/>
          <w:sz w:val="28"/>
          <w:szCs w:val="28"/>
        </w:rPr>
        <w:t xml:space="preserve">орядку ведения учета и осуществ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хранения </w:t>
      </w: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исполнитель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, предусматривающих обращ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зыскания на средства бюджета города Омска п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денежным обязательствам </w:t>
      </w:r>
      <w:r>
        <w:rPr>
          <w:bCs/>
          <w:sz w:val="28"/>
          <w:szCs w:val="28"/>
        </w:rPr>
        <w:t>получателей средст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бюджета города Омска, и документов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вязанных с их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«__» _____________ 20__ г.                                            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и адрес должн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уплении исполнительного докумен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финансов и контроля Администрации города Омска уведомляет о поступлении исполнительного документ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2259"/>
        <w:gridCol w:w="1843"/>
        <w:gridCol w:w="1594"/>
        <w:gridCol w:w="1949"/>
      </w:tblGrid>
      <w:tr>
        <w:trPr>
          <w:trHeight w:val="514" w:hRule="atLeast"/>
          <w:cantSplit w:val="true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ступления исполнительного   документа в департамент финансов и контроля Администр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Омска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зыскателя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окумент</w:t>
            </w:r>
          </w:p>
        </w:tc>
      </w:tr>
      <w:tr>
        <w:trPr>
          <w:trHeight w:val="960" w:hRule="atLeast"/>
          <w:cantSplit w:val="true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</w:t>
              <w:br/>
              <w:t>номер</w:t>
              <w:br/>
              <w:t>и дата</w:t>
              <w:br/>
              <w:t>выдач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дебного  </w:t>
              <w:br/>
              <w:t>орга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судебного акта</w:t>
              <w:br/>
              <w:t xml:space="preserve">и номер дела, </w:t>
              <w:br/>
              <w:t xml:space="preserve">по которому  </w:t>
              <w:br/>
              <w:t xml:space="preserve">выдан     </w:t>
              <w:br/>
              <w:t>исполнительный</w:t>
              <w:br/>
              <w:t>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 необходимости  представления в  течение 10 рабочих дней  со дня получения настоящего уведомления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 информацию в письменном виде об источнике образования задолженности и о</w:t>
      </w:r>
      <w:r>
        <w:rPr>
          <w:lang w:val="en-US"/>
        </w:rPr>
        <w:t> </w:t>
      </w:r>
      <w:r>
        <w:rPr/>
        <w:t>кодах бюджетной классификации Российской Федерации, по которым должны быть произведены расходы бюджета по исполнению требований, содержащихся в исполнительном документе, применительно к бюджетной классификации Российской Федерации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 информацию о дате ежемесячной выплаты, если выплаты по исполнению исполнительного документа имеют периодический характе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 платежного поручения на перечисление в установленном порядке средств в размере полного либо частичного исполнения требований исполнительн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или недостаточности соответствующих лимитов бюджетных обязательств (бюджетных ассигнований) и (или) объемов финансирования расходов, необходимых для удовлетворения требований, содержащихся в исполнительном документе, Вам необходимо в соответствии с </w:t>
      </w:r>
      <w:hyperlink r:id="rId2">
        <w:r>
          <w:rPr>
            <w:rStyle w:val="InternetLink"/>
          </w:rPr>
          <w:t>п. 4 статьи 242.5</w:t>
        </w:r>
      </w:hyperlink>
      <w:r>
        <w:rPr/>
        <w:t xml:space="preserve"> Бюджетного кодекса Российской Федерации направить органу местного самоуправления, осуществляющему бюджетные полномочия главного распорядителя (распорядителя) средств местного бюджета, запрос-требование о необходимости выделения дополнительных лимитов бюджетных обязательств (бюджетных ассигнований) и (или) объемов финансирования расходов в целях исполнения требований, содержащихся в исполнительном документе с указанием даты его поступления в Департамент финансов и контроля Администрации города Омс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Копия судебного акта, исполнительного документа и заявления взыскателя на ___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Омс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а финанс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контроля Администрации города Омска      _____________                      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линия отры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&lt;*&gt;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ика о получении Уведомления о поступлении исполнительного докумен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«__» _____ 20__ г.  №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          ________________________         ____________               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____ 20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&lt;*&gt; Заполняется в случае вручения Уведомления о поступлении исполнительного документа с нарочным.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E8A15A5333491DFFA92279D57A3965C59FD1CEAB878993B171220D3C631DFEE0ECEC1780EDK7E2D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3:00Z</dcterms:created>
  <dc:creator>sin</dc:creator>
  <dc:description/>
  <cp:keywords/>
  <dc:language>en-US</dc:language>
  <cp:lastModifiedBy>Елена Р. Нагибина</cp:lastModifiedBy>
  <cp:lastPrinted>2018-07-13T09:20:00Z</cp:lastPrinted>
  <dcterms:modified xsi:type="dcterms:W3CDTF">2020-04-30T04:39:00Z</dcterms:modified>
  <cp:revision>4</cp:revision>
  <dc:subject/>
  <dc:title>Приложение №4</dc:title>
</cp:coreProperties>
</file>