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рядку ведения учета и осуществ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хранения </w:t>
      </w: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исполнитель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города Омска п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денежным обязательствам </w:t>
      </w:r>
      <w:r>
        <w:rPr>
          <w:bCs/>
          <w:sz w:val="28"/>
          <w:szCs w:val="28"/>
        </w:rPr>
        <w:t>получателей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юджета города Омска, и документов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вязанных с их исполн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 __________ 20__ г.        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взыскателя / суд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уточненных реквизитов банков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чета взыска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представлением Вами в департамент финансов и контроля Администрации </w:t>
        <w:br/>
        <w:t xml:space="preserve">города Омска заявления с указанием неверных реквизитов банковского счета, на которые </w:t>
        <w:br/>
        <w:t xml:space="preserve">должны быть перечислены денежные средства, взысканные по исполнительному документу </w:t>
        <w:br/>
        <w:t>серии __________ № ___________________, выданному «____» ________________ 20____ г. ________________________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акта судебного органа, дата, номер дела, по которому он вынесе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м Вам о необходимости представления департамент финансов и контроля Администрации города Омска уточненных реквизитов банковского счета взыскател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представлении уточненных реквизитов банковского счета взыскателя в течение </w:t>
        <w:br/>
        <w:t>30 дней со дня получения настоящего уведомления документы, находящиеся на исполнении, подлежат возврату в соответствии с пунктом 3.2 статьи 242.1 Бюджетного кодекса Российской Федерации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           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2:00Z</dcterms:created>
  <dc:creator>sin</dc:creator>
  <dc:description/>
  <dc:language>en-US</dc:language>
  <cp:lastModifiedBy>Елена Р. Нагибина</cp:lastModifiedBy>
  <dcterms:modified xsi:type="dcterms:W3CDTF">2020-04-29T07:22:00Z</dcterms:modified>
  <cp:revision>2</cp:revision>
  <dc:subject/>
  <dc:title>Приложение № 7</dc:title>
</cp:coreProperties>
</file>