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ткрытия и ведения лицевых сче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артаментом финансов и контрол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</w:t>
      </w:r>
    </w:p>
    <w:p>
      <w:pPr>
        <w:pStyle w:val="11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ДОГОВОР № _____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обслуживание лицевого счет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«___» _______________ 20__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Департамент финансов и контроля Администрации города Омска, именуемый в дальнейшем «Департамент», в лице______________________ ______________________________________________________________________, действующий на основании Положения о департаменте финансов и контроля Администрации города Омска, с одной стороны, и ______________________________________________________________________, именуемое в дальнейшем «Клиент», в лице _________________________________________________, действующего на основании ________________________с другой стороны, именуемые в дальнейшем «Стороны»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. Настоящий договор регулирует отношения Сторон при осуществлении расчетного обслуживания Клиента в Департаменте по лицевым счет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 Департамент открывает Клиенту лицевые счета в валюте Российской Федерации и присваивает лицевым счетам номера (указываются на заявлениях на открытие лицевого счета)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виды лицевых счетов, открываемых клиент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совершения операций по лицевым сче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 Порядок совершения операций по лицевым счетам определяется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4. Каждая из Сторон настоящего договора самостоятельно осуществляет учет операций, производимых по лицевым счетам, на основании имеющихся у нее данны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бязанности и права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5. В процессе ведения лицевых счетов и совершения операций по ним Департамент обяз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открывать Клиенту в установленном порядке лицевые с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своевременно и правильно производить операции по поручению Клиента в соответствии с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исание средств с лицевых счетов производить только по поручению Клиента, за исключением случаев, предусмотренных законодательством;</w:t>
      </w:r>
    </w:p>
    <w:p>
      <w:pPr>
        <w:pStyle w:val="Style16"/>
        <w:tabs>
          <w:tab w:val="clear" w:pos="1080"/>
          <w:tab w:val="left" w:pos="1260" w:leader="none"/>
        </w:tabs>
        <w:rPr/>
      </w:pPr>
      <w:r>
        <w:rPr>
          <w:sz w:val="28"/>
          <w:szCs w:val="28"/>
        </w:rPr>
        <w:t>3) осуществлять платежи по поручению Клиента с открытого ему лицевого счета:</w:t>
      </w:r>
    </w:p>
    <w:p>
      <w:pPr>
        <w:pStyle w:val="Style16"/>
        <w:numPr>
          <w:ilvl w:val="0"/>
          <w:numId w:val="1"/>
        </w:numPr>
        <w:tabs>
          <w:tab w:val="clear" w:pos="1080"/>
          <w:tab w:val="left" w:pos="900" w:leader="none"/>
        </w:tabs>
        <w:ind w:left="0" w:firstLine="540"/>
        <w:rPr/>
      </w:pPr>
      <w:r>
        <w:rPr>
          <w:sz w:val="28"/>
          <w:szCs w:val="28"/>
        </w:rPr>
        <w:t>с лицевого бюджетного счета, лицевого счета для учета операций по переданным полномочиям – в пределах доведенных Клиенту лимитов бюджетных обязательств, с учетом зарегистрированных на лицевых счетах денежных обязательств, а также в пределах остатка средств на лицевом счете;</w:t>
      </w:r>
    </w:p>
    <w:p>
      <w:pPr>
        <w:pStyle w:val="Style16"/>
        <w:numPr>
          <w:ilvl w:val="0"/>
          <w:numId w:val="1"/>
        </w:numPr>
        <w:tabs>
          <w:tab w:val="clear" w:pos="1080"/>
          <w:tab w:val="left" w:pos="900" w:leader="none"/>
        </w:tabs>
        <w:ind w:left="0" w:firstLine="540"/>
        <w:rPr/>
      </w:pPr>
      <w:r>
        <w:rPr>
          <w:sz w:val="28"/>
          <w:szCs w:val="28"/>
        </w:rPr>
        <w:t>с лицевого счета для учета операций со средствами, поступающими во временное распоряжение – в пределах остатка средств на лицевом счете Клиента;</w:t>
      </w:r>
    </w:p>
    <w:p>
      <w:pPr>
        <w:pStyle w:val="Style16"/>
        <w:numPr>
          <w:ilvl w:val="0"/>
          <w:numId w:val="1"/>
        </w:numPr>
        <w:tabs>
          <w:tab w:val="clear" w:pos="1080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с лицевого счета бюджетного (автономного) учреждения –  в соответствии с доведенными субсидиями на финансовое обеспечение выполнения ими муниципального задания и полученными доходами от оказания платных услуг в пределах остатка средств на лицевом счете в разрезе кодов управления муниципальными финансами;</w:t>
      </w:r>
    </w:p>
    <w:p>
      <w:pPr>
        <w:pStyle w:val="Style16"/>
        <w:numPr>
          <w:ilvl w:val="0"/>
          <w:numId w:val="1"/>
        </w:numPr>
        <w:tabs>
          <w:tab w:val="clear" w:pos="1080"/>
          <w:tab w:val="left" w:pos="900" w:leader="none"/>
          <w:tab w:val="left" w:pos="1260" w:leader="none"/>
        </w:tabs>
        <w:ind w:left="0" w:firstLine="540"/>
        <w:rPr/>
      </w:pPr>
      <w:r>
        <w:rPr>
          <w:sz w:val="28"/>
          <w:szCs w:val="28"/>
        </w:rPr>
        <w:t xml:space="preserve">с отдельного лицевого счета бюджетного (автономного) учреждения – в соответствии со </w:t>
      </w:r>
      <w:r>
        <w:rPr>
          <w:spacing w:val="-5"/>
          <w:sz w:val="28"/>
        </w:rPr>
        <w:t>сведениями об операциях с целевыми субсидиями</w:t>
      </w:r>
      <w:r>
        <w:rPr>
          <w:sz w:val="28"/>
          <w:szCs w:val="28"/>
        </w:rPr>
        <w:t xml:space="preserve"> с учетом зарегистрированных на лицевом счете денежных обязательств и в пределах остатка средств на лицевом счете Клиента в разрезе кодов управления муниципальными финансами;</w:t>
      </w:r>
    </w:p>
    <w:p>
      <w:pPr>
        <w:pStyle w:val="Style16"/>
        <w:numPr>
          <w:ilvl w:val="0"/>
          <w:numId w:val="1"/>
        </w:numPr>
        <w:tabs>
          <w:tab w:val="clear" w:pos="1080"/>
          <w:tab w:val="left" w:pos="900" w:leader="none"/>
          <w:tab w:val="left" w:pos="1260" w:leader="none"/>
        </w:tabs>
        <w:ind w:left="0" w:firstLine="540"/>
        <w:rPr/>
      </w:pPr>
      <w:r>
        <w:rPr>
          <w:sz w:val="28"/>
          <w:szCs w:val="28"/>
        </w:rPr>
        <w:t xml:space="preserve">с отдельного лицевого счета иного юридического лица –в пределах остатка средств на лицевом счете Клиент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 в процессе ведения лицевых счетов и совершения операций по ним предоставлять Клиенту выписки из лицевых счетов за истекший день с приложениями к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  консультировать Клиента по вопросам применения правил безналичных и наличных расчетов, сопутствующего документооборота, а также по другим вопросам, возникающим в процессе обслуживания лицевых сче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 обеспечивать конфиденциальность операций по лицевым счетам Кли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7) предоставлять информацию третьим лицам о движении денежных средств на лицевых счетах Клиента в случаях, предусмотренных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6. В процессе ведения лицевых счетов и совершения операций по нему Департамент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 осуществлять контроль правильности оформления и своевременности представления Клиентом документов, необходимых для оплаты расходов, в соответствии с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 отказать Клиенту в приеме расчетных документов, оформленных и (или) представленных с нарушением правил, установленных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 вносить исправления в пределах текущего финансового года без согласия Клиента с последующим уведомлением Клиента в случае обнаружения ошибочных записей, произведенных Департаментом в лицевых сче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 исполнять судебные акты, предусматривающие обращение взыскания на средства Клиента в соответствии с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 приостанавливать либо прекращать операции по лицевым счетам Клиента в случаях, установленных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6) запрашивать в случае необходимости у Клиента дополнительную информацию, связанную с операциями по его лицевым счет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7. В процессе совершения операций по лицевым счетам Клиент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 представлять Департаменту документы, необходимые для открытия (закрытия, переоформления) лицевых счетов, в соответствии с порядком открытия и ведения лицевых счетов Департамент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 оформлять расчетные документы, необходимые для осуществления операций по лицевым счетам, в порядке, установленно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 удостоверять права лиц, осуществляющих от имени Клиента распоряжение денежными средствами на лицевых счетах, путем представления Департаменту заверенной карточки образцов подписей этих лиц и оттиска печати Клиента, а также иными способами, установленными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4) в течение 3-х рабочих дней после получения выписок из лицевых счетов письменно сообщать Департаменту о суммах, ошибочно зачисленных на его лицевые сч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8. Клиент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 распоряжаться средствами, находящимися на его лицевых счетах в Департаменте, в соответствии с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 получать от Департамента всю необходимую оперативную информацию об операциях, отраженных на его лицевых сче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) обжаловать в установленном порядке действия Департамента в случае несвоевременного зачисления и списания средств по его лицевым счет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9. Стороны обязуются соблюдать график представления и выдачи расчетных документов и выписок по лицевым счетам с приложен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0. Стороны производят сверку расчетов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 Особые услов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1. Открытие и обслуживание лицевых счетов осущест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2. Департамент не начисляет и не уплачивает проценты по остаткам денежных средств, находящимся на лицевых счетах Кли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3. Отношения между Сторонами при обмене электронными документами, подписанными электронной подписью, при осуществлении расчетов через расчетную сеть Департамента, регулируются договором об обмене электронными документ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 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4. Департамент несет ответственность з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) несвоевременность открытия, переоформления и закрытия лицевых счетов Кли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) несвоевременное зачисление на лицевой счет Клиента денежных средств и необоснованное списание их с лицевого с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) недостоверность отражения произведенных операций по зачислению средств на лицевой счет Клиента и списанию средств с этого счета, а также выдачу соответствующих выписок из лицевого счета Кли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4) нарушение тайны операций по лицевому счету Кли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5. Клиент несет ответственность з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) несвоевременное и (или) неполное представление в Департамент документов, необходимых для открытия (закрытия, переоформления) лицевого с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) несвоевременное информирование Департамента об изменениях наименования Клиента, его юридического адреса, подведомственности и других изменениях, касающихся финансово-хозяйстве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) несвоевременное и (или) неполное представление в Департамент документов, необходимых для осуществления выплат по лицевому сче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 несоблюдение порядка оформления расчетных документов при осуществлении операций со средствами на лицевых счетах Кли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5) достоверность документов, представляемых для открытия лицевого счета и ведения операций по н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6. Департамент не несет ответственности в случае невозможности осуществления операций по лицевому счету Клиента, если это вызвано неисправностями используемых Департаментом программно-аппаратных средств и каналов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7. Стороны освобождаются от ответственности за частичное или полное неисполнение принятых на себя обязательств по настоящему договору, если таковое явилось следствием обстоятельств непреодолимой силы, возникших после вступления в силу настоящего договора, в результате событий чрезвычайного характера, которые не могли быть предвидены и предотвращены разумными мер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8. Департамент не несет ответственности за выполнение распоряжений лиц, лишенных права распоряжаться средствами на лицевом счете Клиента, и за невыполнение распоряжений лиц, получивших право распоряжаться средствами на лицевом счете Клиента, если Департамент не был своевременно уведомлен об этих обстоятельств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9. В случаях, не урегулированных настоящим договором, Стороны руководствуются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0. Сведения о ключевой информации не подлежат передаче третьим лицам. Выделенное Клиенту кодовое имя и пароль являются конфиденциальными и не подлежат разглашению третьим лиц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В случае нарушения положений абзаца первого настоящего пункта Департамент имеет право прекратить информационный обмен с Клиентом. За разглашение сведений конфиденциального характера Клиент несет ответственность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 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1. Все споры и разногласия, которые могут возникнуть между Сторонами по настоящему договору, по возможности разрешаются путем перегов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2. В случае невозможности разрешения споров путем переговоров они подлежат разрешению в суде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 Срок действия договора, порядок его изменения и растор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3. Настоящий договор вступает в силу с момента его подписания Сторонами и действует до 31 декабря 20_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4. Изменения и дополнения к настоящему договору считаются принятыми при условии письменного соглашения Сторон, оформленного дополнительны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5. Дополнительное соглашение при переоформлении лицевого счета Клиента, смене руководителя Клиента не оформля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6. Настоящий договор считается пролонгированным на следующий год, если ни одна из Сторон не заявила о прекращении действия данного договора не менее чем за 1 месяц до окончания срока действия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7. Настоящий договор составлен в 2-х экземплярах, каждый из которых имеет одинаковую юридическую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 Юридические адреса Сторон</w:t>
      </w:r>
    </w:p>
    <w:p>
      <w:pPr>
        <w:pStyle w:val="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08"/>
      </w:tblGrid>
      <w:tr>
        <w:trPr>
          <w:trHeight w:val="434" w:hRule="atLeast"/>
          <w:cantSplit w:val="true"/>
        </w:trPr>
        <w:tc>
          <w:tcPr>
            <w:tcW w:w="4814" w:type="dxa"/>
            <w:vMerge w:val="restart"/>
            <w:tcBorders/>
          </w:tcPr>
          <w:p>
            <w:pPr>
              <w:pStyle w:val="Normal"/>
              <w:keepNext w:val="true"/>
              <w:shd w:fill="FFFFFF" w:val="clear"/>
              <w:autoSpaceDE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епартамент финансов и контроля Администрации города Омска</w:t>
            </w:r>
          </w:p>
          <w:p>
            <w:pPr>
              <w:pStyle w:val="Normal"/>
              <w:keepNext w:val="true"/>
              <w:shd w:fill="FFFFFF" w:val="clear"/>
              <w:autoSpaceDE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keepNext w:val="true"/>
              <w:shd w:fill="FFFFFF" w:val="clear"/>
              <w:autoSpaceDE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644099, Омск, ул. Гагарина,34</w:t>
            </w:r>
          </w:p>
          <w:p>
            <w:pPr>
              <w:pStyle w:val="Normal"/>
              <w:keepNext w:val="true"/>
              <w:shd w:fill="FFFFFF" w:val="clear"/>
              <w:autoSpaceDE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ИНН 5503023701</w:t>
            </w:r>
          </w:p>
          <w:p>
            <w:pPr>
              <w:pStyle w:val="Normal"/>
              <w:keepNext w:val="true"/>
              <w:shd w:fill="FFFFFF" w:val="clear"/>
              <w:autoSpaceDE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КПП 550301001</w:t>
            </w:r>
          </w:p>
          <w:p>
            <w:pPr>
              <w:pStyle w:val="Normal"/>
              <w:keepNext w:val="true"/>
              <w:shd w:fill="FFFFFF" w:val="clear"/>
              <w:autoSpaceDE w:val="false"/>
              <w:rPr/>
            </w:pPr>
            <w:r>
              <w:rPr>
                <w:bCs/>
                <w:spacing w:val="-1"/>
                <w:sz w:val="28"/>
                <w:szCs w:val="28"/>
              </w:rPr>
              <w:t xml:space="preserve">К/С </w:t>
            </w:r>
            <w:r>
              <w:rPr>
                <w:rFonts w:eastAsia="Calibri"/>
                <w:sz w:val="28"/>
                <w:szCs w:val="28"/>
                <w:lang w:eastAsia="en-US"/>
              </w:rPr>
              <w:t>03231643527010005200</w:t>
            </w:r>
          </w:p>
          <w:p>
            <w:pPr>
              <w:pStyle w:val="Normal"/>
              <w:keepNext w:val="true"/>
              <w:shd w:fill="FFFFFF" w:val="clear"/>
              <w:autoSpaceDE w:val="false"/>
              <w:rPr>
                <w:bCs/>
                <w:spacing w:val="-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КС 40102810245370000044</w:t>
            </w:r>
          </w:p>
          <w:p>
            <w:pPr>
              <w:pStyle w:val="Normal"/>
              <w:keepNext w:val="true"/>
              <w:shd w:fill="FFFFFF" w:val="clear"/>
              <w:autoSpaceDE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УФК по Омской области (департамент финансов и контроля Администрации города Омска л/с 920010011)</w:t>
            </w:r>
          </w:p>
          <w:p>
            <w:pPr>
              <w:pStyle w:val="Normal"/>
              <w:keepNext w:val="true"/>
              <w:shd w:fill="FFFFFF" w:val="clear"/>
              <w:autoSpaceDE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БИК 015209001</w:t>
            </w:r>
          </w:p>
          <w:p>
            <w:pPr>
              <w:pStyle w:val="Normal"/>
              <w:keepNext w:val="true"/>
              <w:shd w:fill="FFFFFF" w:val="clear"/>
              <w:autoSpaceDE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Руководитель</w:t>
            </w:r>
          </w:p>
          <w:p>
            <w:pPr>
              <w:pStyle w:val="1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______________</w:t>
            </w:r>
          </w:p>
          <w:p>
            <w:pPr>
              <w:pStyle w:val="111"/>
              <w:rPr>
                <w:sz w:val="20"/>
                <w:szCs w:val="20"/>
              </w:rPr>
            </w:pPr>
            <w:r>
              <w:rPr>
                <w:sz w:val="28"/>
                <w:szCs w:val="28"/>
                <w:vertAlign w:val="superscript"/>
              </w:rPr>
              <w:t xml:space="preserve">    </w:t>
            </w:r>
            <w:r>
              <w:rPr>
                <w:sz w:val="28"/>
                <w:szCs w:val="28"/>
                <w:vertAlign w:val="superscript"/>
              </w:rPr>
              <w:t>подпись                                     расшифровка подписи</w:t>
            </w:r>
          </w:p>
        </w:tc>
        <w:tc>
          <w:tcPr>
            <w:tcW w:w="470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</w:t>
            </w:r>
          </w:p>
          <w:p>
            <w:pPr>
              <w:pStyle w:val="111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814" w:type="dxa"/>
            <w:vMerge w:val="continue"/>
            <w:tcBorders/>
          </w:tcPr>
          <w:p>
            <w:pPr>
              <w:pStyle w:val="111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814" w:type="dxa"/>
            <w:vMerge w:val="continue"/>
            <w:tcBorders/>
          </w:tcPr>
          <w:p>
            <w:pPr>
              <w:pStyle w:val="111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814" w:type="dxa"/>
            <w:vMerge w:val="continue"/>
            <w:tcBorders/>
          </w:tcPr>
          <w:p>
            <w:pPr>
              <w:pStyle w:val="111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814" w:type="dxa"/>
            <w:vMerge w:val="continue"/>
            <w:tcBorders/>
          </w:tcPr>
          <w:p>
            <w:pPr>
              <w:pStyle w:val="111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949" w:hRule="atLeast"/>
          <w:cantSplit w:val="true"/>
        </w:trPr>
        <w:tc>
          <w:tcPr>
            <w:tcW w:w="4814" w:type="dxa"/>
            <w:vMerge w:val="continue"/>
            <w:tcBorders/>
          </w:tcPr>
          <w:p>
            <w:pPr>
              <w:pStyle w:val="111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111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111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Руководитель</w:t>
            </w:r>
          </w:p>
          <w:p>
            <w:pPr>
              <w:pStyle w:val="111"/>
              <w:rPr/>
            </w:pPr>
            <w:r>
              <w:rPr>
                <w:bCs/>
                <w:spacing w:val="-1"/>
                <w:sz w:val="28"/>
                <w:szCs w:val="28"/>
              </w:rPr>
              <w:t>______________   ________________</w:t>
            </w:r>
          </w:p>
          <w:p>
            <w:pPr>
              <w:pStyle w:val="111"/>
              <w:rPr>
                <w:bCs/>
                <w:spacing w:val="-1"/>
                <w:sz w:val="28"/>
                <w:szCs w:val="28"/>
                <w:vertAlign w:val="superscript"/>
              </w:rPr>
            </w:pPr>
            <w:r>
              <w:rPr>
                <w:bCs/>
                <w:spacing w:val="-1"/>
                <w:sz w:val="28"/>
                <w:szCs w:val="28"/>
                <w:vertAlign w:val="superscript"/>
              </w:rPr>
              <w:t xml:space="preserve">            </w:t>
            </w:r>
            <w:r>
              <w:rPr>
                <w:bCs/>
                <w:spacing w:val="-1"/>
                <w:sz w:val="28"/>
                <w:szCs w:val="28"/>
                <w:vertAlign w:val="superscript"/>
              </w:rPr>
              <w:t>(подпись)                          (расшифровка подписи)</w:t>
            </w:r>
          </w:p>
          <w:p>
            <w:pPr>
              <w:pStyle w:val="111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Обычный111"/>
    <w:basedOn w:val="Normal"/>
    <w:qFormat/>
    <w:pPr>
      <w:jc w:val="both"/>
    </w:pPr>
    <w:rPr>
      <w:sz w:val="16"/>
      <w:szCs w:val="16"/>
    </w:rPr>
  </w:style>
  <w:style w:type="paragraph" w:styleId="Style16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3:37:00Z</dcterms:created>
  <dc:creator>itm</dc:creator>
  <dc:description/>
  <cp:keywords/>
  <dc:language>en-US</dc:language>
  <cp:lastModifiedBy>Елена Р. Нагибина</cp:lastModifiedBy>
  <cp:lastPrinted>2015-12-24T11:39:00Z</cp:lastPrinted>
  <dcterms:modified xsi:type="dcterms:W3CDTF">2020-12-29T10:38:00Z</dcterms:modified>
  <cp:revision>11</cp:revision>
  <dc:subject/>
  <dc:title>Приложение № 4</dc:title>
</cp:coreProperties>
</file>