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51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16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ткрытия и ведения лицевых счетов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ом финансов и контроля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Администрации города Омска</w:t>
      </w:r>
    </w:p>
    <w:p>
      <w:pPr>
        <w:pStyle w:val="Normal"/>
        <w:shd w:fill="FFFFFF" w:val="clear"/>
        <w:spacing w:lineRule="exact" w:line="437"/>
        <w:ind w:right="68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37"/>
        <w:ind w:right="68" w:firstLine="851"/>
        <w:jc w:val="center"/>
        <w:rPr>
          <w:bCs/>
          <w:spacing w:val="-2"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Договор </w:t>
      </w:r>
      <w:r>
        <w:rPr>
          <w:bCs/>
          <w:spacing w:val="-2"/>
          <w:sz w:val="28"/>
          <w:szCs w:val="28"/>
        </w:rPr>
        <w:t>об обмене электронными документам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91" w:after="0"/>
        <w:ind w:left="10" w:firstLine="851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. Омск </w:t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>« ___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»_______________20__ г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партамент  финансов и контроля Администрации города Омска в лице ____________________________________________________________________, действующего на основании Положения о департаменте финансов и контроля Администрации города Омска, с одной сторон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rPr/>
      </w:pPr>
      <w:r>
        <w:rPr>
          <w:sz w:val="28"/>
          <w:szCs w:val="28"/>
        </w:rPr>
        <w:t>и __________________________________________________________________ ,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 лице ____________________________________________________________, действующего на основании _______________________________, с другой стороны, именуемый в дальнейшем «Клиент», а вместе именуемые «Сторонами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left="360" w:firstLine="851"/>
        <w:jc w:val="center"/>
        <w:rPr>
          <w:bCs/>
          <w:spacing w:val="-1"/>
          <w:sz w:val="28"/>
          <w:szCs w:val="28"/>
          <w:lang w:val="en-US"/>
        </w:rPr>
      </w:pPr>
      <w:r>
        <w:rPr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  <w:lang w:val="en-US"/>
        </w:rPr>
        <w:t>I</w:t>
      </w:r>
      <w:r>
        <w:rPr>
          <w:bCs/>
          <w:spacing w:val="-1"/>
          <w:sz w:val="28"/>
          <w:szCs w:val="28"/>
        </w:rPr>
        <w:t xml:space="preserve">. Общие положения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00" w:leader="none"/>
        </w:tabs>
        <w:ind w:firstLine="851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500" w:leader="none"/>
        </w:tabs>
        <w:ind w:firstLine="851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1. Договор об обмене электронными документами регулирует отношения между Сторонами при обмене электронными документами (далее – ЭД), подписанными электронной подписью (далее – ЭП) при осуществлении расчетов через расчетную сеть департамента финансов и контроля Администрации города Омска (далее – департамент), а также устанавливает обязательства Сторон по обеспечению информационной безопасности при обмене ЭД (далее – договор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2. Проведение расчетных операций по лицевому счету Клиента осуществляется в соответствии с законодательством Российской Федерации, законодательством Омской области, нормативно-правовыми актами Администрации города Омска, приказами департамента, договором на обслуживание лицевого счета, заключенным между Сторонами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851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3. Стороны настоящего договора руководствуются законодательством Российской Федерации, законодательством Омской области и нормативно-правовыми актами Администрации города Омска, регламентами удостоверяющих центров, настоящим договором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851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4. В случае внесения изменений и дополнений в действующее законодательство Российской Федерации, законодательство Омской области и нормативно-правовые акты Администрации города Омска, приказы департамента, имеющие отношения к условиям настоящего договора, они являются обязательными для Сторон с момента их введения в действие и применяются непосредственно без внесения изменений в настоящий договор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851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  <w:lang w:val="en-US"/>
        </w:rPr>
        <w:t>II</w:t>
      </w:r>
      <w:r>
        <w:rPr>
          <w:bCs/>
          <w:spacing w:val="-1"/>
          <w:sz w:val="28"/>
          <w:szCs w:val="28"/>
        </w:rPr>
        <w:t xml:space="preserve">. Предмет договора 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851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. В соответствии с настоящим договором Стороны приобретают права и исполняют обязанности в качестве участников обмена ЭД.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 Права и обязанности Сторон</w:t>
      </w:r>
    </w:p>
    <w:p>
      <w:pPr>
        <w:pStyle w:val="Normal"/>
        <w:shd w:fill="FFFFFF" w:val="clear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6. Стороны признают, что электронные документы, сформированные каждой из Сторон, имеют равную юридическую силу с соответствующими документами на бумажных носителях информации, если они подписаны корректными ЭП лиц, имеющих право подписи соответствующих документов, и для этих ЭП соблюдены следующие услов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) сертификаты ключей подписей (далее – сертификаты), относятся к этим ЭП, изданы доверенными удостоверяющими центрами и не утратили силу на момент проверки или на момент подписания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подтверждена подлинность этих ЭП в ЭД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 ЭП используется в соответствии со сведениями, указанными в сертификате. Стороны обязуются при компрометации закрытых ключей ЭП руководствоваться действиями при компрометации закрытых ключей подписи (Приложение № 1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 Стороны признают, что используемые ими при электронном обмене средства защиты информации, обеспечивающие защиту от несанкционированного доступа (далее – НСД) через каналы связи, шифрование и ЭП, достаточны для обеспечения конфиденциальности информационного взаимодействия Сторон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 ЭД, подписанные ЭП, не являющимися корректными, приему и исполнению не подлежат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0. Департамент обязуется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) предоставить во временное пользование Клиенту необходимое прикладное программное обеспечение (далее – ППО) для организации удаленного рабочего места (далее – УРМ) обработки и обмена ЭД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предоставить информацию о технических требованиях, необходимых для установки УРМ Клиент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принимать и исполнять оформленные должным образом ЭД Клиента в соответствии с настоящим договором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при изменении порядка и (или) правил обработки ЭД, при необходимости, </w:t>
      </w:r>
      <w:r>
        <w:rPr>
          <w:spacing w:val="-1"/>
          <w:sz w:val="28"/>
          <w:szCs w:val="28"/>
        </w:rPr>
        <w:t>своевременно предоставлять Клиенту модернизированное ППО для УРМ Клиент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1. </w:t>
      </w:r>
      <w:r>
        <w:rPr>
          <w:spacing w:val="-1"/>
          <w:sz w:val="28"/>
          <w:szCs w:val="28"/>
        </w:rPr>
        <w:t>Департамент и</w:t>
      </w:r>
      <w:r>
        <w:rPr>
          <w:sz w:val="28"/>
          <w:szCs w:val="28"/>
        </w:rPr>
        <w:t>меет право: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85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1) о</w:t>
      </w:r>
      <w:r>
        <w:rPr>
          <w:sz w:val="28"/>
          <w:szCs w:val="28"/>
        </w:rPr>
        <w:t>тказывать Клиенту в приеме, исполнении ЭД с указанием мотивированной причины отказа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851"/>
        <w:jc w:val="both"/>
        <w:rPr/>
      </w:pPr>
      <w:r>
        <w:rPr>
          <w:spacing w:val="-6"/>
          <w:sz w:val="28"/>
          <w:szCs w:val="28"/>
        </w:rPr>
        <w:t>2) приостанавливать обмен ЭД при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соблюдении Клиентом требований по передаче ЭД и обеспечению информационной безопасности, предусмотренных законодательством Российской Федерации и условиями настоящего договора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ешении спорных ситуаций, а также для выполнения неотложных, аварийных и ремонтно-восстановительных работ на УРМ д</w:t>
      </w:r>
      <w:r>
        <w:rPr>
          <w:spacing w:val="-1"/>
          <w:sz w:val="28"/>
          <w:szCs w:val="28"/>
        </w:rPr>
        <w:t xml:space="preserve">епартамента </w:t>
      </w:r>
      <w:r>
        <w:rPr>
          <w:sz w:val="28"/>
          <w:szCs w:val="28"/>
        </w:rPr>
        <w:t>с уведомлением Клиента о сроках проведения этих работ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передачи ЭД по каналам связи Клиент оформляет и передает д</w:t>
      </w:r>
      <w:r>
        <w:rPr>
          <w:spacing w:val="-1"/>
          <w:sz w:val="28"/>
          <w:szCs w:val="28"/>
        </w:rPr>
        <w:t xml:space="preserve">епартаменту </w:t>
      </w:r>
      <w:r>
        <w:rPr>
          <w:sz w:val="28"/>
          <w:szCs w:val="28"/>
        </w:rPr>
        <w:t>документы на бумажных носителях или в виде ЭД на магнитном носителе по согласованию с д</w:t>
      </w:r>
      <w:r>
        <w:rPr>
          <w:spacing w:val="-1"/>
          <w:sz w:val="28"/>
          <w:szCs w:val="28"/>
        </w:rPr>
        <w:t>епартаментом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851"/>
        <w:jc w:val="both"/>
        <w:rPr/>
      </w:pPr>
      <w:r>
        <w:rPr>
          <w:spacing w:val="-6"/>
          <w:sz w:val="28"/>
          <w:szCs w:val="28"/>
        </w:rPr>
        <w:t>3) производить замену ППО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851"/>
        <w:rPr>
          <w:sz w:val="28"/>
          <w:szCs w:val="28"/>
        </w:rPr>
      </w:pPr>
      <w:r>
        <w:rPr>
          <w:spacing w:val="-1"/>
          <w:sz w:val="28"/>
          <w:szCs w:val="28"/>
        </w:rPr>
        <w:t>12. Клиент обязуется: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использовать УРМ Клиента исключительно в целях, предусмотренных настоящим договором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назначать лиц, отвечающих за организацию и обеспечение бесперебойной эксплуатации программно-технических средств УРМ Клиента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передавать департаменту должным образом оформленные ЭД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 не вносить исправления, изменения или дополнения, а также не передавать третьим лицам ППО, предоставленное департаментом по настоящему договору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5) исполнять требования по обеспечению информационной безопасности (Приложение № 2)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851"/>
        <w:rPr>
          <w:sz w:val="28"/>
          <w:szCs w:val="28"/>
        </w:rPr>
      </w:pPr>
      <w:r>
        <w:rPr>
          <w:spacing w:val="-1"/>
          <w:sz w:val="28"/>
          <w:szCs w:val="28"/>
        </w:rPr>
        <w:t>13. Клиент имеет право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требовать от департамента исполнения принятых от Клиента ЭД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2) требовать от департамента финансов и контроля Администрации города Омска приостановления исполнения (обработки) всех ЭД в случаях компрометации закрытых ключей подписи Клиента.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  <w:lang w:val="en-US"/>
        </w:rPr>
        <w:t>IV</w:t>
      </w:r>
      <w:r>
        <w:rPr>
          <w:bCs/>
          <w:spacing w:val="-1"/>
          <w:sz w:val="28"/>
          <w:szCs w:val="28"/>
        </w:rPr>
        <w:t>. Ответственность сторон</w:t>
      </w:r>
    </w:p>
    <w:p>
      <w:pPr>
        <w:pStyle w:val="Normal"/>
        <w:shd w:fill="FFFFFF" w:val="clear"/>
        <w:ind w:firstLine="851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keepLines/>
        <w:shd w:fill="FFFFFF" w:val="clear"/>
        <w:ind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14. За неисполнение или ненадлежащее исполнение обязательств по настоящему </w:t>
      </w:r>
      <w:r>
        <w:rPr>
          <w:spacing w:val="-1"/>
          <w:sz w:val="28"/>
          <w:szCs w:val="28"/>
        </w:rPr>
        <w:t xml:space="preserve">Договору Стороны несут ответственность в соответствии с законодательством Российской </w:t>
      </w:r>
      <w:r>
        <w:rPr>
          <w:sz w:val="28"/>
          <w:szCs w:val="28"/>
        </w:rPr>
        <w:t xml:space="preserve">Федерации. </w:t>
      </w:r>
      <w:r>
        <w:rPr>
          <w:spacing w:val="-5"/>
          <w:sz w:val="28"/>
          <w:szCs w:val="28"/>
        </w:rPr>
        <w:t xml:space="preserve">Каждая из Сторон несет ответственность за содержание всех ЭД, подписанных </w:t>
      </w:r>
      <w:r>
        <w:rPr>
          <w:sz w:val="28"/>
          <w:szCs w:val="28"/>
        </w:rPr>
        <w:t>ЭП уполномоченных лиц Сторон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851"/>
        <w:jc w:val="both"/>
        <w:rPr>
          <w:spacing w:val="-15"/>
          <w:sz w:val="28"/>
          <w:szCs w:val="28"/>
        </w:rPr>
      </w:pPr>
      <w:r>
        <w:rPr>
          <w:spacing w:val="-10"/>
          <w:sz w:val="28"/>
          <w:szCs w:val="28"/>
        </w:rPr>
        <w:t>15. Стороны не несут ответственности за возможные временные задержки исполнения и/или искажения ЭД, возникающие при передаче ЭД по каналам связ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851"/>
        <w:jc w:val="both"/>
        <w:rPr>
          <w:spacing w:val="-14"/>
          <w:sz w:val="28"/>
          <w:szCs w:val="28"/>
        </w:rPr>
      </w:pPr>
      <w:r>
        <w:rPr>
          <w:spacing w:val="-10"/>
          <w:sz w:val="28"/>
          <w:szCs w:val="28"/>
        </w:rPr>
        <w:t xml:space="preserve">16. Департамент не несет ответственности за убытки Клиента, возникшие вследствие </w:t>
      </w:r>
      <w:r>
        <w:rPr>
          <w:spacing w:val="-8"/>
          <w:sz w:val="28"/>
          <w:szCs w:val="28"/>
        </w:rPr>
        <w:t xml:space="preserve">несоблюдения им мер по обеспечению защиты от несанкционированного доступа к </w:t>
      </w:r>
      <w:r>
        <w:rPr>
          <w:spacing w:val="-10"/>
          <w:sz w:val="28"/>
          <w:szCs w:val="28"/>
        </w:rPr>
        <w:t>информации, в том числе и закрытым ключам подписи на УРМ Клиент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85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17. Сторона не несет ответственность за убытки другой Стороны, возникшие </w:t>
      </w:r>
      <w:r>
        <w:rPr>
          <w:spacing w:val="-10"/>
          <w:sz w:val="28"/>
          <w:szCs w:val="28"/>
        </w:rPr>
        <w:t xml:space="preserve">вследствие несвоевременного сообщения о компрометации закрытых ключей подписи </w:t>
      </w:r>
      <w:r>
        <w:rPr>
          <w:sz w:val="28"/>
          <w:szCs w:val="28"/>
        </w:rPr>
        <w:t>представителями другой Стороны, участвующим в обмене ЭД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851"/>
        <w:jc w:val="both"/>
        <w:rPr>
          <w:spacing w:val="-13"/>
          <w:sz w:val="28"/>
          <w:szCs w:val="28"/>
        </w:rPr>
      </w:pPr>
      <w:r>
        <w:rPr>
          <w:spacing w:val="-9"/>
          <w:sz w:val="28"/>
          <w:szCs w:val="28"/>
        </w:rPr>
        <w:t xml:space="preserve">18. Стороны не несут ответственности за ущерб, возникший вследствие принятия от </w:t>
      </w:r>
      <w:r>
        <w:rPr>
          <w:spacing w:val="-10"/>
          <w:sz w:val="28"/>
          <w:szCs w:val="28"/>
        </w:rPr>
        <w:t>другой Стороны ЭД к исполнению со скомпрометированной ЭП пользователя, в случае получения информации о компрометации ЭП после принятия ЭД к исполнению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851"/>
        <w:rPr>
          <w:spacing w:val="-14"/>
          <w:sz w:val="28"/>
          <w:szCs w:val="28"/>
        </w:rPr>
      </w:pPr>
      <w:r>
        <w:rPr>
          <w:spacing w:val="-9"/>
          <w:sz w:val="28"/>
          <w:szCs w:val="28"/>
        </w:rPr>
        <w:t>19. Стороны не несут ответственности за ущерб, возникший в результате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1) неправильного заполнения пользователем другой Стороны электронных документов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2) разглашения пользователем другой Стороны паролей или предоставления им доступа третьим лицам к ключам ЭП в случае получения информации об этом после принятия ЭД к исполнению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3) недостаточного уровня защиты от несанкционированного доступа через каналы связи, принятого другой стороной, явившегося следствием изменения рекомендованных настроек режимов функционирования средств защиты информации от НСД и сетевого оборудования, работающих совместно с ним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851"/>
        <w:jc w:val="both"/>
        <w:rPr/>
      </w:pPr>
      <w:r>
        <w:rPr>
          <w:spacing w:val="-2"/>
          <w:sz w:val="28"/>
          <w:szCs w:val="28"/>
        </w:rPr>
        <w:t xml:space="preserve">20. Стороны несут ответственность за сохранность программного обеспечения </w:t>
      </w:r>
      <w:r>
        <w:rPr>
          <w:spacing w:val="-8"/>
          <w:sz w:val="28"/>
          <w:szCs w:val="28"/>
        </w:rPr>
        <w:t xml:space="preserve">системы, архивов открытых ключей электронной цифровой подписи и электронных </w:t>
      </w:r>
      <w:r>
        <w:rPr>
          <w:sz w:val="28"/>
          <w:szCs w:val="28"/>
        </w:rPr>
        <w:t>документов, размещенных на своих компьютерах.</w:t>
      </w:r>
    </w:p>
    <w:p>
      <w:pPr>
        <w:pStyle w:val="Normal"/>
        <w:shd w:fill="FFFFFF" w:val="clear"/>
        <w:ind w:firstLine="851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  <w:lang w:val="en-US"/>
        </w:rPr>
        <w:t>V</w:t>
      </w:r>
      <w:r>
        <w:rPr>
          <w:bCs/>
          <w:spacing w:val="-9"/>
          <w:sz w:val="28"/>
          <w:szCs w:val="28"/>
        </w:rPr>
        <w:t>. Условия участия и порядок осуществления обмена электронными документами</w:t>
      </w:r>
    </w:p>
    <w:p>
      <w:pPr>
        <w:pStyle w:val="Normal"/>
        <w:shd w:fill="FFFFFF" w:val="clear"/>
        <w:ind w:firstLine="851"/>
        <w:jc w:val="cente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5"/>
          <w:sz w:val="28"/>
          <w:szCs w:val="28"/>
        </w:rPr>
        <w:t xml:space="preserve">21. Клиент допускается к обмену ЭД с департаментом при выполнении всех </w:t>
      </w:r>
      <w:r>
        <w:rPr>
          <w:sz w:val="28"/>
          <w:szCs w:val="28"/>
        </w:rPr>
        <w:t>нижеследующих мероприятий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1) получения в доверенном удостоверяющем центре Сертификатов ЭП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2) заключения настоящего договора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3) назначения администратора безопасности информации, ответственного за организацию и обеспечение бесперебойной эксплуатации программно-технических средств Клиента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4) получения у департамента необходимого ППО для осуществления электронного документооборота (далее – ЭДО)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5) предоставления в департамент Сертификатов ЭП уполномоченных лиц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22. </w:t>
      </w:r>
      <w:r>
        <w:rPr>
          <w:spacing w:val="-11"/>
          <w:sz w:val="28"/>
          <w:szCs w:val="28"/>
        </w:rPr>
        <w:t>ЭДО включает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1) формирование ЭД и их ЭП с использованием закрытых ключей подписи соответствующих уполномоченных лиц Сторон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2) отправку и доставку ЭД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3) проверку подлинности ЭП в доставленном ЭД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4) отзыв ЭД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5) хранение ЭД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6)создание представлений (распечатывание) ЭД в бумажном виде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23. Отправка и доставка ЭД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1) в</w:t>
      </w:r>
      <w:r>
        <w:rPr>
          <w:sz w:val="28"/>
          <w:szCs w:val="28"/>
        </w:rPr>
        <w:t xml:space="preserve"> отношениях между отправителем и получателем ЭД считается исходящим от отправителя, если ЭД отправлен лицом, уполномоченным действовать от имени отправителя в отношении данного ЭД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firstLine="851"/>
        <w:jc w:val="both"/>
        <w:rPr/>
      </w:pPr>
      <w:r>
        <w:rPr>
          <w:sz w:val="28"/>
          <w:szCs w:val="28"/>
        </w:rPr>
        <w:t>2) ЭД не считается исходящим от отправителя, если получатель знал или должен был знать, в том числе в результате выполнения проверки, о том, что ЭД не исходит от отправителя, или получатель знал или должен был знать, в том числе в результате выполнения проверки, о том, что получен искаженный ЭД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24. Проверка подлинности ЭД включает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1) проверку ЭД на соответствие документам, регулирующим ЭДО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2) проверку подлинности ЭП в ЭД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3) проверку статуса соответствующих Сертификатов на момент подписания или приема соответствующего ЭД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жительного результата проверки подлинности ЭД, данный ЭД принимается к исполнению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ринятые к исполнению ЭД сохраняются на случай разрешения относительно них конфликтных ситуаций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25. Отзыв ЭД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Д может быть отозван отправителем до начала его обработки (исполнения) получателем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26. Хранение ЭД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ЭД должны храниться с сохранением всех реквизитов (полей), включая ЭП. Допускается хранение ЭД в виде последовательности всех полей ЭД (включая все ЭП) в записи базы данных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срок хранения ЭД должен соответствовать сроку хранения соответствующих документов на бумажных носителях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) хранение ЭД должно сопровождаться хранением соответствующих Сертификатов, а также ППО, обеспечивающего возможность проверки ЭП хранимых ЭД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 Порядок разрешения разногласий при обмене ЭД</w:t>
      </w:r>
    </w:p>
    <w:p>
      <w:pPr>
        <w:pStyle w:val="Normal"/>
        <w:shd w:fill="FFFFFF" w:val="clear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27. Разногласия, возникшие при исполнении настоящего договора, разрешаются путем переговоров, а в случае, если конфликтная ситуация не урегулирована, создается комиссия из уполномоченных представителей Сторон, действующая в соответствии с порядком разрешения конфликтных ситуаций при обмене ЭД (Приложение № 3)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28. Споры и разногласия, по которым стороны не могут достигнуть соглашения, передаются на рассмотрение в суд в порядке, установленном законодательством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 Конфиденциальность 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29. Стороны оговаривают вопрос о степени конфиденциальности передаваемой информации, письменно уведомив другу друга о пометке конфиденциальности «Для служебного пользования»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30. Порядок защиты и доступа к конфиденциальной информации устанавливается законодательством Российской Федерации.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. Срок действия договора, порядок его изменения и расторжения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31. Настоящий Договор заключается на неопределенный срок и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32. В случае принятия нормативного акта уполномоченным органом по вопросам, регулируемым настоящим договором, соответствующие положения договора подлежат изменению по инициативе одной из Сторон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33. Настоящий договор может быть расторгнут по письменному соглашению Сторон.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. Дополнительные условия</w:t>
      </w:r>
    </w:p>
    <w:p>
      <w:pPr>
        <w:pStyle w:val="Normal"/>
        <w:shd w:fill="FFFFFF" w:val="clear"/>
        <w:ind w:left="360"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34. Обмен электронными документами при осуществлении ЭДО Стороны осуществляют на безвозмездной основе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35. По неурегулированным настоящим договором вопросам Стороны руководствуются законодательством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36. 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  <w:lang w:val="en-US"/>
        </w:rPr>
        <w:t>X</w:t>
      </w:r>
      <w:r>
        <w:rPr>
          <w:spacing w:val="-8"/>
          <w:sz w:val="28"/>
          <w:szCs w:val="28"/>
        </w:rPr>
        <w:t>. Юридические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keepNext w:val="true"/>
        <w:widowControl/>
        <w:shd w:fill="FFFFFF" w:val="clear"/>
        <w:rPr/>
      </w:pPr>
      <w:r>
        <w:rPr>
          <w:bCs/>
          <w:spacing w:val="-1"/>
          <w:sz w:val="28"/>
          <w:szCs w:val="28"/>
        </w:rPr>
        <w:t>Департамент финансов и контроля Администрации города Омска</w:t>
      </w:r>
    </w:p>
    <w:p>
      <w:pPr>
        <w:pStyle w:val="Normal"/>
        <w:keepNext w:val="true"/>
        <w:widowControl/>
        <w:shd w:fill="FFFFFF" w:val="clear"/>
        <w:ind w:firstLine="851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/>
      </w:pPr>
      <w:r>
        <w:rPr>
          <w:bCs/>
          <w:spacing w:val="-1"/>
          <w:sz w:val="28"/>
          <w:szCs w:val="28"/>
        </w:rPr>
        <w:t>644099, Омск, ул. Гагарина,34</w:t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ИНН 5503023701</w:t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ПП 550301001</w:t>
      </w:r>
    </w:p>
    <w:p>
      <w:pPr>
        <w:pStyle w:val="Normal"/>
        <w:keepNext w:val="true"/>
        <w:widowControl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bCs/>
          <w:spacing w:val="-1"/>
          <w:sz w:val="28"/>
          <w:szCs w:val="28"/>
        </w:rPr>
        <w:t xml:space="preserve">К/С </w:t>
      </w:r>
      <w:r>
        <w:rPr>
          <w:rFonts w:eastAsia="Calibri"/>
          <w:sz w:val="28"/>
          <w:szCs w:val="28"/>
          <w:lang w:eastAsia="en-US"/>
        </w:rPr>
        <w:t>03231643527010005200</w:t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ЕКС 40102810245370000044</w:t>
      </w:r>
    </w:p>
    <w:p>
      <w:pPr>
        <w:pStyle w:val="Normal"/>
        <w:keepNext w:val="true"/>
        <w:widowControl/>
        <w:shd w:fill="FFFFFF" w:val="clear"/>
        <w:rPr/>
      </w:pPr>
      <w:r>
        <w:rPr>
          <w:bCs/>
          <w:spacing w:val="-1"/>
          <w:sz w:val="28"/>
          <w:szCs w:val="28"/>
        </w:rPr>
        <w:t>УФК по Омской области (департамент финансов и контроля Администрации города Омска л/с 920010011)</w:t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БИК 015209001</w:t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/>
      </w:pPr>
      <w:r>
        <w:rPr>
          <w:bCs/>
          <w:spacing w:val="-1"/>
          <w:sz w:val="28"/>
          <w:szCs w:val="28"/>
        </w:rPr>
        <w:t>Заместитель Мэра города Омска,</w:t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директор  департамента</w:t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___________________________________</w:t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/>
      </w:pPr>
      <w:r>
        <w:rPr>
          <w:bCs/>
          <w:spacing w:val="-1"/>
          <w:sz w:val="28"/>
          <w:szCs w:val="28"/>
        </w:rPr>
        <w:t>«____»_________________ 20___ г.</w:t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ab/>
        <w:t>М.П.</w:t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Клиент</w:t>
      </w:r>
    </w:p>
    <w:p>
      <w:pPr>
        <w:pStyle w:val="Normal"/>
        <w:keepNext w:val="true"/>
        <w:widowControl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widowControl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keepNext w:val="true"/>
        <w:widowControl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«____»__________________20___ г.</w:t>
      </w:r>
    </w:p>
    <w:p>
      <w:pPr>
        <w:pStyle w:val="Normal"/>
        <w:keepNext w:val="true"/>
        <w:widowControl/>
        <w:shd w:fill="FFFFFF" w:val="clear"/>
        <w:ind w:firstLine="851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ab/>
        <w:t>М.П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404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firstLine="851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02:00Z</dcterms:created>
  <dc:creator>epn</dc:creator>
  <dc:description/>
  <cp:keywords/>
  <dc:language>en-US</dc:language>
  <cp:lastModifiedBy>Елена Р. Нагибина</cp:lastModifiedBy>
  <cp:lastPrinted>2015-12-24T12:02:00Z</cp:lastPrinted>
  <dcterms:modified xsi:type="dcterms:W3CDTF">2020-12-29T10:43:00Z</dcterms:modified>
  <cp:revision>8</cp:revision>
  <dc:subject/>
  <dc:title>Приложение № 22</dc:title>
</cp:coreProperties>
</file>