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89965" cy="8350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ДМИНИСТРАЦИЯ ГОРОДА ОМ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3175" r="0" b="31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503.95pt,5.05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400800" cy="0"/>
                <wp:effectExtent l="0" t="12700" r="0" b="1270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503.95pt,2.55pt" ID="Line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 №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Ом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открытия и ведения лицевых счетов </w:t>
        <w:br/>
        <w:t>участникам казначейского сопровождения в департаменте</w:t>
        <w:br/>
        <w:t xml:space="preserve"> финансов Администрации города Ом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9 статьи 220.1 Бюджетного кодекса Российской Феде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Общими требованиями к порядку открытия и ведения лицевых счетов, утвержденными приказом Федерального казначейства </w:t>
        <w:br/>
        <w:t xml:space="preserve">от 1 апреля 2020 года № 14н, пунктом 3 Порядка осуществления департаментом финансов Администрации города Омска казначейского сопровождения средств, утвержденного постановлением Администрации города Омска </w:t>
        <w:br/>
        <w:t>от 21 июля 2022 года № 598-п, руководствуясь Положением о департаменте финансов Администрации города Омска, утвержденным Решением Омского городского Совета от 28 сентября 2011 года № 441, 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Утвердить Порядок открытия и ведения лицевых счетов участникам казначейского сопровождения в департаменте финансов Администрации </w:t>
        <w:br/>
        <w:t>города Ом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изнать утратившим силу приказ директора департамента финансов Администрации города Омска от 26 июля 2022 года № 97 «Об утверждении Порядка открытия и ведения лицевых счетов участникам казначейского сопровождения в департаменте финансов Администрации города Омск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Настоящий приказ распространяется на правоотношения, возникшие </w:t>
        <w:br/>
        <w:t>с 1 января 2023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О.В. Илюти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исполнения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Т.В. Орл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»_____________2023 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ов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Я.О. Рыжков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»_____________2023 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21:00Z</dcterms:created>
  <dc:creator>Елизавета А. Усольцева</dc:creator>
  <dc:description/>
  <cp:keywords/>
  <dc:language>en-US</dc:language>
  <cp:lastModifiedBy>Светлана В. Пасько</cp:lastModifiedBy>
  <cp:lastPrinted>2023-05-31T14:31:00Z</cp:lastPrinted>
  <dcterms:modified xsi:type="dcterms:W3CDTF">2023-05-31T11:06:00Z</dcterms:modified>
  <cp:revision>4</cp:revision>
  <dc:subject/>
  <dc:title/>
</cp:coreProperties>
</file>