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комендуемая фор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28115</wp:posOffset>
                </wp:positionV>
                <wp:extent cx="5559425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рошито и пронумеровано на______лист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должно совпадать с общим количеством листов заявки и прилагаемых документ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________________________ __________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должности лица, заверившего заявку)        (личная подпись)     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___»  _________________    202___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дата заверен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.П.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59.75pt;mso-wrap-distance-left:0pt;mso-wrap-distance-right:9pt;mso-wrap-distance-top:0pt;mso-wrap-distance-bottom:0pt;margin-top:112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/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шито и пронумеровано на______лист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должно совпадать с общим количеством листов заявки и прилагаемых 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_________________ __________ 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должности лица, заверившего заявку)        (личная подпись)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___»  _________________    202___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дата завер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.П.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27:00Z</dcterms:created>
  <dc:creator>MASedelnikova</dc:creator>
  <dc:description/>
  <cp:keywords/>
  <dc:language>en-US</dc:language>
  <cp:lastModifiedBy>Haier</cp:lastModifiedBy>
  <dcterms:modified xsi:type="dcterms:W3CDTF">2024-09-20T05:27:00Z</dcterms:modified>
  <cp:revision>2</cp:revision>
  <dc:subject/>
  <dc:title>Документы (форма) на отбор субъектов малого и среднего предпринимательства на предоставление субсидий из бюджета города Омска на возмещение затрат</dc:title>
</cp:coreProperties>
</file>