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0390</wp:posOffset>
                </wp:positionV>
                <wp:extent cx="2109470" cy="101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7"/>
                              <w:gridCol w:w="966"/>
                              <w:gridCol w:w="234"/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ковый номер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08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4"/>
                                      <w:szCs w:val="24"/>
                                    </w:rPr>
                                    <w:t xml:space="preserve">(заполняется сотрудником Администрации </w:t>
                                    <w:br/>
                                    <w:t>города Омска, принимающим заявк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79.75pt;mso-wrap-distance-left:9pt;mso-wrap-distance-right:0pt;mso-wrap-distance-top:0pt;mso-wrap-distance-bottom:0pt;margin-top:45.7pt;mso-position-vertical-relative:page;margin-left:5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7"/>
                        <w:gridCol w:w="966"/>
                        <w:gridCol w:w="234"/>
                        <w:gridCol w:w="5"/>
                      </w:tblGrid>
                      <w:tr>
                        <w:trPr/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ковый номер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308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7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24"/>
                              </w:rPr>
                              <w:t xml:space="preserve">(заполняется сотрудником Администрации </w:t>
                              <w:br/>
                              <w:t>города Омска, принимающим заявк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5276"/>
      </w:tblGrid>
      <w:tr>
        <w:trPr/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ы на отбор субъектов малого и среднего предпринимательства на предоставление субсидий</w:t>
              <w:br/>
              <w:t>из бюджета города Омска на возмещение затрат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27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ид субсидии (отметить): </w:t>
            </w:r>
          </w:p>
          <w:p>
            <w:pPr>
              <w:pStyle w:val="ConsPlusNormal"/>
              <w:jc w:val="both"/>
              <w:rPr/>
            </w:pPr>
            <w:r>
              <w:rPr>
                <w:sz w:val="40"/>
                <w:szCs w:val="32"/>
              </w:rPr>
              <w:t>□</w:t>
            </w:r>
            <w:r>
              <w:rPr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, связанных с уплатой процентов по кредитам, привлеченным субъектами малого и средне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города Омска в кредитных организациях (далее - возмещение процентов по кредиту);</w:t>
            </w:r>
          </w:p>
          <w:p>
            <w:pPr>
              <w:pStyle w:val="ConsPlusNormal"/>
              <w:jc w:val="both"/>
              <w:rPr/>
            </w:pPr>
            <w:r>
              <w:rPr>
                <w:sz w:val="40"/>
                <w:szCs w:val="28"/>
              </w:rPr>
              <w:t>□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 субъектам малого и среднего предпринимательства города Омска, участвующим </w:t>
              <w:br/>
              <w:t xml:space="preserve">    в выставочно-ярмарочных мероприятиях, проводимых за пределами города Омска;</w:t>
            </w:r>
          </w:p>
          <w:p>
            <w:pPr>
              <w:pStyle w:val="ConsPlusNormal"/>
              <w:jc w:val="both"/>
              <w:rPr/>
            </w:pPr>
            <w:r>
              <w:rPr>
                <w:sz w:val="40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субъектам малого и среднего предпринимательства города Омска на приобретение основных средств</w:t>
            </w:r>
          </w:p>
          <w:p>
            <w:pPr>
              <w:pStyle w:val="ConsPlusNormal"/>
              <w:jc w:val="both"/>
              <w:rPr/>
            </w:pPr>
            <w:r>
              <w:rPr>
                <w:sz w:val="40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субъектам малого и среднего предпринимательства города Омска, связанных с организацией групп дневного времяпрепровождения детей дошкольного возра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27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мер субсидии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 руб. __ коп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1527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ние организации, ИП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НН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.И.О.,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лжность руководителя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акты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товый адрес: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ефон:  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 электронной почты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3:00Z</dcterms:created>
  <dc:creator>MASedelnikova</dc:creator>
  <dc:description/>
  <cp:keywords/>
  <dc:language>en-US</dc:language>
  <cp:lastModifiedBy>Haier</cp:lastModifiedBy>
  <dcterms:modified xsi:type="dcterms:W3CDTF">2024-09-20T05:23:00Z</dcterms:modified>
  <cp:revision>2</cp:revision>
  <dc:subject/>
  <dc:title>Документы на отбор субъектов малого и среднего предпринимательства на предоставление субсидий из бюджета города Омска на возмещение затрат</dc:title>
</cp:coreProperties>
</file>