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88" w:leader="none"/>
        </w:tabs>
        <w:autoSpaceDE w:val="false"/>
        <w:ind w:right="-2" w:hanging="0"/>
        <w:jc w:val="center"/>
        <w:outlineLvl w:val="0"/>
        <w:rPr/>
      </w:pPr>
      <w:r>
        <w:rPr>
          <w:sz w:val="28"/>
          <w:szCs w:val="28"/>
        </w:rPr>
        <w:t xml:space="preserve">к проекту постановления Администрации города Омска </w:t>
        <w:br/>
      </w:r>
      <w:r>
        <w:rPr>
          <w:sz w:val="28"/>
          <w:szCs w:val="28"/>
          <w:shd w:fill="FFFFFF" w:val="clear"/>
        </w:rPr>
        <w:t>«О внесении изменений в постановление Администрации города Ом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44" w:hanging="0"/>
        <w:jc w:val="center"/>
        <w:outlineLvl w:val="0"/>
        <w:rPr/>
      </w:pPr>
      <w:r>
        <w:rPr>
          <w:sz w:val="28"/>
          <w:szCs w:val="28"/>
          <w:shd w:fill="FFFFFF" w:val="clear"/>
        </w:rPr>
        <w:t>от 10</w:t>
      </w:r>
      <w:r>
        <w:rPr>
          <w:rFonts w:eastAsia="SimSun;宋体"/>
          <w:sz w:val="28"/>
          <w:szCs w:val="28"/>
          <w:shd w:fill="FFFFFF" w:val="clear"/>
        </w:rPr>
        <w:t xml:space="preserve"> октября 2022 </w:t>
      </w:r>
      <w:r>
        <w:rPr>
          <w:sz w:val="28"/>
          <w:szCs w:val="28"/>
          <w:shd w:fill="FFFFFF" w:val="clear"/>
        </w:rPr>
        <w:t>года № 777-п «Об утверждении муниципально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44" w:hanging="0"/>
        <w:jc w:val="center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ограммы города Омска «Социальная поддержка граждан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shd w:fill="FFFFFF" w:val="clear"/>
        </w:rPr>
        <w:t>и развитие общественных отношени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88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постановления Администрации города Омска                   </w:t>
      </w:r>
      <w:r>
        <w:rPr>
          <w:sz w:val="28"/>
          <w:szCs w:val="28"/>
          <w:shd w:fill="FFFFFF" w:val="clear"/>
        </w:rPr>
        <w:t>«О внесении изменений в постановление Администрации города Омска                          от 10</w:t>
      </w:r>
      <w:r>
        <w:rPr>
          <w:rFonts w:eastAsia="SimSun;宋体"/>
          <w:sz w:val="28"/>
          <w:szCs w:val="28"/>
          <w:shd w:fill="FFFFFF" w:val="clear"/>
        </w:rPr>
        <w:t xml:space="preserve"> октября 2022 </w:t>
      </w:r>
      <w:r>
        <w:rPr>
          <w:sz w:val="28"/>
          <w:szCs w:val="28"/>
          <w:shd w:fill="FFFFFF" w:val="clear"/>
        </w:rPr>
        <w:t>года № 777-п «Об утверждении муниципальной программы города Омска «Социальная поддержка граждан и развитие общественных отношений»</w:t>
      </w:r>
      <w:r>
        <w:rPr>
          <w:sz w:val="28"/>
          <w:szCs w:val="28"/>
        </w:rPr>
        <w:t xml:space="preserve"> (далее – проект постановления)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одготовлен во исполнение статьи 179 Бюджетного кодекса Российской Федерации с целью приведения объемов бюджетных ассигнований на реализацию муниципальной программы </w:t>
        <w:br/>
        <w:t xml:space="preserve">города Омска «Социальная поддержка граждан и развитие общественных отношений» (далее – муниципальная программа) в соответствие с Решением Омского городского Совета от 25 сентября 2024 года № 183 «О внесении изменений в Решение Омского городского Совета от 13.12.2023 № 104 </w:t>
        <w:br/>
        <w:t>«О бюджете города Омска на 2024 год и плановый период 2025 и 2026 годов».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оектом постановления предусмотрены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на мероприятие </w:t>
      </w:r>
      <w:r>
        <w:rPr>
          <w:rFonts w:eastAsia="Times New Roman"/>
          <w:color w:val="000000"/>
          <w:sz w:val="28"/>
          <w:szCs w:val="28"/>
        </w:rPr>
        <w:t xml:space="preserve">«Возмещение недополученных доходов </w:t>
        <w:br/>
        <w:t>от предоставления льгот по оплате проезда в пассажирском транспорте»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подпрограммы 1 «Социальная поддержка отдельных категорий граждан» </w:t>
        <w:br/>
        <w:t xml:space="preserve">(далее – подпрограмма 1) муниципальной программы увеличен объем бюджетных ассигнований на сумму 16 721 458,00 руб. и </w:t>
      </w:r>
      <w:r>
        <w:rPr>
          <w:sz w:val="28"/>
          <w:szCs w:val="28"/>
        </w:rPr>
        <w:t>предусмотрено соответствующее увеличение значения целевого индикатора реализации мероприят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 мероприятие «Возмещение недополученных доходов </w:t>
        <w:br/>
        <w:t xml:space="preserve">от предоставления льгот на услуги муниципальных бань» </w:t>
      </w:r>
      <w:r>
        <w:rPr>
          <w:rFonts w:eastAsia="Times New Roman"/>
          <w:color w:val="000000"/>
          <w:sz w:val="28"/>
          <w:szCs w:val="28"/>
        </w:rPr>
        <w:t xml:space="preserve">подпрограммы 1 муниципальной программы увеличен объем бюджетных ассигнований </w:t>
        <w:br/>
        <w:t>на сумму 150 885,00 руб. Корректировка значения целевого индикатора реализации мероприятия в сторону уменьшения в связи со снижением пропуска льготной категории граждан относительно запланированного знач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на мероприятие «Финансовое обеспечение деятельности учреждения, осуществляющего социальную поддержку граждан» подпрограммы 1 м</w:t>
      </w:r>
      <w:r>
        <w:rPr>
          <w:rFonts w:eastAsia="Times New Roman"/>
          <w:color w:val="000000"/>
          <w:sz w:val="28"/>
          <w:szCs w:val="28"/>
        </w:rPr>
        <w:t xml:space="preserve">униципальной программы уменьшен объем бюджетных ассигнований </w:t>
        <w:br/>
        <w:t xml:space="preserve">на сумму 16 367,21 руб. </w:t>
      </w:r>
      <w:r>
        <w:rPr>
          <w:sz w:val="28"/>
          <w:szCs w:val="28"/>
        </w:rPr>
        <w:t>Целевой индикатор без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- </w:t>
      </w:r>
      <w:r>
        <w:rPr>
          <w:rFonts w:eastAsia="Times New Roman"/>
          <w:color w:val="000000"/>
          <w:sz w:val="28"/>
          <w:szCs w:val="28"/>
        </w:rPr>
        <w:t xml:space="preserve">на мероприятие «Организационно-информационная поддержка деятельности некоммерческих организаций» подпрограммы 3 «Поддержка некоммерческих организаций» (далее – подпрограмма 3) муниципальной программы уменьшен объем финансирования на сумму 3 000,00 руб. в связи                со сложившейся экономией по контрактам. </w:t>
      </w:r>
      <w:r>
        <w:rPr>
          <w:sz w:val="28"/>
          <w:szCs w:val="28"/>
        </w:rPr>
        <w:t>Целевой индикатор без изменений;</w:t>
      </w:r>
    </w:p>
    <w:p>
      <w:pPr>
        <w:pStyle w:val="Normal"/>
        <w:autoSpaceDE w:val="false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- на мероприятие «Предоставление отдельным категориям членов </w:t>
        <w:br/>
        <w:t xml:space="preserve">органов территориального общественного самоуправления и их структурных единиц компенсации  расходов на оплату жилых помещений и  коммунальных </w:t>
        <w:br/>
        <w:t>услуг» подпрограммы 3 муниципальной программы увеличен объем бюджетных ассигнований на сумму 9 588 477,43 руб. Целевой индикатор без измен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лагаемые проектом постановления изменения не приведут                        к изменению значений ожидаемых результатов реализации муниципальной программы, подпрограмм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й, вводящих избыточные обязанности, запреты                               и ограничения для субъектов предпринимательской и иной экономической  деятельности или способствующих возникновению необоснованных расходов субъектов предпринимательской и иной экономической деятельности, проектом постановления не установлен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отсутствует необходимость в проведении оценки регулирующего воздействия проекта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ектом постановления не установлено положений, предусматривающих принятие новых расходных обязательств. В связи </w:t>
        <w:br/>
        <w:t xml:space="preserve">с изложенным отсутствует необходимость проведения финансово-экономической экспертизы проекта постанов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роведения независимой антикоррупционной экспертизы проект постановления был размещен на официальном сайте Администрации </w:t>
        <w:br/>
        <w:t xml:space="preserve">города Омска в информационно-телекоммуникационной сети «Интернет». </w:t>
        <w:br/>
        <w:t>Срок подачи заключений по результатам независимой антикоррупционной экспертизы был установлен с ________ 2024 года по ________202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результатам проведенной независимой антикоррупционной экспертизы замечаний и предложений к проекту постановления </w:t>
        <w:br/>
        <w:t>не поступи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ия антикоррупционной экспертизы в тексте проекта постановления коррупциогенных факторов не выявл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ых отношений</w:t>
      </w:r>
    </w:p>
    <w:p>
      <w:pPr>
        <w:pStyle w:val="Normal"/>
        <w:rPr/>
      </w:pPr>
      <w:r>
        <w:rPr>
          <w:sz w:val="28"/>
          <w:szCs w:val="28"/>
        </w:rPr>
        <w:t xml:space="preserve">и социальных вопросов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Омска</w:t>
        <w:tab/>
        <w:tab/>
        <w:tab/>
        <w:tab/>
        <w:t xml:space="preserve">    </w:t>
        <w:tab/>
        <w:t xml:space="preserve">               А.В. Губи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3">
    <w:name w:val="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widowControl/>
      <w:spacing w:lineRule="exact" w:line="240"/>
      <w:jc w:val="both"/>
    </w:pPr>
    <w:rPr>
      <w:sz w:val="28"/>
      <w:szCs w:val="28"/>
      <w:lang w:val="en-US"/>
    </w:rPr>
  </w:style>
  <w:style w:type="paragraph" w:styleId="1">
    <w:name w:val="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/>
      <w:ind w:firstLine="720"/>
      <w:jc w:val="center"/>
    </w:pPr>
    <w:rPr>
      <w:rFonts w:eastAsia="Times New Roman"/>
      <w:sz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17:00Z</dcterms:created>
  <dc:creator>Александра Ю. Четверикова</dc:creator>
  <dc:description/>
  <cp:keywords/>
  <dc:language>en-US</dc:language>
  <cp:lastModifiedBy>Марина В. Перевертайлова</cp:lastModifiedBy>
  <cp:lastPrinted>2024-08-07T10:50:00Z</cp:lastPrinted>
  <dcterms:modified xsi:type="dcterms:W3CDTF">2024-10-22T06:28:00Z</dcterms:modified>
  <cp:revision>61</cp:revision>
  <dc:subject/>
  <dc:title>ПОЯСНИТЕЛЬНАЯ ЗАПИСКА</dc:title>
</cp:coreProperties>
</file>