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 внесении изменений в постановление Администрации города Омск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10</w:t>
      </w:r>
      <w:r>
        <w:rPr>
          <w:rFonts w:eastAsia="SimSun;宋体"/>
          <w:sz w:val="28"/>
          <w:szCs w:val="28"/>
          <w:shd w:fill="FFFFFF" w:val="clear"/>
        </w:rPr>
        <w:t xml:space="preserve"> октября 2022 </w:t>
      </w:r>
      <w:r>
        <w:rPr>
          <w:sz w:val="28"/>
          <w:szCs w:val="28"/>
          <w:shd w:fill="FFFFFF" w:val="clear"/>
        </w:rPr>
        <w:t>года № 777-п «Об утверждении муниципальной программы города Омска «Социальная поддержка граждан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 развитие общественных отношений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 Внести в </w:t>
      </w:r>
      <w:hyperlink r:id="rId2">
        <w:r>
          <w:rPr>
            <w:rStyle w:val="InternetLink"/>
            <w:rFonts w:eastAsia="Calibri"/>
            <w:sz w:val="28"/>
            <w:szCs w:val="28"/>
          </w:rPr>
          <w:t>приложение</w:t>
        </w:r>
      </w:hyperlink>
      <w:r>
        <w:rPr>
          <w:rFonts w:eastAsia="Calibri"/>
          <w:sz w:val="28"/>
          <w:szCs w:val="28"/>
        </w:rPr>
        <w:t xml:space="preserve"> «Муниципальная программа города Омска «Социальная поддержка граждан и развитие общественных отношений»                     к постановлению Администрации города Омска от 10 октября 2022 года № 777-п «Об утверждении муниципальной программы города Омска «Социальная поддержка граждан и развитие общественных отношений» следующие изменения: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 в строке «Объем и источники финансирования муниципальной программы в целом и по годам ее реализации» Паспорта муниципальной программы города Омска «Социальная поддержка граждан и развитие общественных отношений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цифры «2867880031,84» заменить цифрами «2894321485,06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цифры «2283794211,37» заменить цифрами «2310235664,59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цифры «909326672,96» заменить цифрами «935768126,18»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цифры «377513101,32» заменить цифрами «403954554,54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) в </w:t>
      </w:r>
      <w:r>
        <w:rPr>
          <w:sz w:val="28"/>
          <w:szCs w:val="28"/>
        </w:rPr>
        <w:t>разделе 6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ъем и источники финансирования подпрограммы»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 xml:space="preserve">подпрограммы </w:t>
        </w:r>
      </w:hyperlink>
      <w:r>
        <w:rPr>
          <w:rFonts w:eastAsia="Calibri"/>
          <w:bCs/>
          <w:sz w:val="28"/>
          <w:szCs w:val="28"/>
        </w:rPr>
        <w:t xml:space="preserve">1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Социальная поддержка отдельных категорий граждан»</w:t>
      </w:r>
      <w:r>
        <w:rPr>
          <w:sz w:val="28"/>
          <w:szCs w:val="28"/>
        </w:rPr>
        <w:t xml:space="preserve"> муниципальной программы города Омска «Социальная поддержка граждан </w:t>
        <w:br/>
        <w:t>и развитие общественных отношений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1012272265,61» заменить цифрами «1029128241,4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988789445,14» заменить цифрами «1005645420,93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цифры </w:t>
      </w:r>
      <w:r>
        <w:rPr>
          <w:rFonts w:eastAsia="Calibri"/>
          <w:sz w:val="28"/>
          <w:szCs w:val="28"/>
        </w:rPr>
        <w:t>«197436646,11» заменить цифрами «214292621,9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) в </w:t>
      </w:r>
      <w:r>
        <w:rPr>
          <w:sz w:val="28"/>
          <w:szCs w:val="28"/>
        </w:rPr>
        <w:t>разделе 6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ъем и источники финансирования подпрограммы» </w:t>
      </w:r>
      <w:hyperlink r:id="rId4">
        <w:r>
          <w:rPr>
            <w:rStyle w:val="InternetLink"/>
            <w:rFonts w:eastAsia="Calibri"/>
            <w:bCs/>
            <w:sz w:val="28"/>
            <w:szCs w:val="28"/>
          </w:rPr>
          <w:t xml:space="preserve">подпрограммы </w:t>
        </w:r>
      </w:hyperlink>
      <w:r>
        <w:rPr>
          <w:rFonts w:eastAsia="Calibri"/>
          <w:bCs/>
          <w:sz w:val="28"/>
          <w:szCs w:val="28"/>
        </w:rPr>
        <w:t xml:space="preserve">3 </w:t>
      </w:r>
      <w:r>
        <w:rPr>
          <w:sz w:val="28"/>
          <w:szCs w:val="28"/>
        </w:rPr>
        <w:t>«Поддержка некоммерческих организаций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муниципальной программы города Омска «Социальная поддержка граждан и развитие общественных отношений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ифры «1508756366,46» заменить цифрами «1518341843,89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ифры «1008756366,46» заменить цифрами «1018341843,89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ифры «142441511,15» заменить цифрами «152026988,58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4) </w:t>
      </w:r>
      <w:r>
        <w:rPr>
          <w:sz w:val="28"/>
          <w:szCs w:val="28"/>
          <w:shd w:fill="FFFFFF" w:val="clear"/>
        </w:rPr>
        <w:t xml:space="preserve">приложение № 1 «Объем и источники финансирования муниципальной программы города Омска «Социальная поддержка граждан </w:t>
        <w:br/>
        <w:t>и развитие общественных отношений» изложить в новой редакции согласно приложению № 1 к настоящему постановлению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>5) </w:t>
      </w:r>
      <w:r>
        <w:rPr>
          <w:sz w:val="28"/>
          <w:szCs w:val="28"/>
        </w:rPr>
        <w:t xml:space="preserve">приложение № 2 «Перечень мероприятий подпрограммы «Социальная поддержка отдельных категорий граждан» муниципальной программы                     города Омска «Социальная поддержка граждан и развитие общественных отношений» (2023 − 2030 годы)» </w:t>
      </w:r>
      <w:r>
        <w:rPr>
          <w:sz w:val="28"/>
          <w:szCs w:val="28"/>
          <w:shd w:fill="FFFFFF" w:val="clear"/>
        </w:rPr>
        <w:t>изложить в новой редакции согласно приложению № 2 к настоящему постановлению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) приложение № 4 «Перечень мероприятий подпрограммы «Поддержка некоммерческих организаций» муниципальной программы города Омска «Социальная поддержка граждан и развитие общественных отношений» </w:t>
        <w:br/>
        <w:t xml:space="preserve">(2023 – 2030 годы)» изложить в новой редакции согласно приложению № 3 </w:t>
        <w:br/>
        <w:t>к настоящему постановлению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7) в таблице </w:t>
      </w:r>
      <w:r>
        <w:rPr>
          <w:rFonts w:eastAsia="Calibri"/>
          <w:sz w:val="28"/>
          <w:szCs w:val="28"/>
        </w:rPr>
        <w:t>приложения № 7 «Плановые значения целевых индикаторов мероприятий подпрограммы «Социальная поддержка отдельных категорий граждан» муниципальной программы города Омска «Социальная поддержка граждан и развитие общественных отношений»:</w:t>
      </w:r>
    </w:p>
    <w:p>
      <w:pPr>
        <w:pStyle w:val="Normal"/>
        <w:autoSpaceDE w:val="false"/>
        <w:ind w:firstLine="709"/>
        <w:jc w:val="both"/>
        <w:rPr/>
      </w:pPr>
      <w:r>
        <w:rPr/>
        <w:t>- строку 1.1 изложить в следующей редакции:</w:t>
      </w:r>
    </w:p>
    <w:tbl>
      <w:tblPr>
        <w:tblW w:w="101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425"/>
        <w:gridCol w:w="1559"/>
        <w:gridCol w:w="1418"/>
        <w:gridCol w:w="1417"/>
        <w:gridCol w:w="993"/>
        <w:gridCol w:w="708"/>
        <w:gridCol w:w="709"/>
        <w:gridCol w:w="709"/>
        <w:gridCol w:w="567"/>
        <w:gridCol w:w="567"/>
        <w:gridCol w:w="818"/>
      </w:tblGrid>
      <w:tr>
        <w:trPr>
          <w:trHeight w:val="2895" w:hRule="atLeast"/>
        </w:trPr>
        <w:tc>
          <w:tcPr>
            <w:tcW w:w="29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Возмещение недополученных доходов от предоставления льгот на услуги муниципальных бань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партамент городского хозяйства Администрации города Ом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color w:val="000000"/>
                <w:sz w:val="19"/>
                <w:szCs w:val="19"/>
                <w:highlight w:val="yellow"/>
              </w:rPr>
            </w:pPr>
            <w:r>
              <w:rPr>
                <w:color w:val="000000"/>
                <w:sz w:val="19"/>
                <w:szCs w:val="19"/>
              </w:rPr>
              <w:t>Количество льготных помывок в муниципальных баня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тысяч единиц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,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</w:t>
      </w:r>
      <w:hyperlink r:id="rId5">
        <w:r>
          <w:rPr>
            <w:rStyle w:val="InternetLink"/>
            <w:rFonts w:eastAsia="Calibri"/>
            <w:sz w:val="28"/>
            <w:szCs w:val="28"/>
          </w:rPr>
          <w:t>строку 1.</w:t>
        </w:r>
      </w:hyperlink>
      <w:r>
        <w:rPr>
          <w:rFonts w:eastAsia="Calibri"/>
          <w:sz w:val="28"/>
          <w:szCs w:val="28"/>
        </w:rPr>
        <w:t xml:space="preserve">4 </w:t>
      </w:r>
      <w:r>
        <w:rPr/>
        <w:t>изложить в следующей редакции:</w:t>
      </w:r>
    </w:p>
    <w:tbl>
      <w:tblPr>
        <w:tblW w:w="1032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425"/>
        <w:gridCol w:w="1559"/>
        <w:gridCol w:w="1418"/>
        <w:gridCol w:w="1276"/>
        <w:gridCol w:w="1134"/>
        <w:gridCol w:w="708"/>
        <w:gridCol w:w="709"/>
        <w:gridCol w:w="709"/>
        <w:gridCol w:w="567"/>
        <w:gridCol w:w="567"/>
        <w:gridCol w:w="960"/>
      </w:tblGrid>
      <w:tr>
        <w:trPr>
          <w:trHeight w:val="1782" w:hRule="atLeast"/>
        </w:trPr>
        <w:tc>
          <w:tcPr>
            <w:tcW w:w="297" w:type="dxa"/>
            <w:tcBorders/>
          </w:tcPr>
          <w:p>
            <w:pPr>
              <w:pStyle w:val="Normal"/>
              <w:ind w:left="-237" w:right="-25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змещение недополученных доходов от предоставления льгот по оплате проезда в пассажирском транспорт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1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партамент транспорта Администрации города Омс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пассажиров, которым предоставлена льгота по оплате проез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6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ысяч пассажир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416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2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6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890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6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108" w:right="-15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2262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маршрутов пригородного сообщения, на которых действует льгота по оплате при поездках за чертой гор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6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маршру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08" w:right="-15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8) </w:t>
      </w:r>
      <w:hyperlink r:id="rId6">
        <w:r>
          <w:rPr>
            <w:rStyle w:val="InternetLink"/>
            <w:rFonts w:eastAsia="Calibri"/>
            <w:sz w:val="28"/>
            <w:szCs w:val="28"/>
          </w:rPr>
          <w:t xml:space="preserve">строку </w:t>
        </w:r>
      </w:hyperlink>
      <w:r>
        <w:rPr>
          <w:rFonts w:eastAsia="Calibri"/>
          <w:sz w:val="28"/>
          <w:szCs w:val="28"/>
        </w:rPr>
        <w:t>2.2 таблицы приложения № 9 «Плановые значения целевых индикаторов меропр</w:t>
      </w:r>
      <w:r>
        <w:rPr/>
        <w:t xml:space="preserve">иятий подпрограммы «Поддержка некоммерческих организаций» муниципальной программы города Омска «Социальная поддержка граждан и развитие общественных отношений» изложить </w:t>
        <w:br/>
        <w:t xml:space="preserve">в следующей редакции: </w:t>
      </w:r>
    </w:p>
    <w:tbl>
      <w:tblPr>
        <w:tblW w:w="1018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425"/>
        <w:gridCol w:w="1559"/>
        <w:gridCol w:w="1701"/>
        <w:gridCol w:w="1701"/>
        <w:gridCol w:w="709"/>
        <w:gridCol w:w="567"/>
        <w:gridCol w:w="567"/>
        <w:gridCol w:w="567"/>
        <w:gridCol w:w="567"/>
        <w:gridCol w:w="567"/>
        <w:gridCol w:w="960"/>
      </w:tblGrid>
      <w:tr>
        <w:trPr>
          <w:trHeight w:val="2640" w:hRule="atLeast"/>
        </w:trPr>
        <w:tc>
          <w:tcPr>
            <w:tcW w:w="297" w:type="dxa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0" w:hanging="0"/>
              <w:rPr/>
            </w:pPr>
            <w:r>
              <w:rPr>
                <w:color w:val="000000"/>
                <w:sz w:val="19"/>
                <w:szCs w:val="19"/>
              </w:rPr>
              <w:t xml:space="preserve">Предоставление отдельным категориям членов органов ТОС и их структурных единиц компенсации  расходов на </w:t>
              <w:br/>
              <w:t xml:space="preserve">оплату жилых помещений и  коммунальных услуг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Управление делами Администрации города Омска (управление общественных отношений и социальных вопросов Администрации города Омс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 членов органов ТОС и их структурных единиц, которым предоставляется компенсация на оплату жилых помещений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елов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59" w:right="851" w:gutter="0" w:header="567" w:top="1247" w:footer="0" w:bottom="124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p>
      <w:pPr>
        <w:pStyle w:val="Normal"/>
        <w:jc w:val="right"/>
        <w:rPr>
          <w:sz w:val="28"/>
          <w:szCs w:val="28"/>
        </w:rPr>
      </w:pPr>
      <w:bookmarkStart w:id="0" w:name="P49"/>
      <w:bookmarkEnd w:id="0"/>
      <w:r>
        <w:rPr>
          <w:sz w:val="28"/>
          <w:szCs w:val="28"/>
        </w:rPr>
        <w:t>Приложение № 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    № 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«Приложение № 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и развит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отношений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И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инансирования муниципальной программы города Омск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оциальная поддержка граждан и развитие общественных отношений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9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1"/>
        <w:gridCol w:w="1559"/>
        <w:gridCol w:w="1418"/>
        <w:gridCol w:w="1275"/>
        <w:gridCol w:w="1276"/>
        <w:gridCol w:w="1276"/>
        <w:gridCol w:w="1276"/>
        <w:gridCol w:w="1275"/>
        <w:gridCol w:w="1276"/>
        <w:gridCol w:w="1276"/>
        <w:gridCol w:w="960"/>
      </w:tblGrid>
      <w:tr>
        <w:trPr>
          <w:tblHeader w:val="true"/>
          <w:trHeight w:val="57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е распорядители средств бюджета города Омска, являющиеся участниками муниципальной программы города Омска «Социальная поддержка граждан и развитие общественных отношений»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муниципальной программы (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4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3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одам реализации муниципальной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7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2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2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15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1  «Социальная поддержка отдельных категорий граждан»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 Администрации города Омска, всего, в том числе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 987 916,6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4 521,2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75 098,2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05 09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2 9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64 52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82 82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1 601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0 57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транспорта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555 69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304 93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555 69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304 93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 584 6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56 43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823 155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64 75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 584 62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56 43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823 155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64 75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овет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ров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нин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ктябрь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Центральн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реализацию подпрограммы 1, всего, в том числе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9 128 241,4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548 474,0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003 193,5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493 344,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5 645 420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8 596 872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292 62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56 57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482 82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1 601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0 57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15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Создание доступной среды для инвалидов и маломобильных групп населения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города Омска, всего, 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1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/>
            </w:pPr>
            <w:r>
              <w:rPr>
                <w:color w:val="000000"/>
                <w:sz w:val="18"/>
                <w:szCs w:val="18"/>
              </w:rPr>
              <w:t>Департамент городского хозяйства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88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07 86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333 33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8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7 86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3 33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образования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реализацию подпрограммы 2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91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07 86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36 33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8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7 86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3 33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0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5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 «Поддержка некоммерческих организаций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овет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7 41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7 41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ров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59 27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59 27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нин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93 76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93 76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ктябрь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6 63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6 63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Центральн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1 949 91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9 91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29 749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92 447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 239 9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20 35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29 749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 492 447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39 9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20 35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реализацию подпрограммы 3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8 341 84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224 39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 026 98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85 88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8 341 843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224 391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026 98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2 785 88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15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 «Реализация муниципальной социальной политики, муниципальной политики в сфере общественных отношений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59 832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1 61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59 832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1 61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на реализацию подпрограммы 4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59 832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 001 61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59 832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01 610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на реализацию муниципальной программы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4 321 485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 137 879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 768 126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070 63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310 235 664,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686 277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 954 5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933 85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085 82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51 601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 813 57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овет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87 41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87 41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ров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59 27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59 27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нин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93 76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93 76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ктябрь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96 63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96 638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Центральн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49 91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49 91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2 774 209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06 028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 364 74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568 624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2 774 209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06 028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8 364 74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568 624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городского хозяйства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076 483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62 386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08 43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93 66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10 785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97 859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.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482 820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51 601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10 571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транспорта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555 69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304 93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555 697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304 939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образования Администрации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 объем налоговых расходов муниципального образования городской округ город Омск Омской области в рамках реализации муниципальной программы (всего)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77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0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709" w:right="567" w:gutter="0" w:header="709" w:top="1134" w:footer="0" w:bottom="56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    № 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 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и развит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отношений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Социальная поддержка отдельных категорий граждан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й программы города Омска «Социальная поддержк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 и развитие общественных отношений» (2023 − 2030 годы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4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43"/>
        <w:gridCol w:w="1013"/>
        <w:gridCol w:w="853"/>
        <w:gridCol w:w="849"/>
        <w:gridCol w:w="853"/>
        <w:gridCol w:w="852"/>
        <w:gridCol w:w="852"/>
        <w:gridCol w:w="852"/>
        <w:gridCol w:w="852"/>
        <w:gridCol w:w="857"/>
        <w:gridCol w:w="852"/>
        <w:gridCol w:w="852"/>
        <w:gridCol w:w="852"/>
        <w:gridCol w:w="567"/>
        <w:gridCol w:w="425"/>
        <w:gridCol w:w="425"/>
        <w:gridCol w:w="426"/>
        <w:gridCol w:w="426"/>
        <w:gridCol w:w="425"/>
        <w:gridCol w:w="425"/>
        <w:gridCol w:w="426"/>
        <w:gridCol w:w="426"/>
        <w:gridCol w:w="868"/>
        <w:gridCol w:w="90"/>
      </w:tblGrid>
      <w:tr>
        <w:trPr>
          <w:tblHeader w:val="true"/>
          <w:trHeight w:val="27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  №</w:t>
            </w:r>
            <w:r>
              <w:rPr>
                <w:color w:val="000000"/>
                <w:sz w:val="10"/>
                <w:szCs w:val="10"/>
              </w:rPr>
              <w:br/>
              <w:t xml:space="preserve">  п/п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Наименование  мероприятия подпрограммы муниципальной </w:t>
              <w:br/>
              <w:t xml:space="preserve">программы </w:t>
              <w:br/>
              <w:t xml:space="preserve">города Омска </w:t>
              <w:br/>
              <w:t xml:space="preserve">(далее – </w:t>
              <w:br/>
              <w:t>подпрограмм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Участники </w:t>
              <w:br/>
              <w:t xml:space="preserve">муниципальной программы, </w:t>
              <w:br/>
              <w:t xml:space="preserve">ответственные </w:t>
              <w:br/>
              <w:t xml:space="preserve">за реализацию </w:t>
              <w:br/>
              <w:t>мероприятия подпрограммы</w:t>
            </w:r>
          </w:p>
        </w:tc>
        <w:tc>
          <w:tcPr>
            <w:tcW w:w="85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ъем финансирования мероприятия подпрограммы,  рублей</w:t>
            </w:r>
          </w:p>
        </w:tc>
        <w:tc>
          <w:tcPr>
            <w:tcW w:w="48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Целевые индикаторы реализации мероприятия подпрограммы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2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2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сточник финансирования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Всего  на                                                                                                                                                             2023 − 2030 </w:t>
              <w:br/>
              <w:t>годы</w:t>
            </w:r>
          </w:p>
        </w:tc>
        <w:tc>
          <w:tcPr>
            <w:tcW w:w="68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по годам реализации подпрограммы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Единица измерения</w:t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начение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23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8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по годам реализации подпрограммы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3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56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220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5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17" w:hRule="atLeast"/>
        </w:trPr>
        <w:tc>
          <w:tcPr>
            <w:tcW w:w="154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Цель муниципальной программы города Омска: совершенствование системы поддержки отдельных категорий граждан,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, формирование системы сотрудничества с некоммерческими организациями по важнейшим общественно значимым, социально-экономическим и культурным направлениям, развитие территориального общественного самоуправления, реализация мероприятий в области обеспечения занятости населения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8" w:hRule="atLeast"/>
        </w:trPr>
        <w:tc>
          <w:tcPr>
            <w:tcW w:w="154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дачи муниципальной программы города Омска: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25" w:hRule="atLeast"/>
        </w:trPr>
        <w:tc>
          <w:tcPr>
            <w:tcW w:w="154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) создание условий для повышения благосостояния граждан – получателей мер социальной поддержки;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1" w:hRule="atLeast"/>
        </w:trPr>
        <w:tc>
          <w:tcPr>
            <w:tcW w:w="154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одпрограмма 1 «Социальная поддержка отдельных категорий граждан» 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дача 2 подпрограммы 1 муниципальной программы: предоставление социальной поддержки отдельным категориям граждан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в том </w:t>
              <w:br/>
              <w:t xml:space="preserve"> числе: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029 128 241,40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 548 474,06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6 003 193,54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493 344,8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9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005 645 420,93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8 596 872,77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4 292 621,9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356 570,21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2. Областной </w:t>
              <w:br/>
              <w:t xml:space="preserve"> бюдже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 482 820,4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710 571,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40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озмещение </w:t>
              <w:br/>
              <w:t xml:space="preserve"> недополученных </w:t>
              <w:br/>
              <w:t xml:space="preserve"> доходов от </w:t>
              <w:br/>
              <w:t xml:space="preserve"> предоставления </w:t>
              <w:br/>
              <w:t xml:space="preserve"> льгот на услуги </w:t>
              <w:br/>
              <w:t xml:space="preserve"> муниципальных </w:t>
              <w:br/>
              <w:t xml:space="preserve"> бань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Департамент городского </w:t>
              <w:br/>
              <w:t xml:space="preserve">хозяйства Администрации </w:t>
              <w:br/>
              <w:t>города Омс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в том </w:t>
              <w:br/>
              <w:t xml:space="preserve"> числе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 680 76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02 92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946 76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льготных </w:t>
              <w:br/>
              <w:t xml:space="preserve"> помывок в </w:t>
              <w:br/>
              <w:t xml:space="preserve"> муниципальных </w:t>
              <w:br/>
              <w:t xml:space="preserve"> банях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ысяч единиц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1,2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05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 680 765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02 92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946 76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9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286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2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Меры </w:t>
              <w:br/>
              <w:t xml:space="preserve"> социальной </w:t>
              <w:br/>
              <w:t xml:space="preserve"> поддержки </w:t>
              <w:br/>
              <w:t xml:space="preserve"> лицам, </w:t>
              <w:br/>
              <w:t xml:space="preserve"> удостоенным </w:t>
              <w:br/>
              <w:t xml:space="preserve"> звания </w:t>
              <w:br/>
              <w:t xml:space="preserve"> «Почетный </w:t>
              <w:br/>
              <w:t xml:space="preserve"> гражданин </w:t>
              <w:br/>
              <w:t xml:space="preserve"> города Омска»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0"/>
                <w:szCs w:val="10"/>
              </w:rPr>
              <w:t>Управление делами  Администрации города Омс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в том </w:t>
              <w:br/>
              <w:t xml:space="preserve"> числе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 497 367,0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 090 715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7 499 039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граждан, </w:t>
              <w:br/>
              <w:t xml:space="preserve"> удостоенных </w:t>
              <w:br/>
              <w:t xml:space="preserve"> звания </w:t>
              <w:br/>
              <w:t xml:space="preserve"> «Почетный </w:t>
              <w:br/>
              <w:t xml:space="preserve"> гражданин </w:t>
              <w:br/>
              <w:t xml:space="preserve"> города Омска», </w:t>
              <w:br/>
              <w:t xml:space="preserve"> получающих </w:t>
              <w:br/>
              <w:t xml:space="preserve"> меры </w:t>
              <w:br/>
              <w:t xml:space="preserve"> социальной </w:t>
              <w:br/>
              <w:t xml:space="preserve"> поддержки за </w:t>
              <w:br/>
              <w:t xml:space="preserve"> счет средств </w:t>
              <w:br/>
              <w:t xml:space="preserve"> бюджета</w:t>
            </w:r>
          </w:p>
          <w:p>
            <w:pPr>
              <w:pStyle w:val="Normal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0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 497 367,0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 090 715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 499 039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вдов (вдовцов) </w:t>
              <w:br/>
              <w:t xml:space="preserve"> лиц, </w:t>
              <w:br/>
              <w:t xml:space="preserve"> удостоенных </w:t>
              <w:br/>
              <w:t xml:space="preserve"> звания </w:t>
              <w:br/>
              <w:t xml:space="preserve"> «Почетный </w:t>
              <w:br/>
              <w:t xml:space="preserve"> гражданин </w:t>
              <w:br/>
              <w:t xml:space="preserve"> города Омска», </w:t>
              <w:br/>
              <w:t xml:space="preserve"> не вступившим  </w:t>
              <w:br/>
              <w:t xml:space="preserve"> в повторный </w:t>
              <w:br/>
              <w:t xml:space="preserve"> брак, </w:t>
              <w:br/>
              <w:t xml:space="preserve"> получающих </w:t>
              <w:br/>
              <w:t xml:space="preserve"> меры </w:t>
              <w:br/>
              <w:t xml:space="preserve"> социальной </w:t>
              <w:br/>
              <w:t xml:space="preserve"> поддержки за </w:t>
              <w:br/>
              <w:t xml:space="preserve"> счет средств </w:t>
              <w:br/>
              <w:t xml:space="preserve"> бюджета</w:t>
            </w:r>
          </w:p>
          <w:p>
            <w:pPr>
              <w:pStyle w:val="Normal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40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3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мпенсация </w:t>
              <w:br/>
              <w:t xml:space="preserve"> гражданам </w:t>
              <w:br/>
              <w:t xml:space="preserve"> расходов по </w:t>
              <w:br/>
              <w:t xml:space="preserve"> плате </w:t>
              <w:br/>
              <w:t xml:space="preserve"> за содержание </w:t>
              <w:br/>
              <w:t xml:space="preserve"> жилого </w:t>
              <w:br/>
              <w:t xml:space="preserve"> помещения в </w:t>
              <w:br/>
              <w:t xml:space="preserve"> части работ, </w:t>
              <w:br/>
              <w:t xml:space="preserve"> выполняемых в </w:t>
              <w:br/>
              <w:t xml:space="preserve"> целях </w:t>
              <w:br/>
              <w:t xml:space="preserve"> надлежащего </w:t>
              <w:br/>
              <w:t xml:space="preserve"> содержания и </w:t>
              <w:br/>
              <w:t xml:space="preserve"> ремонта лифтов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Казенное </w:t>
              <w:br/>
              <w:t xml:space="preserve">учреждение </w:t>
              <w:br/>
              <w:t xml:space="preserve">города Омска </w:t>
              <w:br/>
              <w:t xml:space="preserve">«Центр </w:t>
              <w:br/>
              <w:t xml:space="preserve">социальной </w:t>
              <w:br/>
              <w:t xml:space="preserve">поддержки </w:t>
              <w:br/>
              <w:t>населе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в том </w:t>
              <w:br/>
              <w:t xml:space="preserve"> числе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43 664,31</w:t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129 590,31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01 467,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66 017,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граждан, </w:t>
              <w:br/>
              <w:t xml:space="preserve"> проживающих в</w:t>
              <w:br/>
              <w:t xml:space="preserve"> многоквартирных </w:t>
              <w:br/>
              <w:t xml:space="preserve"> домах, </w:t>
              <w:br/>
              <w:t xml:space="preserve"> оборудованных </w:t>
              <w:br/>
              <w:t xml:space="preserve"> лифтами, </w:t>
              <w:br/>
              <w:t xml:space="preserve"> получивших </w:t>
              <w:br/>
              <w:t xml:space="preserve"> компенсацию </w:t>
              <w:br/>
              <w:t xml:space="preserve"> расходов по </w:t>
              <w:br/>
              <w:t xml:space="preserve"> плате </w:t>
              <w:br/>
              <w:t xml:space="preserve"> за содержание </w:t>
              <w:br/>
              <w:t xml:space="preserve"> жилого </w:t>
              <w:br/>
              <w:t xml:space="preserve"> помещения в </w:t>
              <w:br/>
              <w:t xml:space="preserve"> части работ, </w:t>
              <w:br/>
              <w:t xml:space="preserve"> выполняемых в </w:t>
              <w:br/>
              <w:t xml:space="preserve"> целях </w:t>
              <w:br/>
              <w:t xml:space="preserve"> надлежащего </w:t>
              <w:br/>
              <w:t xml:space="preserve"> содержания и </w:t>
              <w:br/>
              <w:t xml:space="preserve"> ремонта лифтов </w:t>
            </w:r>
          </w:p>
          <w:p>
            <w:pPr>
              <w:pStyle w:val="Normal"/>
              <w:ind w:left="-95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4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62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43 664,31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129 590,3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01 467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66 017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4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озмещение </w:t>
              <w:br/>
              <w:t xml:space="preserve"> недополученных </w:t>
              <w:br/>
              <w:t xml:space="preserve"> доходов от </w:t>
              <w:br/>
              <w:t xml:space="preserve"> предоставления </w:t>
              <w:br/>
              <w:t xml:space="preserve"> льгот по оплате </w:t>
              <w:br/>
              <w:t xml:space="preserve"> проезда в </w:t>
              <w:br/>
              <w:t xml:space="preserve"> пассажирском </w:t>
              <w:br/>
              <w:t xml:space="preserve"> транспорте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Департамент транспорта Администрации</w:t>
              <w:br/>
              <w:t xml:space="preserve"> города Омска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6 555 697,73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 137 520,0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1 304 939,7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пассажиров, </w:t>
              <w:br/>
              <w:t xml:space="preserve"> которым </w:t>
              <w:br/>
              <w:t xml:space="preserve"> предоставлена </w:t>
              <w:br/>
              <w:t xml:space="preserve"> льгота по оплате </w:t>
              <w:br/>
              <w:t xml:space="preserve"> проезда</w:t>
            </w:r>
          </w:p>
          <w:p>
            <w:pPr>
              <w:pStyle w:val="Normal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ысяч пассажиров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763,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416,2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9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81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6 555 697,7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 137 52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1 304 939,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аршрутов </w:t>
              <w:br/>
              <w:t xml:space="preserve"> пригородного </w:t>
              <w:br/>
              <w:t xml:space="preserve"> сообщения, на </w:t>
              <w:br/>
              <w:t xml:space="preserve"> которых </w:t>
              <w:br/>
              <w:t xml:space="preserve"> действует </w:t>
              <w:br/>
              <w:t xml:space="preserve"> льгота по оплате </w:t>
              <w:br/>
              <w:t xml:space="preserve"> при поездках за </w:t>
              <w:br/>
              <w:t xml:space="preserve"> чертой города</w:t>
            </w:r>
          </w:p>
          <w:p>
            <w:pPr>
              <w:pStyle w:val="Normal"/>
              <w:ind w:left="-95" w:right="-12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маршру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0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69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Финансовое </w:t>
              <w:br/>
              <w:t xml:space="preserve"> обеспечение </w:t>
              <w:br/>
              <w:t xml:space="preserve"> деятельности </w:t>
              <w:br/>
              <w:t xml:space="preserve"> учреждения, </w:t>
              <w:br/>
              <w:t xml:space="preserve"> осуществляющего</w:t>
              <w:br/>
              <w:t xml:space="preserve"> социальную </w:t>
              <w:br/>
              <w:t xml:space="preserve"> поддержку </w:t>
              <w:br/>
              <w:t xml:space="preserve"> граждан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Казенное </w:t>
              <w:br/>
              <w:t xml:space="preserve">учреждение </w:t>
              <w:br/>
              <w:t xml:space="preserve">города Омска </w:t>
              <w:br/>
              <w:t xml:space="preserve">«Центр </w:t>
              <w:br/>
              <w:t xml:space="preserve">социальной </w:t>
              <w:br/>
              <w:t xml:space="preserve">поддержки </w:t>
              <w:br/>
              <w:t>населения»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 365 235,72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 840 143,24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6 605 198,98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граждан, </w:t>
              <w:br/>
              <w:t xml:space="preserve"> оказавшихся в </w:t>
              <w:br/>
              <w:t xml:space="preserve"> трудной </w:t>
              <w:br/>
              <w:t xml:space="preserve"> жизненной </w:t>
              <w:br/>
              <w:t xml:space="preserve"> ситуации и </w:t>
              <w:br/>
              <w:t xml:space="preserve"> получивших </w:t>
              <w:br/>
              <w:t xml:space="preserve"> адресную </w:t>
              <w:br/>
              <w:t xml:space="preserve"> социальную </w:t>
              <w:br/>
              <w:t xml:space="preserve"> поддержку в виде </w:t>
              <w:br/>
              <w:t xml:space="preserve"> подержанных </w:t>
              <w:br/>
              <w:t xml:space="preserve"> вещей и других </w:t>
              <w:br/>
              <w:t xml:space="preserve"> материальных </w:t>
              <w:br/>
              <w:t xml:space="preserve"> ценностей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5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5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5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51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 365 235,7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 840 143,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6 605 198,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мер </w:t>
              <w:br/>
              <w:t xml:space="preserve"> социальной </w:t>
              <w:br/>
              <w:t xml:space="preserve"> поддержки, </w:t>
              <w:br/>
              <w:t xml:space="preserve"> предоставляемых </w:t>
              <w:br/>
              <w:t xml:space="preserve"> муниципальным </w:t>
              <w:br/>
              <w:t xml:space="preserve"> учреждением, </w:t>
              <w:br/>
              <w:t xml:space="preserve"> подведомствен-</w:t>
              <w:br/>
              <w:t xml:space="preserve"> ным управлению </w:t>
              <w:br/>
              <w:t xml:space="preserve"> делами </w:t>
              <w:br/>
              <w:t xml:space="preserve"> Администрации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05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6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озмещение </w:t>
              <w:br/>
              <w:t xml:space="preserve"> части </w:t>
              <w:br/>
              <w:t xml:space="preserve"> стоимости услуг, </w:t>
              <w:br/>
              <w:t xml:space="preserve"> предоставляемых </w:t>
              <w:br/>
              <w:t xml:space="preserve"> согласно </w:t>
              <w:br/>
              <w:t xml:space="preserve"> гарантированному </w:t>
              <w:br/>
              <w:t xml:space="preserve"> перечню услуг по </w:t>
              <w:br/>
              <w:t xml:space="preserve"> погребению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Департамент городского </w:t>
              <w:br/>
              <w:t xml:space="preserve">хозяйства Администрации </w:t>
              <w:br/>
              <w:t>города Омс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824 331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погребений, </w:t>
              <w:br/>
              <w:t xml:space="preserve"> произведенных </w:t>
              <w:br/>
              <w:t xml:space="preserve"> согласно </w:t>
              <w:br/>
              <w:t xml:space="preserve"> гарантированному </w:t>
              <w:br/>
              <w:t xml:space="preserve"> перечню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95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17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rPr/>
            </w:pP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824 331,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7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Единовременная </w:t>
              <w:br/>
              <w:t xml:space="preserve"> денежная </w:t>
              <w:br/>
              <w:t xml:space="preserve"> выплата </w:t>
              <w:br/>
              <w:t xml:space="preserve"> семьям, </w:t>
              <w:br/>
              <w:t xml:space="preserve"> проживающим </w:t>
              <w:br/>
              <w:t xml:space="preserve"> на территории </w:t>
              <w:br/>
              <w:t xml:space="preserve"> города Омска, в </w:t>
              <w:br/>
              <w:t xml:space="preserve"> связи с </w:t>
              <w:br/>
              <w:t xml:space="preserve"> рождением </w:t>
              <w:br/>
              <w:t xml:space="preserve"> одновременно </w:t>
              <w:br/>
              <w:t xml:space="preserve"> трех и более </w:t>
              <w:br/>
              <w:t xml:space="preserve"> детей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Управление </w:t>
              <w:br/>
              <w:t xml:space="preserve">делами Администрации </w:t>
              <w:br/>
              <w:t xml:space="preserve">города Омска (управление общественных отношений и социальных </w:t>
              <w:br/>
              <w:t xml:space="preserve">вопросов Администрации </w:t>
              <w:br/>
              <w:t>города Омск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630 58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семей, </w:t>
              <w:br/>
              <w:t xml:space="preserve"> получивших </w:t>
              <w:br/>
              <w:t xml:space="preserve"> единовременную </w:t>
              <w:br/>
              <w:t xml:space="preserve"> денежную </w:t>
              <w:br/>
              <w:t xml:space="preserve"> выплату </w:t>
              <w:br/>
              <w:t xml:space="preserve"> в связи с </w:t>
              <w:br/>
              <w:t xml:space="preserve"> рождением </w:t>
              <w:br/>
              <w:t xml:space="preserve"> одновременно </w:t>
            </w:r>
          </w:p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трех и более </w:t>
              <w:br/>
              <w:t xml:space="preserve"> дет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95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3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630 580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00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8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Единовременная </w:t>
              <w:br/>
              <w:t xml:space="preserve"> денежная </w:t>
              <w:br/>
              <w:t xml:space="preserve"> выплата </w:t>
              <w:br/>
              <w:t xml:space="preserve"> проживающей </w:t>
              <w:br/>
              <w:t xml:space="preserve"> на территории </w:t>
              <w:br/>
              <w:t xml:space="preserve"> города Омска </w:t>
              <w:br/>
              <w:t xml:space="preserve"> семье ребенка, </w:t>
              <w:br/>
              <w:t xml:space="preserve"> рожденного </w:t>
              <w:br/>
              <w:t xml:space="preserve"> первым на </w:t>
              <w:br/>
              <w:t xml:space="preserve"> территории </w:t>
              <w:br/>
              <w:t xml:space="preserve"> города Омска в </w:t>
              <w:br/>
              <w:t xml:space="preserve"> текущем </w:t>
              <w:br/>
              <w:t xml:space="preserve"> календарном </w:t>
              <w:br/>
              <w:t xml:space="preserve"> году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Управление </w:t>
              <w:br/>
              <w:t xml:space="preserve">делами Администрации </w:t>
              <w:br/>
              <w:t xml:space="preserve">города Омска (управление общественных отношений и социальных </w:t>
              <w:br/>
              <w:t xml:space="preserve">вопросов Администрации </w:t>
              <w:br/>
              <w:t>города Омска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4 346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семей, </w:t>
              <w:br/>
              <w:t xml:space="preserve"> получивших </w:t>
              <w:br/>
              <w:t xml:space="preserve"> единовременную </w:t>
              <w:br/>
              <w:t xml:space="preserve"> денежную </w:t>
              <w:br/>
              <w:t xml:space="preserve"> выплату </w:t>
              <w:br/>
              <w:t xml:space="preserve"> в связи с </w:t>
              <w:br/>
              <w:t xml:space="preserve"> рождением </w:t>
              <w:br/>
              <w:t xml:space="preserve"> первого на </w:t>
              <w:br/>
              <w:t xml:space="preserve"> территории </w:t>
              <w:br/>
              <w:t xml:space="preserve"> города Омска </w:t>
              <w:br/>
              <w:t xml:space="preserve"> ребенка в </w:t>
              <w:br/>
              <w:t xml:space="preserve"> текущем </w:t>
              <w:br/>
              <w:t xml:space="preserve"> календарном </w:t>
              <w:br/>
              <w:t xml:space="preserve"> год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8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4 346,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6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9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Осуществление </w:t>
              <w:br/>
              <w:t xml:space="preserve"> переданных </w:t>
              <w:br/>
              <w:t xml:space="preserve"> государственных </w:t>
              <w:br/>
              <w:t xml:space="preserve"> полномочий по </w:t>
              <w:br/>
              <w:t xml:space="preserve"> возмещению </w:t>
              <w:br/>
              <w:t xml:space="preserve"> стоимости услуг </w:t>
              <w:br/>
              <w:t xml:space="preserve"> по погребению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Департамент городского </w:t>
              <w:br/>
              <w:t xml:space="preserve">хозяйства Администрации </w:t>
              <w:br/>
              <w:t>города Омс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</w:t>
              <w:br/>
              <w:t xml:space="preserve"> в том числе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 482 820,4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710 571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погребений, в </w:t>
              <w:br/>
              <w:t xml:space="preserve"> отношении </w:t>
              <w:br/>
              <w:t xml:space="preserve"> которых </w:t>
              <w:br/>
              <w:t xml:space="preserve"> осуществлено </w:t>
              <w:br/>
              <w:t xml:space="preserve"> возмещение </w:t>
              <w:br/>
              <w:t xml:space="preserve"> стоимости услуг </w:t>
              <w:br/>
              <w:t xml:space="preserve"> по погребению в </w:t>
              <w:br/>
              <w:t xml:space="preserve"> рамках </w:t>
              <w:br/>
              <w:t xml:space="preserve"> переданных </w:t>
              <w:br/>
              <w:t xml:space="preserve"> государственных </w:t>
              <w:br/>
              <w:t xml:space="preserve"> полномочий </w:t>
              <w:br/>
              <w:t xml:space="preserve">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6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Областной </w:t>
              <w:br/>
              <w:t xml:space="preserve"> бюдже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 482 820,4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710 571,6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Участие в </w:t>
              <w:br/>
              <w:t xml:space="preserve"> организации и </w:t>
              <w:br/>
              <w:t xml:space="preserve"> финансировании </w:t>
              <w:br/>
              <w:t xml:space="preserve"> проведения </w:t>
              <w:br/>
              <w:t xml:space="preserve"> общественных </w:t>
              <w:br/>
              <w:t xml:space="preserve"> работ и </w:t>
              <w:br/>
              <w:t xml:space="preserve"> временного </w:t>
              <w:br/>
              <w:t xml:space="preserve"> трудоустройства </w:t>
              <w:br/>
              <w:t xml:space="preserve"> несовершенно- </w:t>
              <w:br/>
              <w:t xml:space="preserve"> летних граждан в </w:t>
              <w:br/>
              <w:t xml:space="preserve"> возрасте от 14 до </w:t>
              <w:br/>
              <w:t xml:space="preserve"> 18 лет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Казенное </w:t>
              <w:br/>
              <w:t xml:space="preserve">учреждение </w:t>
              <w:br/>
              <w:t xml:space="preserve">города Омска </w:t>
              <w:br/>
              <w:t xml:space="preserve">«Центр </w:t>
              <w:br/>
              <w:t xml:space="preserve">социальной </w:t>
              <w:br/>
              <w:t xml:space="preserve">поддержки </w:t>
              <w:br/>
              <w:t>населения»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49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9 973 433,92</w:t>
            </w:r>
          </w:p>
        </w:tc>
        <w:tc>
          <w:tcPr>
            <w:tcW w:w="853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75 983,92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97 450,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трудоустроенных </w:t>
              <w:br/>
              <w:t xml:space="preserve"> несовершеннолет-</w:t>
              <w:br/>
              <w:t xml:space="preserve"> них граждан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6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1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9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3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9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3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52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158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1. Бюджет</w:t>
              <w:br/>
              <w:t xml:space="preserve"> города Омск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9 973 433,92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75 983,9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97 45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00" w:hRule="atLeast"/>
        </w:trPr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1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Дополнительная </w:t>
              <w:br/>
              <w:t xml:space="preserve"> мера социальной </w:t>
              <w:br/>
              <w:t xml:space="preserve"> поддержки в </w:t>
              <w:br/>
              <w:t xml:space="preserve"> виде </w:t>
              <w:br/>
              <w:t xml:space="preserve"> единовременной </w:t>
              <w:br/>
              <w:t xml:space="preserve"> денежной </w:t>
              <w:br/>
              <w:t xml:space="preserve"> выплаты </w:t>
              <w:br/>
              <w:t xml:space="preserve"> участникам </w:t>
              <w:br/>
              <w:t xml:space="preserve"> специальной  </w:t>
              <w:br/>
              <w:t xml:space="preserve"> военной </w:t>
              <w:br/>
              <w:t xml:space="preserve"> операции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и административных округов </w:t>
              <w:br/>
              <w:t>города Омс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 000 000,00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Доля граждан, </w:t>
              <w:br/>
              <w:t xml:space="preserve"> заключивших </w:t>
              <w:br/>
              <w:t xml:space="preserve"> контракт, </w:t>
              <w:br/>
              <w:t xml:space="preserve"> получивших </w:t>
              <w:br/>
              <w:t xml:space="preserve"> единовременную </w:t>
              <w:br/>
              <w:t xml:space="preserve"> денежную </w:t>
              <w:br/>
              <w:t xml:space="preserve"> выплату, от числа </w:t>
              <w:br/>
              <w:t xml:space="preserve"> граждан, </w:t>
              <w:br/>
              <w:t xml:space="preserve"> заключивших </w:t>
              <w:br/>
              <w:t xml:space="preserve"> контракт, </w:t>
              <w:br/>
              <w:t xml:space="preserve"> имеющих право </w:t>
              <w:br/>
              <w:t xml:space="preserve"> на получение </w:t>
              <w:br/>
              <w:t xml:space="preserve"> единовременной </w:t>
              <w:br/>
              <w:t xml:space="preserve"> денежной </w:t>
              <w:br/>
              <w:t xml:space="preserve"> выплаты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цент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8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 000 000,00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15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Кировского административного округа </w:t>
              <w:br/>
              <w:t>города Омс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Доля граждан, </w:t>
              <w:br/>
              <w:t xml:space="preserve"> заключивших </w:t>
              <w:br/>
              <w:t xml:space="preserve"> контракт, </w:t>
              <w:br/>
              <w:t xml:space="preserve"> получивших </w:t>
              <w:br/>
              <w:t xml:space="preserve"> единовременную </w:t>
              <w:br/>
              <w:t xml:space="preserve"> денежную </w:t>
              <w:br/>
              <w:t xml:space="preserve"> выплату, от числа </w:t>
              <w:br/>
              <w:t xml:space="preserve"> граждан, </w:t>
              <w:br/>
              <w:t xml:space="preserve"> заключивших </w:t>
              <w:br/>
              <w:t xml:space="preserve"> контракт, </w:t>
              <w:br/>
              <w:t xml:space="preserve"> имеющих право </w:t>
              <w:br/>
              <w:t xml:space="preserve"> на получение </w:t>
              <w:br/>
              <w:t xml:space="preserve"> единовременной </w:t>
              <w:br/>
              <w:t xml:space="preserve"> денежной </w:t>
              <w:br/>
              <w:t xml:space="preserve"> выплаты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цент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98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Ленинского административного округа </w:t>
              <w:br/>
              <w:t>города Омс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цент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19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Октябрьского административного округа </w:t>
              <w:br/>
              <w:t>города Омс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цент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Советского административного округа </w:t>
              <w:br/>
              <w:t xml:space="preserve"> города Омс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</w:r>
          </w:p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 том числе: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цент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90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6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Администрация Центрального административного округа </w:t>
              <w:br/>
              <w:t>города Омска</w:t>
            </w:r>
          </w:p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цент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23" w:hRule="atLeast"/>
        </w:trPr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  <w:p>
            <w:pPr>
              <w:pStyle w:val="Normal"/>
              <w:ind w:left="-95" w:right="-121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 000 00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2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2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того по подпрограмме 1 муниципальной программ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029 128 241,4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 548 474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6 003 193,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493 344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005 645 420,9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8 596 872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4 292 621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356 570,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2. Областной </w:t>
              <w:br/>
              <w:t xml:space="preserve"> бюдже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 482 820,4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710 571,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ind w:left="-1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709" w:right="567" w:gutter="0" w:header="709" w:top="1134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    № 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 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и развит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отношен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оддержка некоммерческих организаций» муниципальной программы города Омск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оциальная поддержка граждан и развитие общественных отношений» (2023 – 2030 годы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850"/>
        <w:gridCol w:w="99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567"/>
        <w:gridCol w:w="426"/>
        <w:gridCol w:w="425"/>
        <w:gridCol w:w="425"/>
        <w:gridCol w:w="425"/>
        <w:gridCol w:w="426"/>
        <w:gridCol w:w="425"/>
        <w:gridCol w:w="425"/>
        <w:gridCol w:w="426"/>
        <w:gridCol w:w="1324"/>
      </w:tblGrid>
      <w:tr>
        <w:trPr>
          <w:tblHeader w:val="true"/>
          <w:trHeight w:val="128" w:hRule="atLeast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№ </w:t>
            </w:r>
            <w:r>
              <w:rPr>
                <w:color w:val="000000"/>
                <w:sz w:val="10"/>
                <w:szCs w:val="1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Наименование мероприятия подпрограммы муниципальной программы </w:t>
              <w:br/>
              <w:t>города Омска (далее – подпрограмм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850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ъем финансирования мероприятия подпрограммы, рублей</w:t>
            </w:r>
          </w:p>
        </w:tc>
        <w:tc>
          <w:tcPr>
            <w:tcW w:w="496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Целевые индикаторы реализации мероприятия подпрограммы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5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9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215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Всего на                                                                                                                 2023-2030 </w:t>
              <w:br/>
              <w:t>годы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по годам реализации подпрограмм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а измерения</w:t>
            </w:r>
          </w:p>
        </w:tc>
        <w:tc>
          <w:tcPr>
            <w:tcW w:w="34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          </w:t>
            </w:r>
            <w:r>
              <w:rPr>
                <w:color w:val="000000"/>
                <w:sz w:val="10"/>
                <w:szCs w:val="10"/>
              </w:rPr>
              <w:t>Значение                                                                                                                                                                                                                                                             том числе по годам реализации подпрограммы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750" w:hRule="atLeast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7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7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78" w:hRule="atLeast"/>
        </w:trPr>
        <w:tc>
          <w:tcPr>
            <w:tcW w:w="156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Цель муниципальной программы города Омска: совершенствование системы поддержки отдельных категорий граждан,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, формирование системы сотрудничества с некоммерческими организациями по важнейшим общественно значимым, социально-экономическим и культурным направлениям, развитие территориального общественного самоуправления, реализация мероприятий в области обеспечения занятости населения                              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2" w:hRule="atLeast"/>
        </w:trPr>
        <w:tc>
          <w:tcPr>
            <w:tcW w:w="156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Задачи муниципальной программы города Омска:                                                                                                                                                             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14" w:hRule="atLeast"/>
        </w:trPr>
        <w:tc>
          <w:tcPr>
            <w:tcW w:w="156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1) создание условий для поддержки деятельности некоммерческих организаций;                                                                                                                         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4" w:hRule="atLeast"/>
        </w:trPr>
        <w:tc>
          <w:tcPr>
            <w:tcW w:w="156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2) совершенствование системы взаимодействия органов местного самоуправления и органов территориального общественного самоуправления                                                                     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2" w:hRule="atLeast"/>
        </w:trPr>
        <w:tc>
          <w:tcPr>
            <w:tcW w:w="156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одпрограмма 3 «Поддержка некоммерческих организаций»                                                                                                                                                      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Задача 1 подпрограммы 3 муниципальной программы: поддержка деятельности некоммерческих организаций                                  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 в том </w:t>
              <w:br/>
              <w:t xml:space="preserve"> числе: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93 251 029,8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2 492 447,8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37 239 982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93 251 029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2 492 44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39 9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 253 10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2. Областной </w:t>
              <w:br/>
              <w:t xml:space="preserve">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Финансовое  </w:t>
              <w:br/>
              <w:t xml:space="preserve"> обеспечение </w:t>
              <w:br/>
              <w:t xml:space="preserve"> деятельности </w:t>
              <w:br/>
              <w:t xml:space="preserve"> некоммерческих </w:t>
              <w:br/>
              <w:t xml:space="preserve"> организаций, </w:t>
              <w:br/>
              <w:t xml:space="preserve"> направленной на </w:t>
              <w:br/>
              <w:t xml:space="preserve"> поддержку семьи, </w:t>
              <w:br/>
              <w:t xml:space="preserve"> старшего </w:t>
              <w:br/>
              <w:t xml:space="preserve"> поколения, </w:t>
              <w:br/>
              <w:t xml:space="preserve"> инвалидов, </w:t>
              <w:br/>
              <w:t xml:space="preserve"> ветеранов войны </w:t>
              <w:br/>
              <w:t xml:space="preserve"> и военной </w:t>
              <w:br/>
              <w:t xml:space="preserve"> службы      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Управление делами Администрации города Омска (управление общественных отношений и социальных </w:t>
              <w:br/>
              <w:t xml:space="preserve">вопросов Администрации города Омска)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5 780 826,8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 009 126,8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253 1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некоммерческих </w:t>
              <w:br/>
              <w:t xml:space="preserve"> организаций-</w:t>
              <w:br/>
              <w:t xml:space="preserve"> получателей </w:t>
              <w:br/>
              <w:t xml:space="preserve"> субсиди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8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3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5 780 826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 009 126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253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253 10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Предоставление </w:t>
              <w:br/>
              <w:t xml:space="preserve"> грантов в форме </w:t>
              <w:br/>
              <w:t xml:space="preserve"> субсидий </w:t>
              <w:br/>
              <w:t xml:space="preserve"> некоммерческим </w:t>
              <w:br/>
              <w:t xml:space="preserve"> организациям на </w:t>
              <w:br/>
              <w:t xml:space="preserve"> разработку и </w:t>
              <w:br/>
              <w:t xml:space="preserve"> выполнение </w:t>
              <w:br/>
              <w:t xml:space="preserve"> общественно </w:t>
              <w:br/>
              <w:t xml:space="preserve"> полезных </w:t>
            </w:r>
          </w:p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проектов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Управление делами Администрации города Омска (управление общественных отношений и социальных </w:t>
              <w:br/>
              <w:t xml:space="preserve">вопросов Администрации города Омска)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89 849 995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849 995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20 00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некоммерческих </w:t>
              <w:br/>
              <w:t xml:space="preserve"> организаций-</w:t>
              <w:br/>
              <w:t xml:space="preserve"> победителей </w:t>
              <w:br/>
              <w:t xml:space="preserve"> конкурса, </w:t>
              <w:br/>
              <w:t xml:space="preserve"> получивших </w:t>
              <w:br/>
              <w:t xml:space="preserve"> финансовую </w:t>
              <w:br/>
              <w:t xml:space="preserve"> поддержку в </w:t>
              <w:br/>
              <w:t xml:space="preserve"> рамках </w:t>
              <w:br/>
              <w:t xml:space="preserve"> предоставления </w:t>
              <w:br/>
              <w:t xml:space="preserve"> грантов в форме </w:t>
              <w:br/>
              <w:t xml:space="preserve"> субсидий 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132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146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5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9 849 9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849 9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000 00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проектов </w:t>
              <w:br/>
              <w:t xml:space="preserve"> некоммерческих </w:t>
              <w:br/>
              <w:t xml:space="preserve"> организаций-</w:t>
              <w:br/>
              <w:t xml:space="preserve"> победителей </w:t>
              <w:br/>
              <w:t xml:space="preserve"> конкурса, </w:t>
              <w:br/>
              <w:t xml:space="preserve"> получивших </w:t>
              <w:br/>
              <w:t xml:space="preserve"> финансовую </w:t>
              <w:br/>
              <w:t xml:space="preserve"> поддержку в </w:t>
              <w:br/>
              <w:t xml:space="preserve"> рамках </w:t>
              <w:br/>
              <w:t xml:space="preserve"> предоставления </w:t>
              <w:br/>
              <w:t xml:space="preserve"> грантов в форме </w:t>
              <w:br/>
              <w:t xml:space="preserve"> субсидий 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5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2. Областной </w:t>
              <w:br/>
              <w:t xml:space="preserve">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Организационно-</w:t>
              <w:br/>
              <w:t xml:space="preserve"> информационная </w:t>
              <w:br/>
              <w:t xml:space="preserve"> поддержка </w:t>
              <w:br/>
              <w:t xml:space="preserve"> деятельности </w:t>
              <w:br/>
              <w:t xml:space="preserve"> некоммерческих</w:t>
              <w:br/>
              <w:t xml:space="preserve"> организаций   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0"/>
                <w:szCs w:val="10"/>
              </w:rPr>
              <w:t xml:space="preserve">Управление делами Администрации города Омска (управление общественных отношений и социальных </w:t>
              <w:br/>
              <w:t>вопросов Администрации города Омск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267 5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16 62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38 8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некоммерческих </w:t>
              <w:br/>
              <w:t xml:space="preserve"> организаций, </w:t>
              <w:br/>
              <w:t xml:space="preserve"> участвующих в </w:t>
              <w:br/>
              <w:t xml:space="preserve"> мероприятиях, </w:t>
              <w:br/>
              <w:t xml:space="preserve"> проводимых </w:t>
              <w:br/>
              <w:t xml:space="preserve"> Администрацией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99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267 50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16 62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38 88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экземпляров </w:t>
              <w:br/>
              <w:t xml:space="preserve"> информационно-</w:t>
              <w:br/>
              <w:t xml:space="preserve"> методических </w:t>
              <w:br/>
              <w:t xml:space="preserve"> материал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36" w:hRule="atLeast"/>
        </w:trPr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Проведение </w:t>
              <w:br/>
              <w:t xml:space="preserve"> мероприятий, </w:t>
              <w:br/>
              <w:t xml:space="preserve"> направленных на </w:t>
              <w:br/>
              <w:t xml:space="preserve"> реализацию </w:t>
              <w:br/>
              <w:t xml:space="preserve"> государственной </w:t>
              <w:br/>
              <w:t xml:space="preserve"> национальной </w:t>
              <w:br/>
              <w:t xml:space="preserve"> политики на </w:t>
              <w:br/>
              <w:t xml:space="preserve"> территории </w:t>
              <w:br/>
              <w:t xml:space="preserve"> города Омск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0"/>
                <w:szCs w:val="10"/>
              </w:rPr>
              <w:t xml:space="preserve">Управление делами Администрации города Омска (управление общественных отношений и социальных  </w:t>
              <w:br/>
              <w:t xml:space="preserve">вопросов Администрации города Омска)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 </w:t>
              <w:br/>
              <w:t xml:space="preserve">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352 7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6 7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</w:t>
              <w:br/>
              <w:t xml:space="preserve"> проведенных в </w:t>
              <w:br/>
              <w:t xml:space="preserve"> сфере </w:t>
              <w:br/>
              <w:t xml:space="preserve"> этоноконфессио-</w:t>
              <w:br/>
              <w:t xml:space="preserve"> нальных </w:t>
              <w:br/>
              <w:t xml:space="preserve">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3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информационно-</w:t>
              <w:br/>
              <w:t xml:space="preserve"> просветительских </w:t>
              <w:br/>
              <w:t xml:space="preserve"> материалов по </w:t>
              <w:br/>
              <w:t xml:space="preserve"> национальной и </w:t>
              <w:br/>
              <w:t xml:space="preserve"> религиозной </w:t>
              <w:br/>
              <w:t xml:space="preserve"> тематик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5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352 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6 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8 00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Задача 2 подпрограммы 3 муниципальной программы: создание условий для развития территориального  общественного самоуправления (далее – ТОС)   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25 090 814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4 731 944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4 787 006,5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5 532 780,8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7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25 090 81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4 731 94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4 787 006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5 532 78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007 816,5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870" w:hRule="atLeast"/>
        </w:trPr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Финансовое </w:t>
              <w:br/>
              <w:t xml:space="preserve"> обеспечение </w:t>
              <w:br/>
              <w:t xml:space="preserve"> деятельности </w:t>
              <w:br/>
              <w:t xml:space="preserve"> некоммерческих </w:t>
              <w:br/>
              <w:t xml:space="preserve"> организаций, </w:t>
              <w:br/>
              <w:t xml:space="preserve"> направленной на </w:t>
              <w:br/>
              <w:t xml:space="preserve"> поддержку и </w:t>
              <w:br/>
              <w:t xml:space="preserve"> развитие </w:t>
              <w:br/>
              <w:t xml:space="preserve"> территориального </w:t>
              <w:br/>
              <w:t xml:space="preserve"> общественного </w:t>
              <w:br/>
              <w:t xml:space="preserve"> самоуправления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Итого по мероприятию, </w:t>
              <w:br/>
              <w:t>в том числе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</w:t>
              <w:br/>
              <w:t xml:space="preserve"> в том числе: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68 312 094,4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731 944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4 787 006,5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участников ТОС </w:t>
              <w:br/>
              <w:t xml:space="preserve"> города Омска, </w:t>
              <w:br/>
              <w:t xml:space="preserve"> избранных  в состав </w:t>
              <w:br/>
              <w:t xml:space="preserve"> органов ТОС, </w:t>
              <w:br/>
              <w:t xml:space="preserve"> структурных единиц </w:t>
              <w:br/>
              <w:t xml:space="preserve"> и комиссий ТОС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6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9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94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1. Бюджет</w:t>
              <w:br/>
              <w:t xml:space="preserve"> 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68 312 094,4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4 731 944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4 787 006,5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1 465 523,98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 </w:t>
              <w:br/>
              <w:t xml:space="preserve"> местного </w:t>
              <w:br/>
              <w:t xml:space="preserve"> самоуправления </w:t>
              <w:br/>
              <w:t xml:space="preserve"> города Омска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683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жителей,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</w:t>
              <w:br/>
              <w:t xml:space="preserve"> города Омска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6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13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51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граждан, </w:t>
              <w:br/>
              <w:t xml:space="preserve"> трудоустроенных </w:t>
              <w:br/>
              <w:t xml:space="preserve"> на общественные </w:t>
              <w:br/>
              <w:t xml:space="preserve"> работы, </w:t>
              <w:br/>
              <w:t xml:space="preserve"> получивших </w:t>
              <w:br/>
              <w:t xml:space="preserve"> компенсацию за </w:t>
              <w:br/>
              <w:t xml:space="preserve"> неиспользованный </w:t>
              <w:br/>
              <w:t xml:space="preserve"> отпу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</w:t>
              <w:br/>
              <w:t xml:space="preserve"> Кировского </w:t>
              <w:br/>
              <w:t xml:space="preserve"> административного </w:t>
              <w:br/>
              <w:t xml:space="preserve"> округа </w:t>
              <w:br/>
              <w:t>города Омс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5 082 338,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457 921,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359 274,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5 082 338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457 921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359 274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710 857,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1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</w:t>
              <w:br/>
              <w:t xml:space="preserve"> Ленинского </w:t>
              <w:br/>
              <w:t xml:space="preserve"> административного </w:t>
              <w:br/>
              <w:t xml:space="preserve"> округа </w:t>
              <w:br/>
              <w:t>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6 765 14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955 829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93 765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6 765 14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955 829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93 765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335 924,8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</w:t>
              <w:br/>
              <w:t xml:space="preserve"> Октябрьского </w:t>
              <w:br/>
              <w:t xml:space="preserve"> административного </w:t>
              <w:br/>
              <w:t xml:space="preserve"> округа </w:t>
              <w:br/>
              <w:t>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 030 34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 293 107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 696 638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7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 030 34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 293 107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 696 638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840 10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9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</w:t>
              <w:br/>
              <w:t xml:space="preserve"> Советского </w:t>
              <w:br/>
              <w:t xml:space="preserve"> административного </w:t>
              <w:br/>
              <w:t xml:space="preserve"> округа </w:t>
              <w:br/>
              <w:t>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1 996 888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070 26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87 413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1 996 888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070 26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87 413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323 201,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</w:t>
              <w:br/>
              <w:t xml:space="preserve"> Центрального </w:t>
              <w:br/>
              <w:t xml:space="preserve"> административного </w:t>
              <w:br/>
              <w:t xml:space="preserve"> округа </w:t>
              <w:br/>
              <w:t>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7 437 376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54 819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 949 914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7 437 376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54 819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 949 914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255 440,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70" w:hRule="atLeast"/>
        </w:trPr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1.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Обеспечение </w:t>
              <w:br/>
              <w:t xml:space="preserve"> поддержки </w:t>
              <w:br/>
              <w:t xml:space="preserve"> органов ТОС </w:t>
              <w:br/>
              <w:t xml:space="preserve"> города Омск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</w:t>
              <w:br/>
              <w:t xml:space="preserve"> Кировского </w:t>
              <w:br/>
              <w:t xml:space="preserve"> административного </w:t>
              <w:br/>
              <w:t xml:space="preserve"> округа </w:t>
              <w:br/>
              <w:t>города Омс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в том </w:t>
              <w:br/>
              <w:t xml:space="preserve">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0 762 338,6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917 921,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819 274,2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участников ТОС </w:t>
              <w:br/>
              <w:t xml:space="preserve">города Омска, </w:t>
              <w:br/>
              <w:t xml:space="preserve">избранных  в </w:t>
              <w:br/>
              <w:t xml:space="preserve">состав органов </w:t>
              <w:br/>
              <w:t xml:space="preserve">ТОС, структурных </w:t>
              <w:br/>
              <w:t xml:space="preserve">единиц и </w:t>
              <w:br/>
              <w:t xml:space="preserve">комиссий ТО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9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03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Количество граждан, трудоустроенных на общественные </w:t>
              <w:br/>
              <w:t>работы, получивших компенсацию за неиспользованный отпус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9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 </w:t>
              <w:br/>
              <w:t xml:space="preserve"> 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0 762 338,6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917 921,5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819 274,2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170 857,1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5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Ленинского административного округа </w:t>
              <w:br/>
              <w:t>города Омс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3 165 144,3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505 829,4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343 765,6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участников ТОС </w:t>
              <w:br/>
              <w:t xml:space="preserve"> города Омска, </w:t>
              <w:br/>
              <w:t xml:space="preserve"> избранных  в состав </w:t>
              <w:br/>
              <w:t xml:space="preserve"> органов ТОС, </w:t>
              <w:br/>
              <w:t xml:space="preserve"> структурных </w:t>
              <w:br/>
              <w:t xml:space="preserve"> единиц и </w:t>
              <w:br/>
              <w:t xml:space="preserve"> комиссий ТО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11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граждан, </w:t>
              <w:br/>
              <w:t xml:space="preserve"> трудоустроенных на </w:t>
              <w:br/>
              <w:t xml:space="preserve"> общественные </w:t>
              <w:br/>
              <w:t xml:space="preserve"> работы, получивших </w:t>
              <w:br/>
              <w:t xml:space="preserve"> компенсацию за </w:t>
              <w:br/>
              <w:t xml:space="preserve"> неиспользованный </w:t>
              <w:br/>
              <w:t xml:space="preserve"> отпус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 </w:t>
              <w:br/>
              <w:t xml:space="preserve"> 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3 165 144,3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 505 829,4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343 765,6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 885 924,88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68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Октябрьского административного округа </w:t>
              <w:br/>
              <w:t>города Омс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4 390 346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963 107,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 366 638,7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участников ТОС </w:t>
              <w:br/>
              <w:t xml:space="preserve"> города Омска, </w:t>
              <w:br/>
              <w:t xml:space="preserve"> избранных  в состав </w:t>
              <w:br/>
              <w:t xml:space="preserve"> органов ТОС, </w:t>
              <w:br/>
              <w:t xml:space="preserve"> структурных </w:t>
              <w:br/>
              <w:t xml:space="preserve"> единиц и </w:t>
              <w:br/>
              <w:t xml:space="preserve"> комиссий ТО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49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граждан, </w:t>
              <w:br/>
              <w:t xml:space="preserve"> трудоустроенных на </w:t>
              <w:br/>
              <w:t xml:space="preserve"> общественные </w:t>
              <w:br/>
              <w:t xml:space="preserve"> работы, получивших </w:t>
              <w:br/>
              <w:t xml:space="preserve"> компенсацию за </w:t>
              <w:br/>
              <w:t xml:space="preserve"> неиспользованный </w:t>
              <w:br/>
              <w:t xml:space="preserve"> отпус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 </w:t>
              <w:br/>
              <w:t xml:space="preserve"> 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4 390 346,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963 107,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 366 638,7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 510 100,1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2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14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Советского административного округа </w:t>
              <w:br/>
              <w:t>города Омс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7 676 888,6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530 265,9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447 413,3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участников ТОС </w:t>
              <w:br/>
              <w:t xml:space="preserve"> города Омска, </w:t>
              <w:br/>
              <w:t xml:space="preserve"> избранных  в состав </w:t>
              <w:br/>
              <w:t xml:space="preserve"> органов ТОС, </w:t>
              <w:br/>
              <w:t xml:space="preserve"> структурных </w:t>
              <w:br/>
              <w:t xml:space="preserve"> единиц и </w:t>
              <w:br/>
              <w:t xml:space="preserve"> комиссий ТО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7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9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граждан, </w:t>
              <w:br/>
              <w:t xml:space="preserve"> трудоустроенных на </w:t>
              <w:br/>
              <w:t xml:space="preserve"> общественные </w:t>
              <w:br/>
              <w:t xml:space="preserve"> работы, получивших </w:t>
              <w:br/>
              <w:t xml:space="preserve"> компенсацию за </w:t>
              <w:br/>
              <w:t xml:space="preserve"> неиспользованный </w:t>
              <w:br/>
              <w:t xml:space="preserve"> отпус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1. Бюджет</w:t>
              <w:br/>
              <w:t xml:space="preserve"> 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7 676 888,6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 530 265,9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447 413,3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 783 201,5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94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Центрального административного округа </w:t>
              <w:br/>
              <w:t>города Омс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3 567 376,1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444 819,7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 469 914,6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участников ТОС </w:t>
              <w:br/>
              <w:t xml:space="preserve"> города Омска, </w:t>
              <w:br/>
              <w:t xml:space="preserve"> избранных  в состав </w:t>
              <w:br/>
              <w:t xml:space="preserve"> органов ТОС, </w:t>
              <w:br/>
              <w:t xml:space="preserve"> структурных </w:t>
              <w:br/>
              <w:t xml:space="preserve"> единиц и </w:t>
              <w:br/>
              <w:t xml:space="preserve"> комиссий ТОС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0</w:t>
            </w:r>
          </w:p>
        </w:tc>
        <w:tc>
          <w:tcPr>
            <w:tcW w:w="132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9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граждан, </w:t>
              <w:br/>
              <w:t xml:space="preserve"> трудоустроенных на </w:t>
              <w:br/>
              <w:t xml:space="preserve"> общественные </w:t>
              <w:br/>
              <w:t xml:space="preserve"> работы, получивших </w:t>
              <w:br/>
              <w:t xml:space="preserve"> компенсацию за </w:t>
              <w:br/>
              <w:t xml:space="preserve"> неиспользованный </w:t>
              <w:br/>
              <w:t xml:space="preserve"> отпус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7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−</w:t>
            </w:r>
          </w:p>
        </w:tc>
        <w:tc>
          <w:tcPr>
            <w:tcW w:w="13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1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 </w:t>
              <w:br/>
              <w:t xml:space="preserve">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3 567 376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444 819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 469 914,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 775 440,3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00" w:hRule="atLeast"/>
        </w:trPr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1.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роведение мероприятий непосредственно органами ТОС города Омска, а также совместно с органами местного самоуправления города Омск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Кировского административного округа </w:t>
              <w:br/>
              <w:t>города Омс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32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Количество мероприятий, проведенных непосредственно органами  ТОС </w:t>
              <w:br/>
              <w:t xml:space="preserve">города Омска, </w:t>
              <w:br/>
              <w:t xml:space="preserve">а также совместно с органами местного самоуправления  города Омск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713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3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жителей, 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</w:t>
              <w:br/>
              <w:t xml:space="preserve"> а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02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Советского административного округа </w:t>
              <w:br/>
              <w:t>города Омс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</w:t>
              <w:br/>
              <w:t xml:space="preserve"> в том числе: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32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проведенных </w:t>
              <w:br/>
              <w:t xml:space="preserve"> непосредственно </w:t>
              <w:br/>
              <w:t xml:space="preserve"> органами  ТОС </w:t>
              <w:br/>
              <w:t xml:space="preserve"> города Омска, </w:t>
              <w:br/>
              <w:t xml:space="preserve"> а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65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 Бюджет  </w:t>
              <w:br/>
              <w:t xml:space="preserve">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3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4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жителей,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</w:t>
              <w:br/>
              <w:t xml:space="preserve"> а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3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Октябрьского административного округа </w:t>
              <w:br/>
              <w:t>города Омс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 </w:t>
              <w:br/>
              <w:t xml:space="preserve"> в том числе: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64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 </w:t>
              <w:br/>
              <w:t xml:space="preserve"> проведенных </w:t>
              <w:br/>
              <w:t xml:space="preserve"> непосредственно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органами  ТОС </w:t>
              <w:br/>
              <w:t xml:space="preserve"> города Омска, </w:t>
              <w:br/>
              <w:t xml:space="preserve"> а также совместно с </w:t>
              <w:br/>
              <w:t xml:space="preserve"> органами местного </w:t>
              <w:br/>
              <w:t xml:space="preserve"> самоуправления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города Омск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98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64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жителей,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</w:t>
              <w:br/>
              <w:t xml:space="preserve"> а также совместно с </w:t>
              <w:br/>
              <w:t xml:space="preserve"> органами местного </w:t>
              <w:br/>
              <w:t xml:space="preserve"> самоуправления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43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261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Ленинского административного округа </w:t>
              <w:br/>
              <w:t>города Омс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 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60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 </w:t>
              <w:br/>
              <w:t xml:space="preserve"> проведенных </w:t>
              <w:br/>
              <w:t xml:space="preserve"> непосредственно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органами  ТОС </w:t>
              <w:br/>
              <w:t xml:space="preserve"> города Омска, </w:t>
              <w:br/>
              <w:t xml:space="preserve"> а также совместно с </w:t>
              <w:br/>
              <w:t xml:space="preserve"> органами местного </w:t>
              <w:br/>
              <w:t xml:space="preserve"> самоуправления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города Омск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29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 </w:t>
              <w:br/>
              <w:t xml:space="preserve">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6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жителей,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</w:t>
              <w:br/>
              <w:t xml:space="preserve"> а также совместно с </w:t>
              <w:br/>
              <w:t xml:space="preserve"> органами местного </w:t>
              <w:br/>
              <w:t xml:space="preserve"> самоуправления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77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0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Администрация Центрального административного округа </w:t>
              <w:br/>
              <w:t>города Омск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 </w:t>
              <w:br/>
              <w:t xml:space="preserve">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87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1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мероприятий,  </w:t>
              <w:br/>
              <w:t xml:space="preserve"> проведенных  </w:t>
              <w:br/>
              <w:t xml:space="preserve"> непосредственно органами 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города Омска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29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 </w:t>
              <w:br/>
              <w:t xml:space="preserve"> 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87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1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жителей, </w:t>
              <w:br/>
              <w:t xml:space="preserve"> принимавших </w:t>
              <w:br/>
              <w:t xml:space="preserve"> участие в </w:t>
              <w:br/>
              <w:t xml:space="preserve"> мероприятиях, </w:t>
              <w:br/>
              <w:t xml:space="preserve"> проведенных </w:t>
              <w:br/>
              <w:t xml:space="preserve"> непосредственно </w:t>
              <w:br/>
              <w:t xml:space="preserve"> органами ТОС </w:t>
              <w:br/>
              <w:t xml:space="preserve"> города Омска, а </w:t>
              <w:br/>
              <w:t xml:space="preserve"> также совместно с </w:t>
              <w:br/>
              <w:t xml:space="preserve"> органами местного </w:t>
              <w:br/>
              <w:t xml:space="preserve"> самоуправления 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9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36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23" w:hRule="atLeast"/>
        </w:trPr>
        <w:tc>
          <w:tcPr>
            <w:tcW w:w="2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.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Предоставление отдельным категориям </w:t>
              <w:br/>
              <w:t xml:space="preserve">членов органов ТОС и их структурных единиц компенсации  расходов на </w:t>
              <w:br/>
              <w:t xml:space="preserve">оплату жилых помещений и  коммунальных услуг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Управление делами Администрации города Омска (управление общественных отношений и социальных </w:t>
              <w:br/>
              <w:t xml:space="preserve">вопросов Администрации города Омска)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6 778 719,54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067 256,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членов </w:t>
              <w:br/>
              <w:t xml:space="preserve"> органов ТОС и их </w:t>
              <w:br/>
              <w:t xml:space="preserve"> структурных единиц, </w:t>
              <w:br/>
              <w:t xml:space="preserve"> которым </w:t>
              <w:br/>
              <w:t xml:space="preserve"> предоставляется </w:t>
              <w:br/>
              <w:t xml:space="preserve"> компенсация на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оплату жилых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помещений и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коммунальных услуг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6 778 719,5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 067 256,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42 292,53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Итого по подпрограмме 3 муниципальной программы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сего, </w:t>
              <w:br/>
              <w:t xml:space="preserve"> 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518 341 843,8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7 224 391,8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52 026 988,5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2 785 880,8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           </w:t>
            </w:r>
            <w:r>
              <w:rPr>
                <w:color w:val="000000"/>
                <w:sz w:val="10"/>
                <w:szCs w:val="10"/>
              </w:rPr>
              <w:t xml:space="preserve">Х          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 xml:space="preserve"> города Омска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018 341 843,8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7 224 391,8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2 026 988,5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2 785 880,8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1 260 916,5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2. Областной </w:t>
              <w:br/>
              <w:t xml:space="preserve">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0 0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ind w:left="-10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709" w:right="567" w:gutter="0" w:header="709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WW8Num1z4">
    <w:name w:val="WW8Num1z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963622E5C0E6059AD7C8F1DBC4679D71D4825E5C08285A2BB1811083E04895FA342D83636266A650BAAFB18C5609584629F82A661FC3E3AFBC8D58o75FK" TargetMode="External"/><Relationship Id="rId3" Type="http://schemas.openxmlformats.org/officeDocument/2006/relationships/hyperlink" Target="consultantplus://offline/ref=EC7B6A261EFB82827C6CAC848ADE93E6A613D6C77A92C96A514D25126462F1C722F2BBB515D9864102CED7882DC95D5758A4A49806EBC5A0A64B9049t9MBM" TargetMode="External"/><Relationship Id="rId4" Type="http://schemas.openxmlformats.org/officeDocument/2006/relationships/hyperlink" Target="consultantplus://offline/ref=EC7B6A261EFB82827C6CAC848ADE93E6A613D6C77A92C96A514D25126462F1C722F2BBB515D9864102CED7882DC95D5758A4A49806EBC5A0A64B9049t9MBM" TargetMode="External"/><Relationship Id="rId5" Type="http://schemas.openxmlformats.org/officeDocument/2006/relationships/hyperlink" Target="consultantplus://offline/ref=773F90D70C433793F5A76022143D5B6F28E17F407469218433F4CA4A1B95343E66B2682E4FB9E66D3CDA94B88F8FB7681CBAF812A6C9DD95A1297F56JAlCE" TargetMode="External"/><Relationship Id="rId6" Type="http://schemas.openxmlformats.org/officeDocument/2006/relationships/hyperlink" Target="consultantplus://offline/ref=773F90D70C433793F5A76022143D5B6F28E17F407469218433F4CA4A1B95343E66B2682E4FB9E66D3CDA94B88F8FB7681CBAF812A6C9DD95A1297F56JAlC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40:00Z</dcterms:created>
  <dc:creator>NERyzhkov</dc:creator>
  <dc:description/>
  <cp:keywords/>
  <dc:language>en-US</dc:language>
  <cp:lastModifiedBy>Марина В. Перевертайлова</cp:lastModifiedBy>
  <cp:lastPrinted>2024-10-21T14:29:00Z</cp:lastPrinted>
  <dcterms:modified xsi:type="dcterms:W3CDTF">2024-10-22T06:22:00Z</dcterms:modified>
  <cp:revision>78</cp:revision>
  <dc:subject/>
  <dc:title>О внесении изменений в постановление Администрации города Омска</dc:title>
</cp:coreProperties>
</file>