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ind w:left="5" w:right="19" w:hanging="5"/>
        <w:jc w:val="center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ind w:left="5" w:right="19" w:hanging="5"/>
        <w:jc w:val="center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проекту постановления Администрации города Ом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постановление Администрации города Омска</w:t>
        <w:br/>
        <w:t>от 10 декабря 2021 года № 764-п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ект постановления Администрации города Омска </w:t>
      </w:r>
      <w:r>
        <w:rPr>
          <w:sz w:val="28"/>
          <w:szCs w:val="28"/>
        </w:rPr>
        <w:t>«О внесении изменений</w:t>
        <w:br/>
        <w:t>в постановление Администрации города Омска от 10 декабря 2021 года № 764-п» (далее – проект постановления)</w:t>
      </w:r>
      <w:r>
        <w:rPr>
          <w:spacing w:val="-4"/>
          <w:sz w:val="28"/>
          <w:szCs w:val="28"/>
        </w:rPr>
        <w:t xml:space="preserve"> разработан в соответствии с подпунктом 2 пункта 2 постановления </w:t>
      </w:r>
      <w:r>
        <w:rPr>
          <w:sz w:val="28"/>
          <w:szCs w:val="28"/>
        </w:rPr>
        <w:t>Администрации города Омска от 10 декабря 2021 года № 764-п</w:t>
        <w:br/>
        <w:t>«Об утверждении перечня главных администраторов доходов бюджета города Омска и перечня главных администраторов источников финансирования дефицита бюджета города Омска» в целях актуализации перечней главных администраторов доходов бюджета города Омска, главных администраторов источников финансирования дефицита бюджета города Омска в соответствии с п</w:t>
      </w:r>
      <w:r>
        <w:rPr>
          <w:bCs/>
          <w:sz w:val="28"/>
          <w:szCs w:val="28"/>
        </w:rPr>
        <w:t>риказом Министерства финансов Российской Федерации от 10 июня 2024 года № 85н</w:t>
        <w:br/>
        <w:t>«</w:t>
      </w:r>
      <w:r>
        <w:rPr>
          <w:sz w:val="28"/>
          <w:szCs w:val="28"/>
        </w:rPr>
        <w:t>Об утверждении кодов (перечней кодов) бюджетной классификации Российской Федерации на 2025 год (на 2025 год и на плановый период 2026 и 2027 годов)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дпунктом 3 пункта 2 постановления Мэра города Омска</w:t>
        <w:br/>
        <w:t>от 23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января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2009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года № 33-п «Об антикоррупционной экспертизе муниципальных правовых актов города Омска и их проектов» проект постановления размещен</w:t>
        <w:br/>
        <w:t xml:space="preserve">на официальном сайте Администрации города Омска в сети «Интернет» (раздел «Законодательство», подраздел «Независимая антикоррупционная экспертиза»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ата начала приема заключений по результатам независимой антикоррупционной экспертизы проекта постановления – 25 октября 2024 года, дата окончания – 31 октября 2024 год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ключения по результатам независимой антикоррупционной экспертизы проекта постановления в установленный срок не поступал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ожений, вводящих избыточные обязанности, запреты и ограничения</w:t>
        <w:br/>
        <w:t>для субъектов предпринимательской и иной экономической деятельности,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города Омска, проектом постановления</w:t>
        <w:br/>
        <w:t>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изложенным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Проектом постановления не установлено положений, предусматривающих принятие новых расходны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Cs/>
          <w:spacing w:val="-5"/>
          <w:sz w:val="28"/>
          <w:szCs w:val="28"/>
        </w:rPr>
        <w:t>Учитывая изложенное, необходимость направления в Контрольно-счетную палату города Омска для проведения финансово-экономической экспертизы проекта постановления отсутству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финансов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Омска</w:t>
        <w:tab/>
        <w:tab/>
        <w:tab/>
        <w:tab/>
        <w:tab/>
        <w:t xml:space="preserve">          О.В. Илютикова</w:t>
      </w:r>
    </w:p>
    <w:sectPr>
      <w:type w:val="nextPage"/>
      <w:pgSz w:w="11906" w:h="16838"/>
      <w:pgMar w:left="1134" w:right="567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08"/>
      <w:jc w:val="both"/>
    </w:pPr>
    <w:rPr>
      <w:bCs/>
      <w:sz w:val="24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5:00Z</dcterms:created>
  <dc:creator>Аркадий А. Татаренко</dc:creator>
  <dc:description/>
  <cp:keywords>Новый герб; Бланк</cp:keywords>
  <dc:language>en-US</dc:language>
  <cp:lastModifiedBy>Надежда А. Ленская</cp:lastModifiedBy>
  <cp:lastPrinted>2024-05-02T17:47:00Z</cp:lastPrinted>
  <dcterms:modified xsi:type="dcterms:W3CDTF">2024-10-23T08:15:00Z</dcterms:modified>
  <cp:revision>2</cp:revision>
  <dc:subject/>
  <dc:title>Бланк письма</dc:title>
</cp:coreProperties>
</file>