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мска </w:t>
        <w:br/>
        <w:t xml:space="preserve">от 23 августа 2010 года № 728-п и утверждении проекта межевания части территории муниципального образования городской округ </w:t>
        <w:br/>
        <w:t>город Омск Ом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города Омска от 23 августа 2010 года № 728-п «Об утверждении проекта планировки территории, расположенной в границах: улица Заозерная – Красноярский тракт – улица Орджоникидзе – улица 7-я Северная – улица Красный Путь в Советском </w:t>
        <w:br/>
        <w:t>и Центральном административных округах города Омска» следующие изменения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пункте 1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в абзаце двенадцатом точку заменить точкой с запятой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б) дополнить подпунктом 12 следующего содержания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«12) положение об очередности планируемого развития территории элементов планировочной структуры №№ 4б, 4в, 4г, 4-4.ИТ6.1, 4-4.ИТ7.1, </w:t>
        <w:br/>
        <w:t xml:space="preserve">4-4.ИТ8.1 планировочного района II проекта планировки территории, расположенной в границах: улица Заозерная – Красноярский тракт – улица Орджоникидзе – улица 7-я Северная – улица Красный Путь в Советском </w:t>
        <w:br/>
        <w:t>и Центральном административных округах города Омска, согласно приложению № 12 к настоящему постановлению.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2) в приложении № 1 «Положение о характеристиках планируемого развития территории, расположенной в границах: 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»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а) в абзаце шестом раздела III «Основные направления развития архитектурно-планировочной и функционально-пространственной структуры территории» слова «32,8 тыс. человек» заменить словами «30,7 тыс. человек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б) таблицу № 2 «Основные технико-экономические показатели проекта планировки территории II планировочный район» раздела VII «Характеристики планируемого развития территории» изложить в новой редакции согласно приложению № 1 к настоящему постановлению;</w:t>
      </w:r>
    </w:p>
    <w:p>
      <w:pPr>
        <w:pStyle w:val="Style19"/>
        <w:ind w:firstLine="720"/>
        <w:jc w:val="both"/>
        <w:rPr/>
      </w:pPr>
      <w:r>
        <w:rPr>
          <w:color w:val="000000"/>
          <w:sz w:val="28"/>
          <w:szCs w:val="28"/>
        </w:rPr>
        <w:t xml:space="preserve">3) в приложении № 2 «Чертеж планировки территории, расположенной    в границах: 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» элемент планировочной структуры № 4б, часть улицы 4-я Дачная, часть улицы 13-я Северная планировочного района II изложить в новой редакции согласно приложению № 2 </w:t>
      </w:r>
      <w:r>
        <w:rPr>
          <w:sz w:val="28"/>
          <w:szCs w:val="28"/>
        </w:rPr>
        <w:t xml:space="preserve">«Чертеж планировки территории элементов планировочной структуры №№ 4б, 4в, 4г, </w:t>
        <w:br/>
        <w:t xml:space="preserve">4-4.ИТ6.1, 4-4.ИТ7.1, 4-4.ИТ8.1 планировочного района II проекта планировки территории, </w:t>
      </w:r>
      <w:r>
        <w:rPr>
          <w:bCs/>
          <w:sz w:val="28"/>
          <w:szCs w:val="28"/>
        </w:rPr>
        <w:t xml:space="preserve">расположенной в границах: </w:t>
      </w:r>
      <w:r>
        <w:rPr>
          <w:sz w:val="28"/>
          <w:szCs w:val="28"/>
          <w:lang w:eastAsia="ru-RU"/>
        </w:rPr>
        <w:t xml:space="preserve">улица Заозерная – Красноярский </w:t>
        <w:br/>
        <w:t xml:space="preserve">тракт – улица Орджоникидзе – улица 7-я Северная – улица Красный Путь </w:t>
        <w:br/>
        <w:t>в Советском и Центральном административных округах города Омска</w:t>
      </w:r>
      <w:r>
        <w:rPr>
          <w:sz w:val="28"/>
          <w:szCs w:val="28"/>
        </w:rPr>
        <w:t xml:space="preserve">» </w:t>
        <w:br/>
        <w:t>к настоящему постановлению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4) дополнить приложением № 12 «Положение об очередности                     планируемого развития территории элементов планировочной структуры </w:t>
        <w:br/>
        <w:t>№№ 4б, 4в, 4г, 4-4.ИТ6.1, 4-4.ИТ7.1, 4-4.ИТ8.1 планировочного района II проекта планировки территории, расположенной в границах: 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» согласно приложению № 3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2. Утвердить проект межевания территории элемента планировочной структуры № 4в планировочного района II проекта планировки территории, расположенной в границах: улица Заозерная – Красноярский тракт – улица Орджоникидзе – улица 7-я Северная – улица Красный Путь в Советском </w:t>
        <w:br/>
        <w:t>и Центральном административных округах города Омска, согласно приложению № 4 к настоящему постановлению.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партаменту архитектуры и градостроительства Администрации города Омска направить материалы проекта межевания территории, указанного в пункте 2 настоящего постановления,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 в течение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5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24" w:after="0"/>
      <w:ind w:left="92" w:hanging="0"/>
      <w:jc w:val="center"/>
    </w:pPr>
    <w:rPr>
      <w:sz w:val="22"/>
      <w:szCs w:val="22"/>
      <w:lang w:val="bg-BG" w:bidi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3-09-14T12:04:00Z</cp:lastPrinted>
  <dcterms:modified xsi:type="dcterms:W3CDTF">2024-11-21T08:22:00Z</dcterms:modified>
  <cp:revision>121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