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правовые акт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. Внести в постановление Администрации города Омска от 10 марта 2017 года № 210-п «Об утверждении проекта планировки территории городка Нефтяников, расположенной в границах: правый берег реки Иртыш – улица              Заозерная – улица Комбинатская – улица Химиков – улица Энтузиастов –            переулок 1-й Окружной – переулок 2-й Окружной – улица Доковская –                проспект Мира – северо-восточная граница отвода «Сибэктрострой», АТП-10, ГСК «Асфальт» – в Советском административном округе города Омска»              следующие измене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) в разделе VII «Характеристики планируемого развития территории» приложения № 1 «Положение о характеристиках планируемого развития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sz w:val="28"/>
          <w:szCs w:val="28"/>
        </w:rPr>
        <w:t> строку 1.2.1 таблицы № 1 «Основные технико-экономические показатели проекта планировки территории 2-1» изложить в следующей редакции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47320</wp:posOffset>
                </wp:positionV>
                <wp:extent cx="285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9.05pt;mso-wrap-distance-right:9.05pt;mso-wrap-distance-top:0pt;mso-wrap-distance-bottom:0pt;margin-top:11.6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61"/>
        <w:gridCol w:w="708"/>
        <w:gridCol w:w="709"/>
        <w:gridCol w:w="1134"/>
        <w:gridCol w:w="1134"/>
        <w:gridCol w:w="1134"/>
        <w:gridCol w:w="992"/>
      </w:tblGrid>
      <w:tr>
        <w:trPr>
          <w:trHeight w:val="2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ощадь элементов планировочной структуры,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41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35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9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058,10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0"/>
                <w:szCs w:val="20"/>
              </w:rPr>
              <w:t>- площадь зон жилой застройки (кварталы, микрорайоны и другие элементы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у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9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9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99,23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4,46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- площадь территорий объектов дошкольного, начального общего и среднего обще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у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89,59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20"/>
                <w:szCs w:val="20"/>
              </w:rPr>
              <w:t>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1,61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- площадь зон объектов социально-культурного и коммунально-бытового назна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у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3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7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65,7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9,54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- площадь зон зеленых насаждений, объектов озеленения специального назна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у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4,73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6,59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- площадь иных зо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у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20"/>
                <w:szCs w:val="20"/>
              </w:rPr>
              <w:t>3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74,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50165</wp:posOffset>
                      </wp:positionV>
                      <wp:extent cx="3238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8.5pt;mso-wrap-distance-left:9.05pt;mso-wrap-distance-right:9.05pt;mso-wrap-distance-top:0pt;mso-wrap-distance-bottom:0pt;margin-top:3.95pt;mso-position-vertical-relative:text;margin-left: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20"/>
                <w:szCs w:val="20"/>
              </w:rPr>
              <w:t>1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22,00</w:t>
            </w:r>
          </w:p>
        </w:tc>
      </w:tr>
    </w:tbl>
    <w:p>
      <w:pPr>
        <w:pStyle w:val="Normal"/>
        <w:autoSpaceDE w:val="false"/>
        <w:ind w:right="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sz w:val="28"/>
          <w:szCs w:val="28"/>
        </w:rPr>
        <w:t xml:space="preserve"> строку 1 таблицы № 3 «Основные технико-экономические показатели проекта планировки территории, расположенной в границах </w:t>
      </w:r>
      <w:r>
        <w:rPr>
          <w:color w:val="000000"/>
          <w:sz w:val="28"/>
          <w:szCs w:val="28"/>
        </w:rPr>
        <w:t>элементов планировочной структуры №№ 120, 124, 2-1.ИТ145 планировочного района III</w:t>
      </w:r>
      <w:r>
        <w:rPr>
          <w:sz w:val="28"/>
          <w:szCs w:val="28"/>
        </w:rPr>
        <w:t>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993"/>
        <w:gridCol w:w="1134"/>
        <w:gridCol w:w="992"/>
        <w:gridCol w:w="992"/>
        <w:gridCol w:w="992"/>
      </w:tblGrid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bookmarkStart w:id="0" w:name="sub_171111"/>
            <w:r>
              <w:rPr>
                <w:sz w:val="20"/>
                <w:szCs w:val="20"/>
                <w:lang w:eastAsia="ru-RU"/>
              </w:rPr>
              <w:t>1</w:t>
            </w:r>
            <w:bookmarkEnd w:id="0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элемента планировочной структуры, 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3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площадь зон жилой застройк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лощадь зон объектов начально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лощадь зон объектов бытового обслуживания, магазин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лощадь зон объектов городской рекре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лощадь территорий общего пользования, объектов предоставления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</w:rPr>
              <w:t>- площадь территорий специаль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лощадь зон линейных объектов (улично-дорожная се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3</w:t>
            </w:r>
          </w:p>
        </w:tc>
      </w:tr>
    </w:tbl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3690</wp:posOffset>
                </wp:positionH>
                <wp:positionV relativeFrom="paragraph">
                  <wp:posOffset>-3819525</wp:posOffset>
                </wp:positionV>
                <wp:extent cx="285750" cy="3619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9.05pt;mso-wrap-distance-right:9.05pt;mso-wrap-distance-top:0pt;mso-wrap-distance-bottom:0pt;margin-top:-300.75pt;mso-position-vertical-relative:text;margin-left:-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0930</wp:posOffset>
                </wp:positionH>
                <wp:positionV relativeFrom="paragraph">
                  <wp:posOffset>-361950</wp:posOffset>
                </wp:positionV>
                <wp:extent cx="323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5pt;mso-wrap-distance-left:9.05pt;mso-wrap-distance-right:9.05pt;mso-wrap-distance-top:0pt;mso-wrap-distance-bottom:0pt;margin-top:-28.5pt;mso-position-vertical-relative:text;margin-left:4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315</wp:posOffset>
                </wp:positionH>
                <wp:positionV relativeFrom="paragraph">
                  <wp:posOffset>-2720975</wp:posOffset>
                </wp:positionV>
                <wp:extent cx="2857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9.05pt;mso-wrap-distance-right:9.05pt;mso-wrap-distance-top:0pt;mso-wrap-distance-bottom:0pt;margin-top:-214.25pt;mso-position-vertical-relative:text;margin-left:-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в приложении № 2 «Чертеж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элемент планировочной структуры № 120 планировочного района III изложить </w:t>
        <w:br/>
        <w:t>в новой редакции согласно приложению № 1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2. Внести в приложение № 6 «</w:t>
      </w:r>
      <w:r>
        <w:rPr>
          <w:sz w:val="28"/>
          <w:szCs w:val="28"/>
        </w:rPr>
        <w:t xml:space="preserve">Проект межевания территории элементов планировочной структуры №№ 120, 124, 2-1.ИТ145 планировочного района III проекта планировки территории </w:t>
      </w:r>
      <w:r>
        <w:rPr>
          <w:color w:val="000000"/>
          <w:sz w:val="28"/>
          <w:szCs w:val="28"/>
        </w:rPr>
        <w:t xml:space="preserve">городка Нефтяников, расположенной </w:t>
        <w:br/>
        <w:t xml:space="preserve">в границах: правый берег реки Иртыш – улица Заозерная – улица Комбинатская – улица Химиков – улица Энтузиастов – переулок </w:t>
        <w:br/>
        <w:t xml:space="preserve"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к постановлению Администрации города Омска </w:t>
      </w:r>
      <w:r>
        <w:rPr>
          <w:sz w:val="28"/>
          <w:szCs w:val="28"/>
        </w:rPr>
        <w:t xml:space="preserve">от 23 января 2023 года № 31-п «О внесении изменений в постановление Администрации города Омска от 10 марта </w:t>
        <w:br/>
        <w:t>2017 года № 210-п и утверждении проекта межевания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1) таблицу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еречень и сведения о площади образуемых земельных участков, в том числе возможные способы их образования</w:t>
      </w:r>
      <w:r>
        <w:rPr>
          <w:sz w:val="28"/>
          <w:szCs w:val="28"/>
        </w:rPr>
        <w:t xml:space="preserve">» </w:t>
        <w:br/>
        <w:t xml:space="preserve">в границах элемента планировочной структуры № 120 изложить </w:t>
      </w:r>
      <w:r>
        <w:rPr>
          <w:sz w:val="28"/>
          <w:szCs w:val="28"/>
          <w:lang w:eastAsia="ar-SA"/>
        </w:rPr>
        <w:t>в новой редакции согласно приложению № 2 к настоящему постановлению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2) 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  <w:r>
        <w:rPr>
          <w:sz w:val="28"/>
          <w:szCs w:val="28"/>
        </w:rPr>
        <w:t xml:space="preserve">» в границах элемента планировочной структуры </w:t>
        <w:br/>
        <w:t xml:space="preserve">№ 120 изложить </w:t>
      </w:r>
      <w:r>
        <w:rPr>
          <w:sz w:val="28"/>
          <w:szCs w:val="28"/>
          <w:lang w:eastAsia="ar-SA"/>
        </w:rPr>
        <w:t>в новой редакции согласно приложению № 3 к настоящему постановлению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3) таблицу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Сведения о видах разрешенного использования образуемых земельных участков в соответствии с проектом планировки территории</w:t>
      </w:r>
      <w:r>
        <w:rPr>
          <w:sz w:val="28"/>
          <w:szCs w:val="28"/>
        </w:rPr>
        <w:t xml:space="preserve">» в границах элемента планировочной структуры № 120 изложить </w:t>
        <w:br/>
      </w:r>
      <w:r>
        <w:rPr>
          <w:sz w:val="28"/>
          <w:szCs w:val="28"/>
          <w:lang w:eastAsia="ar-SA"/>
        </w:rPr>
        <w:t>в новой редакции согласно приложению № 4 к настоящему постановлению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4) в приложении «Чертеж межевания территории элементов планировочной структуры №№ 120, 124, 2-1.ИТ145 планировочного района III проекта планировки территории городка Нефтяников, расположенной </w:t>
        <w:br/>
        <w:t xml:space="preserve">в границах: правый берег реки Иртыш – улица Заозерная – улица </w:t>
        <w:br/>
        <w:t xml:space="preserve">Комбинатская – улица Химиков – улица Энтузиастов – переулок </w:t>
        <w:br/>
        <w:t xml:space="preserve"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Чертеж межевания территории элементов планировочной структуры №№ 120, 124, </w:t>
        <w:br/>
        <w:t>2-1.ИТ145 планировочного района III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в грифе слова «положению об очередности планируемого развития территории» заменить словами «проекту межевания территории»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элемент планировочной структуры № 120 планировочного района III изложить в новой редакции согласно приложению № 5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4-12-10T14:27:00Z</cp:lastPrinted>
  <dcterms:modified xsi:type="dcterms:W3CDTF">2024-12-16T06:17:00Z</dcterms:modified>
  <cp:revision>139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