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правовые акт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. Внести в постановление Администрации города Омска от 2 мая 2012 года № 636-п «Об утверждении 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ледующие измене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1) в пункте 1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а) в абзаце одиннадцатом точку заменить точкой с запятой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после абзаца одиннадцатого дополнить абзацем следующего содержа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«- положения об очередности планируемого развития территории элементов планировочной структуры №№ 3.2, ЗОП-1 проекта планировки территории, расположенной в границах: улица Заозерная – улица Красный Путь – улица Фрунзе – правый берег реки Иртыш – в Советском </w:t>
        <w:br/>
        <w:t>и Центральном административных округах города Омска, согласно приложению № 11 к настоящему постановлению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 приложении № 2 «Чертеж планировки территории, расположенной   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элементы планировочной структуры №№ 3.2, ЗОП-1 изложить в новой редакции согласно приложению №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ополнить приложением № 11 «Положение об очередности                    планируемого развития территории элементов планировочной структуры </w:t>
        <w:br/>
      </w:r>
      <w:r>
        <w:rPr>
          <w:color w:val="000000"/>
          <w:sz w:val="28"/>
          <w:szCs w:val="28"/>
        </w:rPr>
        <w:t xml:space="preserve">№№ 3.2, ЗОП-1 </w:t>
      </w:r>
      <w:r>
        <w:rPr>
          <w:sz w:val="28"/>
          <w:szCs w:val="28"/>
        </w:rPr>
        <w:t>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огласно приложению № 2 к настоящему постановлению.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нести в постановление Администрации города Омска от 8 сентября 2017 года № 993-п «Об утверждении проекта межевания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пункт 1 дополнить подпунктами 2.1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2.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чня и сведений о площади образуемых земельных участков, </w:t>
        <w:br/>
        <w:t>в том числе возможные способы их образования, в границах элементов планировочной структуры №№ 3.2, ЗОП-1 проекта планировки территории согласно приложению № 2.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ня и сведений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 границах элементов планировочной структуры №№ 3.2, ЗОП-1 проекта планировки территории согласно приложению № 2.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) сведений о видах разрешенного использования образуемых земельных участков в соответствии с проектом планировки территории </w:t>
        <w:br/>
        <w:t xml:space="preserve">в границах элементов планировочной структуры №№ 3.2, ЗОП-1 проекта планировки территории согласно приложению № 2.3 к настоящему постановл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ня координат характерных точек границ проекта межевания территории в границах элементов планировочной структуры №№ 3.2, ЗОП-1 проекта планировки территории согласно приложению № 2.4 к настоящему постановлению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в приложении № 2 «Чертеж межевания территории элементов планировочной структуры №№ 3.2, 3.3, ЗОП-1, ЗОП-2, расположенной </w:t>
        <w:br/>
        <w:t xml:space="preserve">в границах: улица Красный Путь – проектируемая улица № 2 – проектируемая улица № 3 – </w:t>
      </w:r>
      <w:r>
        <w:rPr>
          <w:sz w:val="28"/>
          <w:szCs w:val="28"/>
          <w:lang w:eastAsia="ru-RU"/>
        </w:rPr>
        <w:t>граница городской рекреации</w:t>
      </w:r>
      <w:r>
        <w:rPr>
          <w:sz w:val="28"/>
          <w:szCs w:val="28"/>
        </w:rPr>
        <w:t xml:space="preserve"> – в Советском административном округе города Омск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а)</w:t>
      </w:r>
      <w:r>
        <w:rPr>
          <w:sz w:val="28"/>
          <w:szCs w:val="28"/>
        </w:rPr>
        <w:t> элементы планировочной структуры №№ 3.2, ЗОП-1 изложить в новой редакции согласно приложению № 3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троки 1 – 4, 17 – 20 таблицы № 1 «Характеристики и параметры образуемых и изменяемых земельных участков» исключить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в) строку 1 таблицы № 2 «Характеристики и параметры частей образуемых и изменяемых земельных участков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</w:t>
      </w:r>
      <w:r>
        <w:rPr/>
        <w:t> </w:t>
      </w:r>
      <w:r>
        <w:rPr>
          <w:sz w:val="28"/>
          <w:szCs w:val="28"/>
        </w:rPr>
        <w:t xml:space="preserve">дополнить приложением № 2.1 «Перечень и сведения о площади образуемых земельных участков, в том числе возможные способы </w:t>
        <w:br/>
        <w:t xml:space="preserve">их образования, в границах элементов планировочной структуры </w:t>
      </w:r>
      <w:r>
        <w:rPr>
          <w:color w:val="000000"/>
          <w:sz w:val="28"/>
          <w:szCs w:val="28"/>
        </w:rPr>
        <w:t xml:space="preserve">№№ 3.2, </w:t>
        <w:br/>
        <w:t xml:space="preserve">ЗОП-1 </w:t>
      </w:r>
      <w:r>
        <w:rPr>
          <w:sz w:val="28"/>
          <w:szCs w:val="28"/>
        </w:rPr>
        <w:t>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огласно приложению № 4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 дополнить приложением № 2.2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</w:t>
        <w:br/>
        <w:t xml:space="preserve">в отношении которых предполагается резервирование и (или) изъятие </w:t>
        <w:br/>
        <w:t xml:space="preserve">для государственных или муниципальных нужд, в границах элементов планировочной структуры </w:t>
      </w:r>
      <w:r>
        <w:rPr>
          <w:color w:val="000000"/>
          <w:sz w:val="28"/>
          <w:szCs w:val="28"/>
        </w:rPr>
        <w:t xml:space="preserve">№№ 3.2, ЗОП-1 </w:t>
      </w:r>
      <w:r>
        <w:rPr>
          <w:sz w:val="28"/>
          <w:szCs w:val="28"/>
        </w:rPr>
        <w:t xml:space="preserve">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огласно приложению № 5 </w:t>
        <w:br/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 дополнить приложением № 2.3 «Сведения о видах разрешенного использования образуемых земельных участков в соответствии с проектом планировки территории в границах элементов планировочной структуры </w:t>
        <w:br/>
      </w:r>
      <w:r>
        <w:rPr>
          <w:color w:val="000000"/>
          <w:sz w:val="28"/>
          <w:szCs w:val="28"/>
        </w:rPr>
        <w:t>№№ 3.2, ЗОП-1</w:t>
      </w:r>
      <w:r>
        <w:rPr>
          <w:sz w:val="28"/>
          <w:szCs w:val="28"/>
        </w:rPr>
        <w:t xml:space="preserve"> 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огласно приложению № 6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 дополнить приложением № 2.4 «Перечень координат характерных точек границ проекта межевания территории в границах элементов планировочной структуры </w:t>
      </w:r>
      <w:r>
        <w:rPr>
          <w:color w:val="000000"/>
          <w:sz w:val="28"/>
          <w:szCs w:val="28"/>
        </w:rPr>
        <w:t xml:space="preserve">№№ 3.2, ЗОП-1 </w:t>
      </w:r>
      <w:r>
        <w:rPr>
          <w:sz w:val="28"/>
          <w:szCs w:val="28"/>
        </w:rPr>
        <w:t xml:space="preserve">проекта планировки территории, расположенной в границах: улица Заозерная – улица Красный путь – улица Фрунзе – правый берег реки Иртыш – в Советском и Центральном административных округах города Омска» согласно приложению № 7 </w:t>
        <w:br/>
        <w:t>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>Проект постановления Администрации города Омска «О внесении изменений в некоторые муниципальные правовые акты города Омска</cp:keywords>
  <dc:language>en-US</dc:language>
  <cp:lastModifiedBy>Haier</cp:lastModifiedBy>
  <cp:lastPrinted>2024-12-10T14:27:00Z</cp:lastPrinted>
  <dcterms:modified xsi:type="dcterms:W3CDTF">2024-12-18T11:11:00Z</dcterms:modified>
  <cp:revision>179</cp:revision>
  <dc:subject/>
  <dc:title>Проект постановления Администрации города Омска «О внесении изменений в некоторые муниципальные правовые акты города Ом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