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) строку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эффективности системы муниципального управления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86"/>
        <w:gridCol w:w="4962"/>
        <w:gridCol w:w="531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реализацию муниципальной программы планируется направить 6582268913,01 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 средства бюджета города Омска – 6460941911,64  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21327001,37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 в 2019 году – 282433865,5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275198050,83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7235814,6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) в 2020 году – 427346930,1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15981081,1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1365849,0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) в 2021 году – 465447605,14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35351488,3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0096116,81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) в 2022 году – 507407457,88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73273227,80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4134230,08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) в 2023 году – 585986710,59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575904468,4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0082242,19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) в 2024 году – 739658758,92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711246010,3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28412748,5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) в 2025 году – 636261881,47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средства бюджета города Омска – 636261881,47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) в 2026 году  – 630425214,26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средства бюджета города Омска – 630425214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в 2027 году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в 2028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в 2029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в 2030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3) в разделе 6 «Объем и источники финансирования подпрограммы»  подпрограммы 1 «Совершенствование кадрового обеспечения муниципального 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1004012346,86» заменить цифрами «1032941658,05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911252021,10» заменить цифрами «911768583,7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86609179,76» заменить цифрами «121173074,29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в разделе 6 «Объем и источники финансирования подпрограммы» подпрограммы 2 «Информационный Омск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749781093,36» заменить цифрами «750582537,82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седьмом цифры «71409648,49» заменить цифрами «72211092,95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в разделе 6 «Объем и источники финансирования подпрограммы»  подпрограммы 3 «Электронный муниципалитет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цифры «736778296,64» заменить цифрами «737736480,2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цифры «78133243,35» заменить цифрами «79191426,9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 «Объем и источники финансирования подпрограммы» подпрограммы 4 «Обеспечение материально-технических условий, необходимых для эффективной организации деятельности органов местного само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2825042253,91» заменить цифрами «2837454742,58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303704223,33» заменить цифрами «316116712,00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7) в разделе 6 «Объем и источники финансирования подпрограммы» </w:t>
        <w:br/>
        <w:t>подпрограммы 5 «Обеспечение безопасности жизнедеятельности насе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1221635537,96» заменить цифрами «1223453494,35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втором цифры «1221481610,88» заменить цифрами «1223299567,27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семнадцатом цифры «154783079,71» заменить цифрами «156601036,10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19 – 2024 годы» изложить </w:t>
        <w:br/>
        <w:t xml:space="preserve">в новой редакции согласно приложению № 2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2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3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1) приложение </w:t>
      </w:r>
      <w:r>
        <w:rPr>
          <w:sz w:val="28"/>
          <w:szCs w:val="28"/>
        </w:rPr>
        <w:t xml:space="preserve">№ 4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19 – 2024 годы» изложить </w:t>
        <w:br/>
        <w:t>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19 – 2024 годы» изложить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ложение № 9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Плановые значения целевых индикаторов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 w:val="false"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9141EDB34EF430FE88D11183F0089DBF1DBC0C2433DFA7B4F648BCE11542B2409E14BF0DCB80691CE13A8EZ1q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3:00Z</dcterms:created>
  <dc:creator>MSSubbotina</dc:creator>
  <dc:description/>
  <cp:keywords/>
  <dc:language>en-US</dc:language>
  <cp:lastModifiedBy>MSSubbotina</cp:lastModifiedBy>
  <cp:lastPrinted>2024-01-24T15:15:00Z</cp:lastPrinted>
  <dcterms:modified xsi:type="dcterms:W3CDTF">2024-11-13T10:05:00Z</dcterms:modified>
  <cp:revision>34</cp:revision>
  <dc:subject/>
  <dc:title>О внесении изменений в постановление Администрации города Омска</dc:title>
</cp:coreProperties>
</file>