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ЯСНИТЕЛЬНАЯ ЗАПИСКА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Омска</w:t>
        <w:br/>
        <w:t>«О внесении изменений в постановление Администрации города Омска</w:t>
        <w:br/>
        <w:t>от 30 ноября 2018 года № 1197-п»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а Омска «О внесении изменений в постановление Администрации города Омска от 30 ноября 2018 года № 1197-п» (далее – проект постановления) подготовлен в связи с реорганизацией </w:t>
      </w:r>
      <w:r>
        <w:rPr>
          <w:color w:val="000000"/>
          <w:sz w:val="28"/>
          <w:szCs w:val="28"/>
        </w:rPr>
        <w:t xml:space="preserve">муниципального предприятия города Омска «Тепловая компания», муниципального предприятия города Омска «Пассажирсервис» и </w:t>
      </w:r>
      <w:r>
        <w:rPr>
          <w:sz w:val="28"/>
          <w:szCs w:val="28"/>
          <w:lang w:eastAsia="ru-RU"/>
        </w:rPr>
        <w:t>муниципального предприятия города Омска «Гостиничный комплекс «Иртыш»</w:t>
      </w:r>
      <w:r>
        <w:rPr>
          <w:color w:val="000000"/>
          <w:sz w:val="28"/>
          <w:szCs w:val="28"/>
        </w:rPr>
        <w:t xml:space="preserve"> (далее – предприятия)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остановления предлагается исключить из Порядка расчета и выплаты вознаграждения руководителям муниципальных предприятий города Омска от 30 ноября 2018 года № 1197-п, ключевые показатели эффективности деятельности предприят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                 и иной экономической деятельности, проектом постановления не установлено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 отсутствует необходимость проведения оценки регулирующего воздействия проекта постановления. 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постановления Администрации города Омска «О внесении изменений в постановление Администрации города Омска от 30 ноября 2018 года № 1197-п</w:t>
      </w:r>
      <w:r>
        <w:rPr>
          <w:sz w:val="28"/>
          <w:szCs w:val="28"/>
        </w:rPr>
        <w:t>» не потребует дополнительных расходов бюджета города Омска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й комиссии по регулированию социально-трудовых отношений принято решение: 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антикоррупционной экспертизы проекта постановления Администрации города Омска коррупциогенных факторов не выявл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оведения независимой антикоррупционной экспертизы проект постановления был размещен на официальном сайте Администрации города Омска в сети «Интернет» (раздел «Законодательство», подраздел «Независимая антикоррупционая экспертиза» с ____ по _____ 2024 года. По результатам проведенной независимой антикоррупционной экспертизы проекта постановления замечания и предложения не поступали. 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города Омска,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а имущественных</w:t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й Администрации города Омска</w:t>
        <w:tab/>
        <w:tab/>
        <w:tab/>
        <w:t xml:space="preserve">        Е.А. Роман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11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23:00Z</dcterms:created>
  <dc:creator>Valery</dc:creator>
  <dc:description/>
  <cp:keywords/>
  <dc:language>en-US</dc:language>
  <cp:lastModifiedBy>Elena A. Penkina</cp:lastModifiedBy>
  <cp:lastPrinted>2024-12-16T14:28:00Z</cp:lastPrinted>
  <dcterms:modified xsi:type="dcterms:W3CDTF">2024-12-16T09:22:00Z</dcterms:modified>
  <cp:revision>65</cp:revision>
  <dc:subject/>
  <dc:title>ПОЯСНИТЕЛЬНАЯ ЗАПИСКА</dc:title>
</cp:coreProperties>
</file>