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 xml:space="preserve">О внесении изменений в некоторые муниципальные правовые акты </w:t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>города Омска и утверждении проекта межевания части территории муниципального образования городской округ город Омск Омской области</w:t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ind w:firstLine="709"/>
        <w:jc w:val="both"/>
        <w:rPr>
          <w:color w:val="000000"/>
          <w:szCs w:val="28"/>
        </w:rPr>
      </w:pPr>
      <w:r>
        <w:rPr>
          <w:b w:val="false"/>
          <w:bCs/>
          <w:color w:val="000000"/>
          <w:szCs w:val="28"/>
        </w:rPr>
        <w:t>Руководствуясь Градостроительным кодексом Российской</w:t>
      </w:r>
      <w:r>
        <w:rPr>
          <w:b w:val="false"/>
          <w:color w:val="000000"/>
          <w:szCs w:val="28"/>
        </w:rPr>
        <w:t xml:space="preserve">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17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1. Внести в постановление Администрации города Омска от 10 сентября 2010 года № 805-п «Об утверждении проектов планировки левобережной части территории муниципального образования городской округ город Омск Омской области» следующие изменения:</w:t>
      </w:r>
    </w:p>
    <w:p>
      <w:pPr>
        <w:pStyle w:val="17"/>
        <w:spacing w:before="0" w:after="0"/>
        <w:ind w:left="0" w:right="0" w:firstLine="709"/>
        <w:jc w:val="both"/>
        <w:rPr/>
      </w:pPr>
      <w:r>
        <w:rPr>
          <w:sz w:val="28"/>
        </w:rPr>
        <w:t>1)</w:t>
      </w:r>
      <w:r>
        <w:rPr>
          <w:sz w:val="28"/>
          <w:lang w:val="en-US"/>
        </w:rPr>
        <w:t> </w:t>
      </w:r>
      <w:r>
        <w:rPr>
          <w:sz w:val="28"/>
        </w:rPr>
        <w:t>абзац седьмой подпункта 2 пункта 1изложить в следующей редакции:</w:t>
      </w:r>
    </w:p>
    <w:p>
      <w:pPr>
        <w:pStyle w:val="17"/>
        <w:spacing w:before="0" w:after="0"/>
        <w:ind w:left="0" w:right="0" w:firstLine="709"/>
        <w:jc w:val="both"/>
        <w:rPr>
          <w:sz w:val="28"/>
        </w:rPr>
      </w:pPr>
      <w:bookmarkStart w:id="0" w:name="_Hlk187850173"/>
      <w:r>
        <w:rPr>
          <w:sz w:val="28"/>
        </w:rPr>
        <w:t xml:space="preserve">«- положения об очередности </w:t>
      </w:r>
      <w:r>
        <w:rPr>
          <w:sz w:val="28"/>
          <w:szCs w:val="28"/>
        </w:rPr>
        <w:t>планируемого развития территории элементов планировочной структуры №№ 5Б, 5Б1, 9А, 9А1, 9Б, 9Б1, 9В, 9В1, 9В2, 9В3 ЗОП.12, ЗОП.13, ЗОП.13.1, ЗОП.14, ЗОП.15, ЗОП.15.1, 6-2.ИТ1.1,</w:t>
        <w:br/>
        <w:t>6-2.ИТ11, 6-2.ИТ17 планировочного района II, элементов планировочной структуры №№ 17, 17А, 17Б1, 17Б2, 17В, 17В1, 17В2, 17Г, 17Д, ЗОП.2,</w:t>
        <w:br/>
        <w:t>6-2.ИТ1.2, 6-2.ИТ2 планировочного района III проекта планировки территории, расположенной в границах: улица Лукашевича – улица Волгоградская – улица Конева – левый берег реки Иртыш в Кировском административном округе города Омска;»</w:t>
      </w:r>
      <w:bookmarkEnd w:id="0"/>
      <w:r>
        <w:rPr>
          <w:sz w:val="28"/>
          <w:szCs w:val="28"/>
        </w:rPr>
        <w:t>;</w:t>
      </w:r>
    </w:p>
    <w:p>
      <w:pPr>
        <w:pStyle w:val="17"/>
        <w:spacing w:before="0" w:after="0"/>
        <w:ind w:left="0" w:right="0" w:firstLine="709"/>
        <w:jc w:val="both"/>
        <w:rPr/>
      </w:pPr>
      <w:r>
        <w:rPr>
          <w:sz w:val="28"/>
        </w:rPr>
        <w:t xml:space="preserve">2) в приложении № 3 «Положение о характеристиках планируемого развития территории, расположенной в границах: улица Лукашевича – улица </w:t>
      </w:r>
      <w:r>
        <w:rPr>
          <w:sz w:val="28"/>
          <w:szCs w:val="28"/>
        </w:rPr>
        <w:t>Волгоградская – улица Конева – левый берег реки Иртыш в Кировском административном округе города Омска</w:t>
      </w:r>
      <w:r>
        <w:rPr>
          <w:sz w:val="28"/>
        </w:rPr>
        <w:t>»:</w:t>
      </w:r>
    </w:p>
    <w:p>
      <w:pPr>
        <w:pStyle w:val="17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а)</w:t>
      </w:r>
      <w:r>
        <w:rPr/>
        <w:t> </w:t>
      </w:r>
      <w:r>
        <w:rPr>
          <w:sz w:val="28"/>
        </w:rPr>
        <w:t xml:space="preserve">в разделе </w:t>
      </w:r>
      <w:r>
        <w:rPr>
          <w:sz w:val="28"/>
          <w:lang w:val="en-US"/>
        </w:rPr>
        <w:t>II</w:t>
      </w:r>
      <w:r>
        <w:rPr>
          <w:sz w:val="28"/>
        </w:rPr>
        <w:t xml:space="preserve"> «Современное использование территории» слова</w:t>
        <w:br/>
        <w:t>«1291,42 га» заменить словами «1290,12 га»;</w:t>
      </w:r>
    </w:p>
    <w:p>
      <w:pPr>
        <w:pStyle w:val="17"/>
        <w:spacing w:before="0" w:after="0"/>
        <w:ind w:left="0" w:right="0" w:firstLine="709"/>
        <w:jc w:val="both"/>
        <w:rPr/>
      </w:pPr>
      <w:r>
        <w:rPr>
          <w:sz w:val="28"/>
        </w:rPr>
        <w:t xml:space="preserve">б) в разделе </w:t>
      </w:r>
      <w:r>
        <w:rPr>
          <w:sz w:val="28"/>
          <w:lang w:val="en-US"/>
        </w:rPr>
        <w:t>III</w:t>
      </w:r>
      <w:r>
        <w:rPr>
          <w:sz w:val="28"/>
        </w:rPr>
        <w:t xml:space="preserve"> «Основные направления развития архитектурно-планировочной и функционально-пространственной структуры территории»:</w:t>
      </w:r>
    </w:p>
    <w:p>
      <w:pPr>
        <w:pStyle w:val="17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- в абзаце пятом:</w:t>
      </w:r>
    </w:p>
    <w:p>
      <w:pPr>
        <w:pStyle w:val="17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слова «360,60 га» заменить словами «363,68 га»;</w:t>
      </w:r>
    </w:p>
    <w:p>
      <w:pPr>
        <w:pStyle w:val="17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слова «</w:t>
      </w:r>
      <w:bookmarkStart w:id="1" w:name="_Hlk187399149"/>
      <w:r>
        <w:rPr>
          <w:sz w:val="28"/>
        </w:rPr>
        <w:t xml:space="preserve">68,04 </w:t>
      </w:r>
      <w:bookmarkStart w:id="2" w:name="_Hlk187399324"/>
      <w:r>
        <w:rPr>
          <w:sz w:val="28"/>
        </w:rPr>
        <w:t>тыс. человек</w:t>
      </w:r>
      <w:bookmarkEnd w:id="2"/>
      <w:r>
        <w:rPr>
          <w:sz w:val="28"/>
        </w:rPr>
        <w:t xml:space="preserve">» </w:t>
      </w:r>
      <w:bookmarkEnd w:id="1"/>
      <w:r>
        <w:rPr>
          <w:sz w:val="28"/>
        </w:rPr>
        <w:t>заменить словами «68,08 тыс. человек»;</w:t>
      </w:r>
    </w:p>
    <w:p>
      <w:pPr>
        <w:pStyle w:val="17"/>
        <w:spacing w:before="0" w:after="0"/>
        <w:ind w:left="0" w:right="0" w:firstLine="709"/>
        <w:jc w:val="both"/>
        <w:rPr/>
      </w:pPr>
      <w:r>
        <w:rPr>
          <w:sz w:val="28"/>
        </w:rPr>
        <w:t xml:space="preserve">- в абзаце шестом: </w:t>
      </w:r>
    </w:p>
    <w:p>
      <w:pPr>
        <w:pStyle w:val="17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слова «302,76 га» заменить словами «298,38 га»;</w:t>
      </w:r>
    </w:p>
    <w:p>
      <w:pPr>
        <w:pStyle w:val="17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 xml:space="preserve">слова «51,75 </w:t>
      </w:r>
      <w:bookmarkStart w:id="3" w:name="_Hlk187399352"/>
      <w:r>
        <w:rPr>
          <w:sz w:val="28"/>
        </w:rPr>
        <w:t xml:space="preserve">тыс. человек» </w:t>
      </w:r>
      <w:bookmarkEnd w:id="3"/>
      <w:r>
        <w:rPr>
          <w:sz w:val="28"/>
        </w:rPr>
        <w:t>заменить словами «51,09 тыс. человек»;</w:t>
      </w:r>
    </w:p>
    <w:p>
      <w:pPr>
        <w:pStyle w:val="17"/>
        <w:spacing w:before="0" w:after="0"/>
        <w:ind w:left="0" w:right="0" w:firstLine="709"/>
        <w:jc w:val="both"/>
        <w:rPr>
          <w:sz w:val="28"/>
        </w:rPr>
      </w:pPr>
      <w:r>
        <w:rPr>
          <w:sz w:val="28"/>
          <w:szCs w:val="28"/>
        </w:rPr>
        <w:t xml:space="preserve">в) в </w:t>
      </w:r>
      <w:r>
        <w:rPr>
          <w:sz w:val="28"/>
          <w:szCs w:val="28"/>
          <w:lang w:eastAsia="ru-RU"/>
        </w:rPr>
        <w:t xml:space="preserve">разделе </w:t>
      </w:r>
      <w:bookmarkStart w:id="4" w:name="_Hlk187399377"/>
      <w:r>
        <w:rPr>
          <w:sz w:val="28"/>
        </w:rPr>
        <w:t>VI</w:t>
      </w:r>
      <w:bookmarkEnd w:id="4"/>
      <w:r>
        <w:rPr>
          <w:sz w:val="28"/>
        </w:rPr>
        <w:t>I «Характеристики планируемого развития территории»:</w:t>
      </w:r>
    </w:p>
    <w:p>
      <w:pPr>
        <w:pStyle w:val="17"/>
        <w:spacing w:before="0" w:after="0"/>
        <w:ind w:left="0" w:right="0" w:firstLine="709"/>
        <w:jc w:val="both"/>
        <w:rPr/>
      </w:pPr>
      <w:r>
        <w:rPr>
          <w:sz w:val="28"/>
        </w:rPr>
        <w:t>- в абзаце первом слова «169,33 тыс. человек» заменить словами</w:t>
        <w:br/>
        <w:t>«167,22 тыс. человек»;</w:t>
      </w:r>
    </w:p>
    <w:p>
      <w:pPr>
        <w:pStyle w:val="17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- в абзаце втором слова «</w:t>
      </w:r>
      <w:r>
        <w:rPr>
          <w:sz w:val="28"/>
          <w:szCs w:val="28"/>
          <w:lang w:eastAsia="ru-RU"/>
        </w:rPr>
        <w:t>в таблице «Основные технико-экономические показатели проекта планировки территории» заменить словами «в таблице № 1 «Основные технико-экономические показатели проекта планировки территории», таблице № 2 «</w:t>
      </w:r>
      <w:r>
        <w:rPr>
          <w:sz w:val="28"/>
          <w:szCs w:val="28"/>
        </w:rPr>
        <w:t>Основны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технико-экономически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оказател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ланировк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и, расположенной в границах элементов планировочной структуры №№ 5Б, 5Б1, 9А, 9А1, 9В, 9В1, 9В2, 9В3, ЗОП.12, ЗОП.13, ЗОП.13.1, ЗОП.14, ЗОП.15, ЗОП.15.1, 6-2.ИТ1.1, 6-2.ИТ11, 6-2.ИТ17 планировочн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элементов планировочной структуры №№ 17В, 17В1, 17В2, ЗОП.2, 6-2.ИТ1.2, 6-2.ИТ2 планировочн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;</w:t>
      </w:r>
    </w:p>
    <w:p>
      <w:pPr>
        <w:pStyle w:val="17"/>
        <w:spacing w:before="0" w:after="0"/>
        <w:ind w:left="0" w:right="0" w:firstLine="709"/>
        <w:jc w:val="both"/>
        <w:rPr/>
      </w:pPr>
      <w:r>
        <w:rPr>
          <w:sz w:val="28"/>
        </w:rPr>
        <w:t>- </w:t>
      </w:r>
      <w:r>
        <w:rPr>
          <w:sz w:val="28"/>
          <w:szCs w:val="28"/>
          <w:lang w:eastAsia="ru-RU"/>
        </w:rPr>
        <w:t>таблицу «Основные технико-экономические показатели проекта планировки территории» изложить в новой редакции согласно приложению</w:t>
        <w:br/>
        <w:t>№ 1 к настоящему постановлению;</w:t>
      </w:r>
    </w:p>
    <w:p>
      <w:pPr>
        <w:pStyle w:val="17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- после таблицы </w:t>
      </w:r>
      <w:r>
        <w:rPr>
          <w:sz w:val="28"/>
          <w:szCs w:val="28"/>
          <w:lang w:eastAsia="ru-RU"/>
        </w:rPr>
        <w:t xml:space="preserve">«Основные технико-экономические показатели проекта планировки территории» </w:t>
      </w:r>
      <w:r>
        <w:rPr>
          <w:sz w:val="28"/>
          <w:szCs w:val="28"/>
        </w:rPr>
        <w:t>дополнить таблицей № 2 «Основны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технико-экономически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оказател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ланировк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территории, расположенной</w:t>
        <w:br/>
        <w:t xml:space="preserve">в границах элементов планировочной структуры №№ 5Б, 5Б1, 9А, 9А1, 9В, 9В1, 9В2, 9В3, </w:t>
      </w:r>
      <w:bookmarkStart w:id="5" w:name="_Hlk185424942"/>
      <w:r>
        <w:rPr>
          <w:sz w:val="28"/>
          <w:szCs w:val="28"/>
        </w:rPr>
        <w:t>ЗОП.12, ЗОП.13, ЗОП.13.1, ЗОП.14, ЗОП.15, ЗОП.15.1,</w:t>
        <w:br/>
        <w:t xml:space="preserve">6-2.ИТ1.1, 6-2.ИТ1.2, 6-2.ИТ11, 6-2.ИТ17 </w:t>
      </w:r>
      <w:bookmarkEnd w:id="5"/>
      <w:r>
        <w:rPr>
          <w:sz w:val="28"/>
          <w:szCs w:val="28"/>
        </w:rPr>
        <w:t xml:space="preserve">планировочн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элементов планировочной структуры №№ 17В, 17В1, 17В2, </w:t>
      </w:r>
      <w:bookmarkStart w:id="6" w:name="_Hlk185425115"/>
      <w:r>
        <w:rPr>
          <w:sz w:val="28"/>
          <w:szCs w:val="28"/>
        </w:rPr>
        <w:t xml:space="preserve">ЗОП.2, 6-2.ИТ2 </w:t>
      </w:r>
      <w:bookmarkEnd w:id="6"/>
      <w:r>
        <w:rPr>
          <w:sz w:val="28"/>
          <w:szCs w:val="28"/>
        </w:rPr>
        <w:t xml:space="preserve">планировочн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приложение № 3.5 «Положение об очередности планируемого развития территории элементов планировочной структуры №№ 5Б, 5Б1, 9А, 9А1, 9Б, 9Б1, 9В, 9В1, 9В2, 9В3 планировочного района II, элементов планировочной структуры №№ 17, 17А, 17Б1, 17Б2, 17В, 17В1, 17В2, 17Г, 17Д планировочного района III, территорий общего пользования, улично-дорожной сети, расположенной в границах: улица Лукашевича – улица Волгоградская – улица Конева – левый берег реки Иртыш в Кировском административном округе города Омска» изложить в новой редакции согласно приложению № 3 </w:t>
      </w:r>
      <w:r>
        <w:rPr>
          <w:sz w:val="28"/>
        </w:rPr>
        <w:t xml:space="preserve">«Положение об очередности </w:t>
      </w:r>
      <w:r>
        <w:rPr>
          <w:sz w:val="28"/>
          <w:szCs w:val="28"/>
        </w:rPr>
        <w:t>планируемого развития территории элементов планировочной структуры №№ 5Б, 5Б1, 9А, 9А1, 9Б, 9Б1, 9В, 9В1, 9В2, 9В3 ЗОП.12, ЗОП.13, ЗОП.13.1, ЗОП.14, ЗОП.15, ЗОП.15.1, 6-2.ИТ1.1, 6-2.ИТ11,</w:t>
        <w:br/>
        <w:t>6-2.ИТ17 планировочного района II, элементов планировочной структуры</w:t>
        <w:br/>
        <w:t>№№ 17, 17А, 17Б1, 17Б2, 17В, 17В1, 17В2, 17Г, 17Д, ЗОП.2, 6-2.ИТ1.2, 6-2.ИТ2 планировочного района III проекта планировки территории, расположенной</w:t>
        <w:br/>
        <w:t>в границах: улица Лукашевича – улица Волгоградская – улица Конева – левый берег реки Иртыш в Кировском административном округе города Омска»</w:t>
        <w:br/>
      </w:r>
      <w:r>
        <w:rPr>
          <w:sz w:val="28"/>
        </w:rPr>
        <w:t>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</w:t>
      </w:r>
      <w:r>
        <w:rPr>
          <w:sz w:val="28"/>
        </w:rPr>
        <w:t>в приложении № 4 «Чертеж планировки территории, расположенной</w:t>
        <w:br/>
        <w:t xml:space="preserve">в границах: улица Лукашевича – улица </w:t>
      </w:r>
      <w:r>
        <w:rPr>
          <w:sz w:val="28"/>
          <w:szCs w:val="28"/>
        </w:rPr>
        <w:t>Волгоградская – улица Конева – левый берег реки Иртыш в Кировском административном округе города Омска»</w:t>
      </w:r>
      <w:r>
        <w:rPr>
          <w:sz w:val="28"/>
        </w:rPr>
        <w:t xml:space="preserve"> элементы планировочной </w:t>
      </w:r>
      <w:r>
        <w:rPr>
          <w:sz w:val="28"/>
          <w:szCs w:val="28"/>
        </w:rPr>
        <w:t xml:space="preserve">структуры №№ 5Б, 5Б1, 9А, 9А1, 9В, 9В1, 9В2, 9В3, ЗОП.12, ЗОП.13, ЗОП.13.1, ЗОП.14, ЗОП.15, 6-2.ИТ1, 6-2.ИТ11, 6-2.ИТ17 планировочного района II, элементы планировочной структуры №№ 17В, 17В1, 17В2, ЗОП.2, 6-2.ИТ2 планировочного района III изложить в новой редакции согласно приложению № 4 «Чертеж планировки территории элементов планировочной структуры №№ 5Б, 5Б1, 9А, 9А1, 9В, 9В1, 9В2, 9В3, ЗОП.12, ЗОП.13, ЗОП.13.1, ЗОП.14, ЗОП.15, ЗОП.15.1, 6-2.ИТ1.1, 6-2.ИТ11, 6-2.ИТ17 планировочного района II, элементов планировочной структуры №№ 17В, 17В1, 17В2, ЗОП.2, 6-2.ИТ1.2, 6-2.ИТ2 планировочного района III проекта планировки территории, </w:t>
      </w:r>
      <w:r>
        <w:rPr>
          <w:sz w:val="28"/>
        </w:rPr>
        <w:t xml:space="preserve">расположенной в границах: улица Лукашевича – улица </w:t>
      </w:r>
      <w:r>
        <w:rPr>
          <w:sz w:val="28"/>
          <w:szCs w:val="28"/>
        </w:rPr>
        <w:t xml:space="preserve">Волгоградская – улица Конева – левый берег реки Иртыш в Кировском административном округе города Омска» </w:t>
      </w:r>
      <w:r>
        <w:rPr>
          <w:sz w:val="28"/>
        </w:rPr>
        <w:t>к настоящему постановлению.</w:t>
      </w:r>
    </w:p>
    <w:p>
      <w:pPr>
        <w:pStyle w:val="17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2. Внести </w:t>
      </w:r>
      <w:r>
        <w:rPr>
          <w:sz w:val="28"/>
          <w:szCs w:val="28"/>
        </w:rPr>
        <w:t xml:space="preserve">в приложение № 4 «Проект межевания </w:t>
      </w:r>
      <w:r>
        <w:rPr>
          <w:rFonts w:eastAsia="Calibri"/>
          <w:sz w:val="28"/>
          <w:szCs w:val="28"/>
          <w:lang w:eastAsia="en-US"/>
        </w:rPr>
        <w:t>территории элементов планировочной структуры №№ 5Б, 5Б1, 9А, 9А1, 9Б1, 9В, 9В1, 9В2, 9В3, ЗОП.12, ЗОП.13, ЗОП.14, 6-2.ИТ1, 6-2.ИТ7, 6-2.ИТ9, 6-2.ИТ12, 6-2.ИТ14,</w:t>
        <w:br/>
        <w:t>6-2.ИТ15, 6-2.ИТ20, 6-2.ИТ24, 6-2.ИТ26, 6-2.ИТ30, 6-2.ИТ31 планировочного района II, элементов планировочной структуры №№ 17В2, 6-2.ИТ8, 6-2.ИТ12.1, 6-2.ИТ32, ЗОП.2, ЗОП.4 планировочного района III, элемента планировочной структуры № ЗОП.1 проекта планировки территории, расположенной</w:t>
        <w:br/>
        <w:t>в границах: улица Лукашевича – улица Волгоградская – улица Конева – левый берег реки Иртыш в Кировском административном округе города Омска»</w:t>
        <w:br/>
        <w:t>к</w:t>
      </w:r>
      <w:r>
        <w:rPr>
          <w:sz w:val="28"/>
        </w:rPr>
        <w:t xml:space="preserve"> постановлению Администрации города Омска от 8 июня 2022 года № 406-п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eastAsia="ru-RU"/>
        </w:rPr>
        <w:t>О внесении изменений в некоторые муниципальные правовые акты города Омска, утверждении проектов межевания некоторых частей территории муниципального образования городской округ город Омск Омской области</w:t>
        <w:br/>
        <w:t>и признании утратившим силу постановления Администрации города Омска</w:t>
        <w:br/>
        <w:t>от 4 февраля 2016 года № 125-п</w:t>
      </w:r>
      <w:r>
        <w:rPr>
          <w:sz w:val="28"/>
          <w:szCs w:val="28"/>
        </w:rPr>
        <w:t>» следующие изменения:</w:t>
      </w:r>
    </w:p>
    <w:p>
      <w:pPr>
        <w:pStyle w:val="17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таблицу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еречень и сведения о площади образуемых земельных участков, в том числе возможные способы их образования»</w:t>
        <w:br/>
        <w:t xml:space="preserve">в границах элементов планировочной структуры №№ 5Б, 9А, 9А1, 9В, 9В1, 9В2, ЗОП.12, ЗОП.13, ЗОП.14, 6-2.ИТ1 планировочного района II, элементов планировочной структуры №№ 17В2, ЗОП.2 планировочного района III проекта планировки территории, расположенной в границах: улица Лукашевича – улица Волгоградская – улица Конева – левый берег реки Иртыш в Кировском административном округе города Омска (далее – проект планировки территории), изложить </w:t>
      </w:r>
      <w:r>
        <w:rPr>
          <w:sz w:val="28"/>
          <w:szCs w:val="28"/>
          <w:lang w:eastAsia="ar-SA"/>
        </w:rPr>
        <w:t>в новой редакции согласно приложению</w:t>
        <w:br/>
        <w:t>№ 5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) таблицу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</w:t>
        <w:br/>
        <w:t xml:space="preserve">или муниципальных нужд» </w:t>
      </w:r>
      <w:bookmarkStart w:id="7" w:name="_Hlk185843470"/>
      <w:r>
        <w:rPr>
          <w:sz w:val="28"/>
          <w:szCs w:val="28"/>
        </w:rPr>
        <w:t xml:space="preserve">в границах элементов планировочной структуры </w:t>
      </w:r>
      <w:bookmarkStart w:id="8" w:name="_Hlk185844537"/>
      <w:r>
        <w:rPr>
          <w:sz w:val="28"/>
          <w:szCs w:val="28"/>
        </w:rPr>
        <w:t>№№ 5Б, 9А, 9А1, 9В, 9В2, ЗОП.12, ЗОП.13, ЗОП.14, 6-2.ИТ1 планировочного района II, элемента планировочной структуры № ЗОП.2 планировочного</w:t>
        <w:br/>
        <w:t xml:space="preserve">района III проекта планировки территории </w:t>
      </w:r>
      <w:bookmarkEnd w:id="8"/>
      <w:r>
        <w:rPr>
          <w:sz w:val="28"/>
          <w:szCs w:val="28"/>
        </w:rPr>
        <w:t xml:space="preserve">изложить </w:t>
      </w:r>
      <w:r>
        <w:rPr>
          <w:sz w:val="28"/>
          <w:szCs w:val="28"/>
          <w:lang w:eastAsia="ar-SA"/>
        </w:rPr>
        <w:t>в новой редакции согласно приложению № 6 к настоящему постановлению;</w:t>
      </w:r>
      <w:bookmarkEnd w:id="7"/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3) таблицу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ведения </w:t>
      </w:r>
      <w:r>
        <w:rPr>
          <w:sz w:val="28"/>
          <w:szCs w:val="28"/>
          <w:lang w:eastAsia="ru-RU"/>
        </w:rPr>
        <w:t xml:space="preserve">о видах разрешенного использования образуемых земельных участков в соответствии с проектом планировки территории» в границах </w:t>
      </w:r>
      <w:r>
        <w:rPr>
          <w:sz w:val="28"/>
          <w:szCs w:val="28"/>
        </w:rPr>
        <w:t>элементов планировочной структуры №№ 5Б, 9А, 9А1, 9В, 9В1, 9В2, ЗОП.12, ЗОП.13, ЗОП.14, 6-2.ИТ1 планировочного района II, элементов планировочной структуры №№ 17В2, ЗОП.2 планировочного</w:t>
        <w:br/>
        <w:t xml:space="preserve">района III проекта планировки территории изложить </w:t>
      </w:r>
      <w:r>
        <w:rPr>
          <w:sz w:val="28"/>
          <w:szCs w:val="28"/>
          <w:lang w:eastAsia="ar-SA"/>
        </w:rPr>
        <w:t>в новой редакции согласно приложению № 7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 приложении «Чертеж межевания территории </w:t>
      </w:r>
      <w:r>
        <w:rPr>
          <w:rFonts w:eastAsia="Calibri"/>
          <w:sz w:val="28"/>
          <w:szCs w:val="28"/>
          <w:lang w:eastAsia="en-US"/>
        </w:rPr>
        <w:t>элементов планировочной структуры №№ 5Б, 5Б1, 9А, 9А1, 9Б1, 9В, 9В1, 9В2, 9В3, ЗОП.12, ЗОП.13, ЗОП.14, 6-2.ИТ1, 6-2.ИТ7, 6-2.ИТ9, 6-2.ИТ12, 6-2.ИТ14,</w:t>
        <w:br/>
        <w:t>6-2.ИТ15, 6-2.ИТ20, 6-2.ИТ24, 6-2.ИТ26, 6-2.ИТ30, 6-2.ИТ31 планировочного района II, элементов планировочной структуры №№ 17В2, 6-2.ИТ8, 6-2.ИТ12.1, 6-2.ИТ32, ЗОП.2, ЗОП.4 планировочного района III, элемента планировочной структуры № ЗОП.1 проекта планировки территории, расположенной</w:t>
        <w:br/>
        <w:t xml:space="preserve">в границах: улица Лукашевича – улица Волгоградская – улица Конева – левый берег реки Иртыш в Кировском административном округе города» раздела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 «</w:t>
      </w:r>
      <w:hyperlink r:id="rId2">
        <w:r>
          <w:rPr>
            <w:rStyle w:val="InternetLink"/>
            <w:sz w:val="28"/>
            <w:szCs w:val="28"/>
            <w:lang w:eastAsia="ru-RU"/>
          </w:rPr>
          <w:t>Чертеж</w:t>
        </w:r>
      </w:hyperlink>
      <w:r>
        <w:rPr>
          <w:sz w:val="28"/>
          <w:szCs w:val="28"/>
          <w:lang w:eastAsia="ru-RU"/>
        </w:rPr>
        <w:t xml:space="preserve"> межевания территории элементов планировочной структуры №№ 5Б, 5Б1, 9А, 9А1, 9Б1, 9В, 9В1, 9В2, 9В3, ЗОП.12, ЗОП.13, ЗОП.14, 6-2.ИТ1,</w:t>
        <w:br/>
        <w:t>6-2.ИТ7, 6-2.ИТ9, 6-2.ИТ12, 6-2.ИТ14, 6-2.ИТ15, 6-2.ИТ20, 6-2.ИТ24, 6-2.ИТ26, 6-2.ИТ30, 6-2.ИТ31 планировочного района II, элементов планировочной структуры NN 17В2, 6-2.ИТ8, 6-2.ИТ12.1, 6-2.ИТ32, ЗОП.2, ЗОП.4 планировочного района III, элемента планировочной структуры № ЗОП.1 проекта планировки территории, расположенной в границах: улица</w:t>
        <w:br/>
        <w:t xml:space="preserve">Лукашевича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улица Волгоградская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улица Конева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левый берег реки Иртыш в Кировском административном округе города Омска»</w:t>
      </w:r>
      <w:r>
        <w:rPr>
          <w:rFonts w:eastAsia="Calibri"/>
          <w:sz w:val="28"/>
          <w:szCs w:val="28"/>
          <w:lang w:eastAsia="en-US"/>
        </w:rPr>
        <w:t xml:space="preserve"> элементы планировочной структуры </w:t>
      </w:r>
      <w:r>
        <w:rPr>
          <w:sz w:val="28"/>
          <w:szCs w:val="28"/>
        </w:rPr>
        <w:t xml:space="preserve">№№ 5Б, 9А, 9А1, 9В, 9В1, 9В2, 9В3, ЗОП.12, ЗОП.13, ЗОП.14, 6-2.ИТ1 планировочного района II, элементы планировочной структуры №№ 17В2, ЗОП.2 планировочного района III изложить </w:t>
      </w:r>
      <w:r>
        <w:rPr>
          <w:sz w:val="28"/>
          <w:szCs w:val="28"/>
          <w:lang w:eastAsia="ar-SA"/>
        </w:rPr>
        <w:t>в новой редакции согласно приложению № 8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Утвердить проект межевания территории элементов планировочной структуры №№ 6-2.ИТ11, ЗОП.15, ЗОП.15.1 планировочного района II, элементов планировочной структуры №№ 17В, 17В1, 6-2.ИТ2 планировочного района III проекта планировки территории, расположенной в границах: улица Лукашевича – улица Волгоградская – улица Конева </w:t>
      </w:r>
      <w:bookmarkStart w:id="9" w:name="_Hlk187827156"/>
      <w:r>
        <w:rPr>
          <w:sz w:val="28"/>
          <w:szCs w:val="28"/>
        </w:rPr>
        <w:t>–</w:t>
      </w:r>
      <w:bookmarkEnd w:id="9"/>
      <w:r>
        <w:rPr>
          <w:sz w:val="28"/>
          <w:szCs w:val="28"/>
        </w:rPr>
        <w:t xml:space="preserve"> левый берег реки Иртыш в Кировском административном округе города Омска, согласно приложению </w:t>
      </w:r>
      <w:r>
        <w:rPr>
          <w:sz w:val="28"/>
          <w:szCs w:val="28"/>
          <w:shd w:fill="FFFFFF" w:val="clear"/>
        </w:rPr>
        <w:t>№ 9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 Департаменту архитектуры и градостроительства Администрации города Омска направить материалы проектов межевания территории, указанных в пунктах 2, 3 настоящего постановления, в филиал публично-правовой компании «Роскадастр» по Омской области в течении пяти рабочих дней со дня вступления в силу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</w:rPr>
        <w:t>5. Департаменту информационной политики Администрации города Омска официально опубликовать настоящее постановление и разместить его</w:t>
        <w:br/>
        <w:t>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6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    С.Н. Шелест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 Знак Знак"/>
    <w:basedOn w:val="11"/>
    <w:qFormat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ГП_Содержимое таблицы Знак"/>
    <w:qFormat/>
    <w:rPr>
      <w:sz w:val="24"/>
      <w:szCs w:val="24"/>
      <w:lang w:eastAsia="zh-CN"/>
    </w:rPr>
  </w:style>
  <w:style w:type="character" w:styleId="12">
    <w:name w:val="Обычный1"/>
    <w:qFormat/>
    <w:rPr>
      <w:rFonts w:ascii="Times New Roman" w:hAnsi="Times New Roman" w:cs="Times New Roman"/>
    </w:rPr>
  </w:style>
  <w:style w:type="character" w:styleId="Style19">
    <w:name w:val="Абзац списк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7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2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ОГП_Содержимое таблицы"/>
    <w:basedOn w:val="Normal"/>
    <w:qFormat/>
    <w:pPr>
      <w:suppressLineNumbers/>
      <w:jc w:val="both"/>
    </w:pPr>
    <w:rPr/>
  </w:style>
  <w:style w:type="paragraph" w:styleId="Style29">
    <w:name w:val="НЗФ_Текст_Список"/>
    <w:basedOn w:val="Normal"/>
    <w:qFormat/>
    <w:pPr>
      <w:tabs>
        <w:tab w:val="clear" w:pos="720"/>
        <w:tab w:val="left" w:pos="900" w:leader="none"/>
      </w:tabs>
      <w:spacing w:lineRule="auto" w:line="276"/>
      <w:ind w:left="0" w:right="0" w:firstLine="706"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0">
    <w:name w:val="Абзац списка"/>
    <w:basedOn w:val="Normal"/>
    <w:qFormat/>
    <w:pPr>
      <w:suppressAutoHyphens w:val="false"/>
      <w:ind w:left="708"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183086&amp;dst=1023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03:00Z</dcterms:created>
  <dc:creator>kamenskih</dc:creator>
  <dc:description/>
  <cp:keywords>Проект постановления Администрации города Омска «О внесении изменений в некоторые муниципальные правовые акты города Омска и утверждении проекта межевания части территории муниципального образования городской округ город Омск Омской области»</cp:keywords>
  <dc:language>en-US</dc:language>
  <cp:lastModifiedBy>Haier</cp:lastModifiedBy>
  <cp:lastPrinted>2024-08-19T09:24:00Z</cp:lastPrinted>
  <dcterms:modified xsi:type="dcterms:W3CDTF">2025-01-15T11:32:00Z</dcterms:modified>
  <cp:revision>32</cp:revision>
  <dc:subject/>
  <dc:title>Проект постановления Администрации города Омска «О внесении изменений в некоторые муниципальные правовые акты города Омска и утверждении проекта межевания части территории муниципального образования городской округ город Омск Ом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