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20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Омска </w:t>
      </w:r>
    </w:p>
    <w:p>
      <w:pPr>
        <w:pStyle w:val="Normal"/>
        <w:tabs>
          <w:tab w:val="clear" w:pos="720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года №____________</w:t>
      </w:r>
    </w:p>
    <w:p>
      <w:pPr>
        <w:pStyle w:val="Normal"/>
        <w:tabs>
          <w:tab w:val="clear" w:pos="720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3.5</w:t>
      </w:r>
    </w:p>
    <w:p>
      <w:pPr>
        <w:pStyle w:val="Normal"/>
        <w:tabs>
          <w:tab w:val="clear" w:pos="720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Омска </w:t>
      </w:r>
    </w:p>
    <w:p>
      <w:pPr>
        <w:pStyle w:val="Normal"/>
        <w:tabs>
          <w:tab w:val="clear" w:pos="720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0 сентября 2010 года № 805-п</w:t>
      </w:r>
    </w:p>
    <w:p>
      <w:pPr>
        <w:pStyle w:val="Normal"/>
        <w:tabs>
          <w:tab w:val="clear" w:pos="720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чередности планируемого развития территории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лементов планировочной структуры №№ 5Б, 5Б1, 9А, 9А1, 9Б, 9Б1, 9В,</w:t>
        <w:br/>
        <w:t>9В1, 9В2, 9В3 ЗОП.12, ЗОП.13, ЗОП.13.1, ЗОП.14, ЗОП.15, ЗОП.15.1, 6-2.ИТ1.1, 6-2.ИТ11, 6-2.ИТ17 планировочного района II, элементов планировочной структуры №№ 17, 17А, 17Б1, 17Б2, 17В, 17В1, 17В2, 17Г, 17Д, ЗОП.2,</w:t>
        <w:br/>
        <w:t>6-2.ИТ1.2, 6-2.ИТ2 планировочного района III проекта планировки территории, расположенной в границах: улица Лукашевича – улица Волгоградская –</w:t>
        <w:br/>
        <w:t>улица Конева – левый берег реки Иртыш в Кировском административном округе города Омск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>Развитие территории элементов планировочной структуры №№ 5Б, 5Б1, 9А, 9А1, 9Б, 9Б1, 9В, 9В1, 9В2, 9В3 ЗОП.12, ЗОП.13, ЗОП.13.1, ЗОП.14, ЗОП.15, ЗОП.15.1, 6-2.ИТ1.1, 6-2.ИТ11, 6-2.ИТ17 планировочного района II, элементов планировочной структуры №№ 17, 17А, 17Б1, 17Б2, 17В, 17В1, 17В2, 17Г, 17Д, ЗОП.2, 6-2.ИТ1.2, 6-2.ИТ2 планировочного района III проекта планировки территории, расположенной в границах: улица Лукашевича – улица Волгоградская – улица Конева – левый берег реки Иртыш в Кировском административном округе города Омска (далее – проектируемая территория), планируется в соответствии со следующей очередностью.</w:t>
      </w:r>
    </w:p>
    <w:p>
      <w:pPr>
        <w:pStyle w:val="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 этап (2022 – 2025 годы):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жилая застройка площадью 5,1 га в элементах планировочной структуры №№ 5Б, 9А, 9А1</w:t>
      </w:r>
      <w:r>
        <w:rPr>
          <w:rFonts w:cs="Times New Roman" w:ascii="Times New Roman" w:hAnsi="Times New Roman"/>
          <w:sz w:val="28"/>
          <w:szCs w:val="28"/>
        </w:rPr>
        <w:t xml:space="preserve"> планировочного района 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элементе планировочной структуры № 17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объекта дошкольного образования – встроенно-пристроенного детского сада </w:t>
      </w:r>
      <w:bookmarkStart w:id="0" w:name="_Hlk1876570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имостью не менее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0 мест в элементе планировочной структуры № 5Б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31"/>
        <w:widowControl w:val="false"/>
        <w:tabs>
          <w:tab w:val="clear" w:pos="720"/>
          <w:tab w:val="left" w:pos="993" w:leader="none"/>
        </w:tabs>
        <w:ind w:left="0" w:right="-1" w:firstLine="709"/>
        <w:rPr/>
      </w:pPr>
      <w:r>
        <w:rPr>
          <w:szCs w:val="28"/>
        </w:rPr>
        <w:t>- </w:t>
      </w:r>
      <w:r>
        <w:rPr>
          <w:spacing w:val="-1"/>
          <w:szCs w:val="28"/>
        </w:rPr>
        <w:t>организация благоустройства территории пешеходной зоны – сквера</w:t>
        <w:br/>
        <w:t>в элементе планировочной структуры № 9А планировочного района II;</w:t>
      </w:r>
    </w:p>
    <w:p>
      <w:pPr>
        <w:pStyle w:val="Style31"/>
        <w:widowControl w:val="false"/>
        <w:tabs>
          <w:tab w:val="clear" w:pos="720"/>
          <w:tab w:val="left" w:pos="993" w:leader="none"/>
        </w:tabs>
        <w:ind w:left="0" w:right="-1" w:firstLine="709"/>
        <w:rPr/>
      </w:pPr>
      <w:r>
        <w:rPr>
          <w:szCs w:val="28"/>
        </w:rPr>
        <w:t>- </w:t>
      </w:r>
      <w:r>
        <w:rPr>
          <w:spacing w:val="-1"/>
          <w:szCs w:val="28"/>
        </w:rPr>
        <w:t>организация благоустройства территории пешеходной зоны – бульвара</w:t>
        <w:br/>
        <w:t>в элементах планировочной структуры №№ ЗОП.14, ЗОП.15, ЗОП.15.1 планировочного района II.</w:t>
      </w:r>
    </w:p>
    <w:p>
      <w:pPr>
        <w:pStyle w:val="Style31"/>
        <w:widowControl w:val="false"/>
        <w:tabs>
          <w:tab w:val="clear" w:pos="720"/>
          <w:tab w:val="left" w:pos="993" w:leader="none"/>
        </w:tabs>
        <w:ind w:left="0" w:right="-1" w:firstLine="709"/>
        <w:rPr>
          <w:szCs w:val="28"/>
        </w:rPr>
      </w:pPr>
      <w:r>
        <w:rPr>
          <w:szCs w:val="28"/>
        </w:rPr>
        <w:t>Второй этап (2026 – 2030 годы):</w:t>
      </w:r>
    </w:p>
    <w:p>
      <w:pPr>
        <w:pStyle w:val="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жилая застройка площадью 10,4 га в элементах планировочной структуры №№ </w:t>
      </w:r>
      <w:r>
        <w:rPr>
          <w:rFonts w:cs="Times New Roman" w:ascii="Times New Roman" w:hAnsi="Times New Roman"/>
          <w:spacing w:val="-1"/>
          <w:sz w:val="28"/>
          <w:szCs w:val="28"/>
        </w:rPr>
        <w:t>9А, 9А1, 9Б1, 9В, 9В1, 9В2, 9В3</w:t>
      </w:r>
      <w:r>
        <w:rPr>
          <w:rFonts w:cs="Times New Roman" w:ascii="Times New Roman" w:hAnsi="Times New Roman"/>
          <w:sz w:val="28"/>
          <w:szCs w:val="28"/>
        </w:rPr>
        <w:t xml:space="preserve"> планировочного района 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и элементе планировочной структуры № 17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объектов дошкольных образований – </w:t>
      </w:r>
      <w:r>
        <w:rPr>
          <w:rFonts w:cs="Times New Roman" w:ascii="Times New Roman" w:hAnsi="Times New Roman"/>
          <w:spacing w:val="-1"/>
          <w:sz w:val="28"/>
          <w:szCs w:val="28"/>
        </w:rPr>
        <w:t>детских садов</w:t>
        <w:br/>
        <w:t>вместимостью не менее 225 ме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элементе планировочной структуры № 9В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троительство объекта дошкольного образования – детского сада</w:t>
        <w:br/>
        <w:t xml:space="preserve">вместимостью не менее 320 мест в элементе планировочной структуры № 17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объекта </w:t>
      </w:r>
      <w:r>
        <w:rPr>
          <w:rFonts w:cs="Times New Roman" w:ascii="Times New Roman" w:hAnsi="Times New Roman"/>
          <w:sz w:val="28"/>
          <w:szCs w:val="28"/>
        </w:rPr>
        <w:t>начального и среднего обще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щеобразовательной школы вместимостью не менее 1122 места в элементе планировочной структуры № 9А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бассейна в элементе планировочной структуры № 9Б1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строительство физкультурно-оздоровительного комплекса в элементе планировочной структуры № 9Б1 </w:t>
      </w:r>
      <w:r>
        <w:rPr>
          <w:sz w:val="28"/>
          <w:szCs w:val="28"/>
        </w:rPr>
        <w:t>планировочного района II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строительство спортивной площадки открытого типа в элементе планировочной структуры № 9Б </w:t>
      </w:r>
      <w:r>
        <w:rPr>
          <w:sz w:val="28"/>
          <w:szCs w:val="28"/>
        </w:rPr>
        <w:t>планировочного района II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eastAsia="ru-RU"/>
        </w:rPr>
        <w:t>- строительство детской поликлиники в элементе планировочной структуры №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9В1 </w:t>
      </w:r>
      <w:r>
        <w:rPr>
          <w:sz w:val="28"/>
          <w:szCs w:val="28"/>
        </w:rPr>
        <w:t>планировочного района II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- организация благоустройства территории пешеходной зоны – бульвара</w:t>
        <w:br/>
        <w:t>в элементах планировочной структуры №№ ЗОП.13.1, ЗОП.13, ЗОП.12 планировочного района II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- организация благоустройства территории пешеходной зоны – прибрежной зоны отдыха (этап 1) в элементе планировочной структуры</w:t>
        <w:br/>
        <w:t>№ ЗОП.12 планировочного района II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 организация благоустройства территории пешеходной зоны – прибрежной зоны отдыха (этап 2) в элементе планировочной структуры </w:t>
        <w:br/>
        <w:t>№ ЗОП.2 планировочного района III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Третий этап </w:t>
      </w:r>
      <w:r>
        <w:rPr>
          <w:sz w:val="28"/>
          <w:szCs w:val="28"/>
        </w:rPr>
        <w:t>(2031 – 2040 годы)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 жилая застройка площадью 24,6 га в элементе планировочной структуры №№ 17, 17А и 17В, 17В1 </w:t>
      </w:r>
      <w:r>
        <w:rPr>
          <w:sz w:val="28"/>
          <w:szCs w:val="28"/>
        </w:rPr>
        <w:t>планировочного района III</w:t>
      </w:r>
      <w:r>
        <w:rPr>
          <w:sz w:val="28"/>
          <w:szCs w:val="28"/>
          <w:lang w:eastAsia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строительство объектов дошкольного образования </w:t>
      </w:r>
      <w:r>
        <w:rPr>
          <w:spacing w:val="-1"/>
          <w:sz w:val="28"/>
          <w:szCs w:val="28"/>
        </w:rPr>
        <w:t>–</w:t>
      </w:r>
      <w:r>
        <w:rPr>
          <w:sz w:val="28"/>
          <w:szCs w:val="28"/>
        </w:rPr>
        <w:t xml:space="preserve"> детских садов</w:t>
        <w:br/>
        <w:t xml:space="preserve">вместимостью не менее 150 мест в элементе планировочной структуры № 17В планировочн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pacing w:val="-1"/>
          <w:sz w:val="28"/>
          <w:szCs w:val="28"/>
        </w:rPr>
        <w:t>строительство объекта дополнительного образования – встроенно-пристроенной детской школы искусств на 200 мест в элементе планировочной структуры № 17В планировочного района III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 строительство объекта дополнительного образования – встроенно-пристроенной музыкальной школы на 50 мест в элементе планировочной структуры № 17В планировочного района III (в составе планируемой детской школы искусств)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троительство объекта дошкольного образования – детского сада</w:t>
        <w:br/>
        <w:t xml:space="preserve">вместимостью не менее 280 мест в элементе планировочной структуры № 17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троительство объекта дошкольного образования – детского сада</w:t>
        <w:br/>
        <w:t xml:space="preserve">вместимостью не менее 300 мест в элементе планировочной структуры № 17А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объекта начального и среднего общего образования –общеобразовательной школы вместимостью не менее 1550 мест в элементе планировочной структуры № 9В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объекта начального и среднего общего образования </w:t>
      </w:r>
      <w:bookmarkStart w:id="1" w:name="__DdeLink__160_23719883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образовательной школы вместимостью не менее 1122 мест в элементе планировочной структуры № 17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детской школы искусств на 300 мест в элементе планировочной структуры № 17А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культурно-досугового центра с библиотекой в элементе планировочной структуры № 17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детской поликлиники в элементе планировочной структуры № 17А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объекта для хранения автотранспорта на 499 машино-мест в элементе планировочной структуры № 17В2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pacing w:val="-1"/>
          <w:sz w:val="28"/>
          <w:szCs w:val="28"/>
        </w:rPr>
        <w:t>строительство объекта для хранения автотранспорта на 495 машино-мест в элементе планировочной структуры № 9В3 планировочного района II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рамках развития проектируемой территории также возможно размещение следующих объектов культуры, физической культуры и спорта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 строительство спортивных залов для тренажеров и фитнеса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 строительство библиотек, помещений для культурно-досуговой деятельности.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, включенные в Программу комплексного развития систем коммунальной инфраструктуры муниципального образования городской округ город Омск Омской области на 2016 – 2025 годы, утвержденную Решением Омского городского Совет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16 декабря 2015 года № 404 «Об утверждении Программы комплексного развития систем коммунальной инфраструктуры муниципального образования городской округ города Омск Омской област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br/>
        </w:r>
        <w:r>
          <w:rPr>
            <w:rStyle w:val="InternetLink"/>
            <w:color w:val="000000"/>
            <w:sz w:val="28"/>
            <w:szCs w:val="28"/>
            <w:u w:val="none"/>
          </w:rPr>
          <w:t>на 2016 – 2025 годы»,</w:t>
        </w:r>
      </w:hyperlink>
      <w:r>
        <w:rPr>
          <w:color w:val="000000"/>
          <w:sz w:val="28"/>
          <w:szCs w:val="28"/>
        </w:rPr>
        <w:t xml:space="preserve"> в границах проектируемой территории отсутствуют.»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_</w:t>
      </w:r>
      <w:bookmarkStart w:id="2" w:name="_Hlk186191891"/>
      <w:r>
        <w:rPr>
          <w:b w:val="false"/>
          <w:bCs/>
          <w:color w:val="000000"/>
          <w:szCs w:val="28"/>
        </w:rPr>
        <w:t>__________________</w:t>
      </w:r>
      <w:bookmarkEnd w:id="2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ГП_Содержимое таблицы Знак"/>
    <w:qFormat/>
    <w:rPr>
      <w:sz w:val="24"/>
      <w:szCs w:val="24"/>
      <w:lang w:eastAsia="zh-CN"/>
    </w:rPr>
  </w:style>
  <w:style w:type="character" w:styleId="12">
    <w:name w:val="Обычный1"/>
    <w:qFormat/>
    <w:rPr>
      <w:rFonts w:ascii="Times New Roman" w:hAnsi="Times New Roman" w:cs="Times New Roman"/>
    </w:rPr>
  </w:style>
  <w:style w:type="character" w:styleId="Style19">
    <w:name w:val="Абзац списка Знак"/>
    <w:qFormat/>
    <w:rPr>
      <w:sz w:val="28"/>
      <w:szCs w:val="24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7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ОГП_Содержимое таблицы"/>
    <w:basedOn w:val="Normal"/>
    <w:qFormat/>
    <w:pPr>
      <w:suppressLineNumbers/>
      <w:jc w:val="both"/>
    </w:pPr>
    <w:rPr/>
  </w:style>
  <w:style w:type="paragraph" w:styleId="Style30">
    <w:name w:val="НЗФ_Текст_Список"/>
    <w:basedOn w:val="Normal"/>
    <w:qFormat/>
    <w:pPr>
      <w:tabs>
        <w:tab w:val="clear" w:pos="720"/>
        <w:tab w:val="left" w:pos="900" w:leader="none"/>
      </w:tabs>
      <w:spacing w:lineRule="auto" w:line="276"/>
      <w:ind w:left="0" w:right="0" w:firstLine="706"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1">
    <w:name w:val="Абзац списка"/>
    <w:basedOn w:val="Normal"/>
    <w:qFormat/>
    <w:pPr>
      <w:suppressAutoHyphens w:val="false"/>
      <w:ind w:left="708" w:firstLine="720"/>
      <w:jc w:val="both"/>
    </w:pPr>
    <w:rPr>
      <w:sz w:val="28"/>
    </w:rPr>
  </w:style>
  <w:style w:type="paragraph" w:styleId="18">
    <w:name w:val="Текст1"/>
    <w:basedOn w:val="Normal"/>
    <w:next w:val="Style32"/>
    <w:qFormat/>
    <w:pPr/>
    <w:rPr>
      <w:rFonts w:ascii="Courier New" w:hAnsi="Courier New" w:eastAsia="Calibri" w:cs="Courier New"/>
      <w:sz w:val="20"/>
      <w:szCs w:val="20"/>
    </w:rPr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3281997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4:35:00Z</dcterms:created>
  <dc:creator>kamenskih</dc:creator>
  <dc:description/>
  <cp:keywords/>
  <dc:language>en-US</dc:language>
  <cp:lastModifiedBy>Заремба Ольга Викторовна</cp:lastModifiedBy>
  <cp:lastPrinted>2024-08-19T09:24:00Z</cp:lastPrinted>
  <dcterms:modified xsi:type="dcterms:W3CDTF">2025-01-15T04:00:00Z</dcterms:modified>
  <cp:revision>9</cp:revision>
  <dc:subject/>
  <dc:title>Постановление Администрации города Омска от 16.02.2018 N 201-п(ред. от 19.09.2023)"Об утверждении документации по планировке части территории Центрального административного округа муниципального образования городской округ город Омск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