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 № 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9 января 2013 года № 3-п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hanging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АТНОЕ РАСПИСА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а строительства Администрации города Омс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31"/>
        <w:gridCol w:w="12"/>
        <w:gridCol w:w="7570"/>
        <w:gridCol w:w="1583"/>
        <w:gridCol w:w="910"/>
      </w:tblGrid>
      <w:tr>
        <w:trPr>
          <w:tblHeader w:val="true"/>
          <w:trHeight w:val="600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руктурного подразделения, долж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  <w:br/>
              <w:t xml:space="preserve"> штатных  </w:t>
              <w:br/>
              <w:t>единиц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директора департамен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онтроля за ходом строительства объектов социально-культурного и жилищного назначения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управлени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контроля за ходом строительства линейных объектов 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управлени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ходом проектирования объек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инженер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отдел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равового и организационного обеспечения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й экспертизы и кадровой работы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отдел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го обеспечения, делопроизводства и контроля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техник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отдел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управлени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дготовки исходно-разрешительной документации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отдел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финансовый отдел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департамента, начальник отдела, </w:t>
              <w:br/>
              <w:t>главный бухгалтер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отдел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закупок и заключения договоров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по отделу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по департаменту                                       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ей муниципальной службы                 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, не относящихся к муниципальной служб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964" w:gutter="0" w:header="709" w:top="102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44:00Z</dcterms:created>
  <dc:creator>Лариса</dc:creator>
  <dc:description/>
  <cp:keywords/>
  <dc:language>en-US</dc:language>
  <cp:lastModifiedBy>LOSS</cp:lastModifiedBy>
  <cp:lastPrinted>2024-09-30T11:17:00Z</cp:lastPrinted>
  <dcterms:modified xsi:type="dcterms:W3CDTF">2024-09-30T05:20:00Z</dcterms:modified>
  <cp:revision>11</cp:revision>
  <dc:subject/>
  <dc:title>Об утверждении структуры и штатного расписания департамента строительства Администрации города Ом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C5756CABA48BB87D24A116F14E972_12</vt:lpwstr>
  </property>
  <property fmtid="{D5CDD505-2E9C-101B-9397-08002B2CF9AE}" pid="3" name="KSOProductBuildVer">
    <vt:lpwstr>1049-12.2.0.17562</vt:lpwstr>
  </property>
</Properties>
</file>