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  <w:t xml:space="preserve">О внесении изменений в некоторые муниципальные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</w:rPr>
        <w:t>правовые акты города Омск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Омска,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 В абзаце двенадцатом пункта 4 примечания приложения                           № 2 «Соотношение количества штатных единиц по соответствующим группам должностей муниципальной службы в структурных подразделениях Администрации города Омска» к постановлению Мэра города Омска от               14 февраля 2002 года № 94-п «Об упорядочении структуры Администрации города Омска» слова «до 38 процентов» заменить словами                                     «до 70 процентов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ократить в департаменте </w:t>
      </w:r>
      <w:r>
        <w:rPr>
          <w:bCs/>
          <w:sz w:val="28"/>
          <w:szCs w:val="28"/>
        </w:rPr>
        <w:t xml:space="preserve">строительства Администрации города Омска должность </w:t>
      </w:r>
      <w:r>
        <w:rPr>
          <w:sz w:val="28"/>
          <w:szCs w:val="28"/>
        </w:rPr>
        <w:t>заместителя Мэра города Омска, директора департамента строительства Администрации города Омс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Внести в постановление Администрации города Омска от 9 января 2013 года № 3-п «Об утверждении структуры и штатного расписания департамента строительства Администрации города Омск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ложение № 1 «Структура департамента строительства Администрации города Омска»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«</w:t>
      </w:r>
      <w:hyperlink w:anchor="Par82">
        <w:r>
          <w:rPr>
            <w:rStyle w:val="InternetLink"/>
            <w:sz w:val="28"/>
            <w:szCs w:val="28"/>
          </w:rPr>
          <w:t>Штатное расписание</w:t>
        </w:r>
      </w:hyperlink>
      <w:r>
        <w:rPr>
          <w:sz w:val="28"/>
          <w:szCs w:val="28"/>
        </w:rPr>
        <w:t xml:space="preserve"> департамента строительства Администрации города Омска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 Департаменту строительства Администрации города Омска издать соответствующий правовой акт по реализации положений настоящего постановления.</w:t>
      </w:r>
    </w:p>
    <w:p>
      <w:pPr>
        <w:pStyle w:val="Normal"/>
        <w:widowControl w:val="false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Департаменту правового обеспечения и муниципальной службы Администрации города Омска, департаменту строительства Администрации города Омска обеспечить неукоснительное соблюдение трудовых прав и предоставление гарантий работникам департамента строительства Администрации города Омска в соответствии с действующим законодательством.</w:t>
      </w:r>
    </w:p>
    <w:p>
      <w:pPr>
        <w:pStyle w:val="Normal"/>
        <w:widowControl w:val="false"/>
        <w:autoSpaceDE w:val="false"/>
        <w:ind w:right="-6" w:firstLine="708"/>
        <w:jc w:val="both"/>
        <w:rPr/>
      </w:pPr>
      <w:r>
        <w:rPr>
          <w:sz w:val="28"/>
          <w:szCs w:val="28"/>
        </w:rPr>
        <w:t>6. Департаменту информационной политики Администрации города Омска опубликовать настоящее постановление в средствах массовой информации и разместить в сети «Интернет» на официальном сайте Администрации города Ом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  С.Н. Шелест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907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E567F710B02E497E9E7030FDC86EA522E44D0E5651701A27D682DAACE0t1D" TargetMode="External"/><Relationship Id="rId3" Type="http://schemas.openxmlformats.org/officeDocument/2006/relationships/hyperlink" Target="consultantplus://offline/ref=59E567F710B02E497E9E6E3DEBA431AC2BEC110652517E447B89D987FB08A5AC5801D8BD7838F2781B3DC3E2t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44:00Z</dcterms:created>
  <dc:creator>Лариса</dc:creator>
  <dc:description/>
  <cp:keywords/>
  <dc:language>en-US</dc:language>
  <cp:lastModifiedBy>LOSS</cp:lastModifiedBy>
  <cp:lastPrinted>2024-09-30T12:54:00Z</cp:lastPrinted>
  <dcterms:modified xsi:type="dcterms:W3CDTF">2024-09-30T06:54:00Z</dcterms:modified>
  <cp:revision>79</cp:revision>
  <dc:subject/>
  <dc:title>Об утверждении структуры и штатного расписания департамента строительства Администрации города Омска</dc:title>
</cp:coreProperties>
</file>