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" w:firstLine="720"/>
        <w:jc w:val="right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Приложение № 3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 xml:space="preserve">к Положению о муниципальных 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>информационных системах</w:t>
      </w:r>
    </w:p>
    <w:p>
      <w:pPr>
        <w:pStyle w:val="ConsPlusTitle"/>
        <w:ind w:firstLine="720"/>
        <w:jc w:val="right"/>
        <w:rPr>
          <w:rFonts w:ascii="Times New Roman" w:hAnsi="Times New Roman" w:eastAsia="Arial" w:cs="Times New Roman"/>
          <w:b w:val="false"/>
          <w:b w:val="false"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sz w:val="28"/>
          <w:szCs w:val="28"/>
        </w:rPr>
        <w:t>Администрации города Омска</w:t>
      </w:r>
    </w:p>
    <w:p>
      <w:pPr>
        <w:pStyle w:val="ConsPlusNonformat"/>
        <w:widowControl/>
        <w:ind w:left="3969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Казенного учреждения города Омска «Управление информационно-коммуникационных технологий»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лючение муниципальной информационной системы Администрации города Омска в реестр муниципальных информационных систем Администрации города Ом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-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 просит зарегистрировать в реестре</w:t>
        <w:br/>
        <w:t xml:space="preserve">         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</w:rPr>
        <w:t>Ф.И.О. руковод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информационных систем Администрации города Омска</w:t>
        <w:br/>
        <w:t>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полное наименование муниципальной информационной системы)</w:t>
      </w:r>
    </w:p>
    <w:p>
      <w:pPr>
        <w:pStyle w:val="ConsPlusNonformat"/>
        <w:widowControl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ведомляем Вас, что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.И.О., должность, тел.,</w:t>
      </w:r>
      <w:r>
        <w:rPr>
          <w:rFonts w:cs="Times New Roman" w:ascii="Times New Roman" w:hAnsi="Times New Roman"/>
          <w:sz w:val="16"/>
          <w:szCs w:val="16"/>
        </w:rPr>
        <w:t xml:space="preserve"> E-mail</w:t>
      </w:r>
      <w:r>
        <w:rPr>
          <w:rFonts w:cs="Times New Roman" w:ascii="Times New Roman" w:hAnsi="Times New Roman"/>
        </w:rPr>
        <w:t xml:space="preserve"> 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 лицом, ответственным за взаимодействие с Казенным учреждением города Омска «Управление информационно-коммуникационных технологий» по вопросам регистрации и функционирования указанной муниципальной информационной систе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копия правового акта о вводе муниципальной информационной системы в эксплуатац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 xml:space="preserve">структурного подразделения </w:t>
        <w:br/>
        <w:t>Администрации города Омска             ______________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инициалы,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44:00Z</dcterms:created>
  <dc:creator>Turchenyuk</dc:creator>
  <dc:description/>
  <dc:language>en-US</dc:language>
  <cp:lastModifiedBy>MSSubbotina</cp:lastModifiedBy>
  <dcterms:modified xsi:type="dcterms:W3CDTF">2024-01-19T09:44:00Z</dcterms:modified>
  <cp:revision>2</cp:revision>
  <dc:subject/>
  <dc:title>Приложение № 3</dc:title>
</cp:coreProperties>
</file>