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" w:firstLine="720"/>
        <w:jc w:val="right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Приложение № 4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 xml:space="preserve">к Положению о муниципальных 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>информационных системах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>Администрации города Омска</w:t>
      </w:r>
    </w:p>
    <w:p>
      <w:pPr>
        <w:pStyle w:val="ConsPlusNonformat"/>
        <w:widowControl/>
        <w:ind w:left="3969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Казенного учреждения города Омска «Управление информационно-коммуникационных технологий»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муниципальной информационной системы Администрации города Омска из реестра муниципальных информационных систем Администрации города Ом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  <w:br/>
      </w:r>
      <w:r>
        <w:rPr>
          <w:rFonts w:cs="Times New Roman" w:ascii="Times New Roman" w:hAnsi="Times New Roman"/>
        </w:rPr>
        <w:t>(полное наименование организации-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 просит исключить из реестра</w:t>
        <w:br/>
        <w:t xml:space="preserve">                            </w:t>
      </w:r>
      <w:r>
        <w:rPr>
          <w:rFonts w:cs="Times New Roman" w:ascii="Times New Roman" w:hAnsi="Times New Roman"/>
        </w:rPr>
        <w:t>(Ф.И.О. руковод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информационных систем Администрации города Омска</w:t>
        <w:br/>
        <w:t>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лное наименование муниципальной информационной систем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 копия правового акта о выводе муниципальной информационной системы из эксплуат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 xml:space="preserve">структурного подразделения </w:t>
        <w:br/>
        <w:t>Администрации города Омска             ______________    __________________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(подпись)               (инициалы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44:00Z</dcterms:created>
  <dc:creator>Turchenyuk</dc:creator>
  <dc:description/>
  <cp:keywords/>
  <dc:language>en-US</dc:language>
  <cp:lastModifiedBy>MSSubbotina</cp:lastModifiedBy>
  <dcterms:modified xsi:type="dcterms:W3CDTF">2024-04-05T06:01:00Z</dcterms:modified>
  <cp:revision>3</cp:revision>
  <dc:subject/>
  <dc:title>Приложение № 3</dc:title>
</cp:coreProperties>
</file>