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 внесении изменений в постановление Администрации города Омск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 10</w:t>
      </w:r>
      <w:r>
        <w:rPr>
          <w:rFonts w:eastAsia="SimSun;宋体"/>
          <w:sz w:val="28"/>
          <w:szCs w:val="28"/>
          <w:shd w:fill="FFFFFF" w:val="clear"/>
        </w:rPr>
        <w:t xml:space="preserve"> октября 2022 </w:t>
      </w:r>
      <w:r>
        <w:rPr>
          <w:sz w:val="28"/>
          <w:szCs w:val="28"/>
          <w:shd w:fill="FFFFFF" w:val="clear"/>
        </w:rPr>
        <w:t>года № 777-п «Об утверждении муниципальной программы города Омска «Социальная поддержка граждан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 развитие общественных отношений»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 Внести в </w:t>
      </w:r>
      <w:hyperlink r:id="rId2">
        <w:r>
          <w:rPr>
            <w:rStyle w:val="InternetLink"/>
            <w:rFonts w:eastAsia="Calibri"/>
            <w:sz w:val="28"/>
            <w:szCs w:val="28"/>
          </w:rPr>
          <w:t>приложение</w:t>
        </w:r>
      </w:hyperlink>
      <w:r>
        <w:rPr>
          <w:rFonts w:eastAsia="Calibri"/>
          <w:sz w:val="28"/>
          <w:szCs w:val="28"/>
        </w:rPr>
        <w:t xml:space="preserve"> «Муниципальная программа города Омска «Социальная поддержка граждан и развитие общественных отношений»                     к постановлению Администрации города Омска от 10 октября 2022 года № 777-п «Об утверждении муниципальной программы города Омска «Социальная поддержка граждан и развитие общественных отношений» следующие изменения:</w:t>
        <w:tab/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 строку «Объем и источники финансирования муниципальной программы в целом и по годам ее реализации» Паспорта муниципальной программы города Омска «Социальная поддержка граждан и развитие общественных отношений» изложить в следующей редакции:</w:t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544"/>
        <w:gridCol w:w="5670"/>
        <w:gridCol w:w="425"/>
      </w:tblGrid>
      <w:tr>
        <w:trPr/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ind w:right="-6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 в целом и по годам ее реализ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 xml:space="preserve">На реализацию муниципальной программы планируется направить 2241810063,93 руб., </w:t>
              <w:br/>
              <w:t>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2186298040,51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- за счет средств областного бюджета – 55512023,42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том числе по годам реализации: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) в 2023 году – 369137879,24 руб.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335686277,95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областного бюджета – 33451601,29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2) в 2024 году – 283256705,05 руб.,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280016930,46 руб.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8"/>
                <w:szCs w:val="28"/>
              </w:rPr>
              <w:t>- за счет средств областного бюджета – 3239774,5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) в 2025 году – 266070632,74 руб.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262933858,15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областного бюджета – 3136774,5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) в 2026 году – 264668969,38 руб.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261532194,7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областного бюджета – 3136774,5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) в 2027 году – 264668969,38 руб.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261532194,7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областного бюджета – 3136774,5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) в 2028 году – 264668969,38 руб.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261532194,7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областного бюджета – 3136774,5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) в 2029 году – 264668969,38 руб.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261532194,7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областного бюджета – 3136774,59 руб.;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) в 2030 году – 264668969,38 руб.,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за счет средств бюджета города Омска – 261532194,79 руб.;</w:t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– 3136774,59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65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 объем налоговых расходов муниципального образования городской округ город Омск Омской области в рамках реализации муниципальной программы (всего):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бъем налоговых расходов муниципального образования городской округ город Омск Омской области в рамках реализации муниципальной программы 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2023 − 2030 годы 19 279 000 руб.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) в </w:t>
      </w:r>
      <w:r>
        <w:rPr>
          <w:sz w:val="28"/>
          <w:szCs w:val="28"/>
        </w:rPr>
        <w:t>разделе 6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Объем и источники финансирования подпрограммы» </w:t>
      </w:r>
      <w:hyperlink r:id="rId3">
        <w:r>
          <w:rPr>
            <w:rStyle w:val="InternetLink"/>
            <w:rFonts w:eastAsia="Calibri"/>
            <w:bCs/>
            <w:sz w:val="28"/>
            <w:szCs w:val="28"/>
          </w:rPr>
          <w:t xml:space="preserve">подпрограммы </w:t>
        </w:r>
      </w:hyperlink>
      <w:r>
        <w:rPr>
          <w:rFonts w:eastAsia="Calibri"/>
          <w:bCs/>
          <w:sz w:val="28"/>
          <w:szCs w:val="28"/>
        </w:rPr>
        <w:t xml:space="preserve">1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Социальная поддержка отдельных категорий граждан»</w:t>
      </w:r>
      <w:r>
        <w:rPr>
          <w:sz w:val="28"/>
          <w:szCs w:val="28"/>
        </w:rPr>
        <w:t xml:space="preserve"> муниципальной программы города Омска «Социальная поддержка граждан </w:t>
        <w:br/>
        <w:t>и развитие общественных отношений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921155059,10» заменить цифрами «921210278,10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 цифры «896246035,68» заменить цифрами «896301254,68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 цифры </w:t>
      </w:r>
      <w:r>
        <w:rPr>
          <w:rFonts w:eastAsia="Calibri"/>
          <w:sz w:val="28"/>
          <w:szCs w:val="28"/>
        </w:rPr>
        <w:t>«104893236,65» заменить цифрами «104948455,6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3) в </w:t>
      </w:r>
      <w:hyperlink r:id="rId4">
        <w:r>
          <w:rPr>
            <w:rStyle w:val="InternetLink"/>
            <w:sz w:val="28"/>
            <w:szCs w:val="28"/>
            <w:shd w:fill="FFFFFF" w:val="clear"/>
          </w:rPr>
          <w:t xml:space="preserve">подпрограмме </w:t>
        </w:r>
      </w:hyperlink>
      <w:r>
        <w:rPr>
          <w:sz w:val="28"/>
          <w:szCs w:val="28"/>
          <w:shd w:fill="FFFFFF" w:val="clear"/>
        </w:rPr>
        <w:t xml:space="preserve">2 «Создание доступной среды для инвалидов </w:t>
        <w:br/>
        <w:t>и маломобильных групп населения» муниципальной программы города Омска «Социальная поддержка граждан и развитие общественных отношений»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- строку 3 </w:t>
      </w:r>
      <w:r>
        <w:rPr>
          <w:bCs/>
          <w:sz w:val="28"/>
          <w:szCs w:val="28"/>
        </w:rPr>
        <w:t xml:space="preserve">таблицы раздела 5 «Описание мероприятий подпрограммы </w:t>
        <w:br/>
        <w:t>и целевых индикаторов их выполнения» изложить в следующей редакции:</w:t>
      </w:r>
    </w:p>
    <w:tbl>
      <w:tblPr>
        <w:tblW w:w="9985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567"/>
        <w:gridCol w:w="2041"/>
        <w:gridCol w:w="1417"/>
        <w:gridCol w:w="3062"/>
        <w:gridCol w:w="1983"/>
        <w:gridCol w:w="569"/>
      </w:tblGrid>
      <w:tr>
        <w:trPr>
          <w:trHeight w:val="2363" w:hRule="atLeast"/>
        </w:trPr>
        <w:tc>
          <w:tcPr>
            <w:tcW w:w="34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Cs/>
                <w:sz w:val="12"/>
                <w:szCs w:val="12"/>
              </w:rPr>
            </w:pPr>
            <w:r>
              <w:rPr>
                <w:rFonts w:eastAsia="Calibri"/>
                <w:bCs/>
                <w:sz w:val="12"/>
                <w:szCs w:val="1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Численность инвалидов, трудоустроенных работодателями в текущем году на оборудованные (оснащенные) для них рабочие ме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Человек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казатель определяется по количеству инвалидов, трудоустроенных работодателями в текущем году на оборудованные (оснащенные) для них рабочие мес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Информация департамента образования Администрации </w:t>
              <w:br/>
              <w:t>города Омска</w:t>
            </w:r>
          </w:p>
        </w:tc>
        <w:tc>
          <w:tcPr>
            <w:tcW w:w="569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 </w:t>
      </w:r>
      <w:r>
        <w:rPr>
          <w:sz w:val="28"/>
          <w:szCs w:val="28"/>
          <w:shd w:fill="FFFFFF" w:val="clear"/>
        </w:rPr>
        <w:t>раздел 6 «Объем и источники финансирования подпрограммы»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«6. Объем и источники финансирования подпрограммы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Формирование финансовых средств на реализацию мероприятий подпрограммы планируется за счет средств бюджета города Омска </w:t>
        <w:br/>
        <w:t>и обла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 xml:space="preserve">Всего на реализацию подпрограммы планируется направить </w:t>
        <w:br/>
        <w:t>43091566,94 руб., в том числе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1) за счет средств бюджета города Омска 12488566,94 руб., из них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3 год – 4007865,17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4 год – 3633333,33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5 год – 807894,74 руб.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6 год – 807894,74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7 год – 807894,74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8 год – 807894,74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9 год – 807894,74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2030 год – 807894,74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2) за счет средств областного бюджета 30603000,00 руб., из них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</w:rPr>
        <w:t>- 2023 год – 30500000,00 руб.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2024 год – 103 000,00 руб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финансирования будет уточняться ежегодно при формировании бюджета города Омска на очередной финансовый год и плановый период, исходя из возможностей бюджета города Омска и мониторинга эффективности мероприятий, предусмотренных подпрограммой.»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>4) </w:t>
      </w:r>
      <w:r>
        <w:rPr>
          <w:sz w:val="28"/>
          <w:szCs w:val="28"/>
          <w:shd w:fill="FFFFFF" w:val="clear"/>
        </w:rPr>
        <w:t xml:space="preserve">приложение № 1 «Объем и источники финансирования муниципальной программы города Омска «Социальная поддержка граждан </w:t>
        <w:br/>
        <w:t>и развитие общественных отношений» изложить в новой редакции согласно приложению № 1 к настоящему постановлению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5) </w:t>
      </w:r>
      <w:r>
        <w:rPr>
          <w:sz w:val="28"/>
          <w:szCs w:val="28"/>
        </w:rPr>
        <w:t xml:space="preserve">приложение № 2 «Перечень мероприятий подпрограммы «Социальная поддержка отдельных категорий граждан» муниципальной программы </w:t>
        <w:br/>
        <w:t xml:space="preserve">города Омска «Социальная поддержка граждан и развитие общественных отношений» (2023 − 2030 годы)» </w:t>
      </w:r>
      <w:r>
        <w:rPr>
          <w:sz w:val="28"/>
          <w:szCs w:val="28"/>
          <w:shd w:fill="FFFFFF" w:val="clear"/>
        </w:rPr>
        <w:t>изложить в новой редакции согласно приложению № 2 к настоящему постановлению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) </w:t>
      </w:r>
      <w:r>
        <w:rPr>
          <w:sz w:val="28"/>
          <w:szCs w:val="28"/>
        </w:rPr>
        <w:t xml:space="preserve">приложение № 3 «Перечень мероприятий подпрограммы «Создание доступной среды для инвалидов и маломобильных групп населения» муниципальной программы города Омска «Социальная поддержка граждан </w:t>
        <w:br/>
        <w:t xml:space="preserve">и развитие общественных отношений» (2023 − 2030 годы)» </w:t>
      </w:r>
      <w:r>
        <w:rPr>
          <w:sz w:val="28"/>
          <w:szCs w:val="28"/>
          <w:shd w:fill="FFFFFF" w:val="clear"/>
        </w:rPr>
        <w:t>изложить в новой редакции согласно приложению № 3 к настоящему постановл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shd w:fill="FFFFFF" w:val="clear"/>
        </w:rPr>
        <w:t>7) </w:t>
      </w:r>
      <w:r>
        <w:rPr>
          <w:rFonts w:eastAsia="Calibri"/>
          <w:sz w:val="28"/>
          <w:szCs w:val="28"/>
        </w:rPr>
        <w:t xml:space="preserve">приложение № 8 «Плановые значения целевых индикаторов мероприятий подпрограммы «Создание доступной среды для инвалидов </w:t>
        <w:br/>
        <w:t>и маломобильных групп населения» муниципальной программы города Омска «Социальная поддержка граждан и развитие общественных отношений» изложить в новой редакции согласно приложению № 4 к настоящему постановл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 в строке 5 таблицы приложения № 11 «Сведения о налоговых расходах муниципального образования городской округ город Омск Омской области» муниципальной программы города Омска «Социальная поддержка граждан и развитие общественных отношений» слова «Законом Омской области от 8 февраля 2006 года № 731-ОЗ» заменить словами «Законом Омской области от 30 апреля 2015 года № 1743-ОЗ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партаменту информационной политики Администрации </w:t>
        <w:br/>
        <w:t xml:space="preserve">города Омска официально опубликовать настоящее постановление </w:t>
        <w:br/>
        <w:t xml:space="preserve">и разместить его на официальном сайте Администрации города Омска </w:t>
        <w:br/>
        <w:t>в информационно-телекоммуникационной сети «Интернет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pStyle w:val="Normal"/>
        <w:jc w:val="right"/>
        <w:rPr>
          <w:sz w:val="28"/>
          <w:szCs w:val="28"/>
        </w:rPr>
      </w:pPr>
      <w:bookmarkStart w:id="0" w:name="P49"/>
      <w:bookmarkEnd w:id="0"/>
      <w:r>
        <w:rPr>
          <w:sz w:val="28"/>
          <w:szCs w:val="28"/>
        </w:rPr>
        <w:t>Приложение № 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«Приложение № 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ЪЕМ И 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инансирования муниципальной программы города Ом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Социальная поддержка граждан и развитие общественных отношений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14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2"/>
        <w:gridCol w:w="1559"/>
        <w:gridCol w:w="1418"/>
        <w:gridCol w:w="1276"/>
        <w:gridCol w:w="1275"/>
        <w:gridCol w:w="1276"/>
        <w:gridCol w:w="1276"/>
        <w:gridCol w:w="1276"/>
        <w:gridCol w:w="1417"/>
        <w:gridCol w:w="1276"/>
        <w:gridCol w:w="960"/>
      </w:tblGrid>
      <w:tr>
        <w:trPr>
          <w:tblHeader w:val="true"/>
          <w:trHeight w:val="43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авные распорядители средств бюджета города Омска, являющиеся участниками </w:t>
              <w:br/>
              <w:t>муниципальной программы города Омска «Социальная поддержка граждан и развитие общественных отношений»</w:t>
            </w:r>
          </w:p>
        </w:tc>
        <w:tc>
          <w:tcPr>
            <w:tcW w:w="1204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 муниципальной программы (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049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одам реализации муниципальной 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78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1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left="-95" w:right="-11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6" w:hRule="atLeast"/>
        </w:trPr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программа 1  «Социальная поддержка отдельных категорий граждан»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509 849,6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054 521,2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97 031,19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09 716,19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600 826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2 9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60 256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72 941,6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09 02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1 60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3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транспорта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269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269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430 79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56 43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69 32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64 75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430 797,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5 356 43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669 32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 964 755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088 056,6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1, всего, в том числе: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210 278,10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 548 474,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085 230,24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493 344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 616 645,80</w:t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6 301 254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 596 872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 948 455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356 570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 479 871,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4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909 02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51 60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2 «Создание доступной среды для инвалидов и маломобильных групп населения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0 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2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707 86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3 33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07 86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3 33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образования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2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91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507 86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36 33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8 56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07 86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33 33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 894,7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4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3 «Поддержка некоммерческих организаций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ров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нин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Центральн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45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92 44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64 62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20 35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6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454 39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492 447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664 622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320 356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795 392,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на реализацию подпрограммы 3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 766 48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224 39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451 62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85 88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7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3 766 484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224 391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37 451 62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 785 880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60 916,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151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4 «Реализация муниципальной социальной политики, муниципальной политики в сфере общественных отношений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41 73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41 73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на реализацию подпрограммы 4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41 73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.2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741 734,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57 148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83 512,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на реализацию муниципальной программы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1 810 063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69 137 87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 256 705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 070 632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 668 969,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6 298 040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 686 27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 016 930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933 858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 532 194,7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512 02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451 60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9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Совет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3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996 888,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70 265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87 413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323 201,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Киров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4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 082 338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57 921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359 274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10 857,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7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Ленин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5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 765 144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955 829,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8 793 765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35 924,8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Октябрьск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6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030 346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293 10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6 638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840 100,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Центрального административного округа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7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437 376,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954 8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949 914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55 440,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делами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 026 921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6 028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617 460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568 624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8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45 026 921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6 028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617 460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 568 624,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 166 961,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городского хозяйства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598 416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62 386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30 364,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17 610,9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9 689 393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810 785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3 589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0 836,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9.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- за счет средств областного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909 023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51 601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36 774,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транспорта Администрации города Омска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269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0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 за счет средств бюджета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269 63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 137 5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018 873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партамент образования Администрации города Омс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11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равочно: объем налоговых расходов муниципального образования городской округ город Омск Омской области в рамках реализации муниципальной программы (всего)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7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7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 000,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567" w:gutter="0" w:header="709" w:top="1134" w:footer="0" w:bottom="568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«Социальная поддержка отдельных категорий граждан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программы города Омска  «Социальная поддержк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 и развитие общественных отношений» (2023 − 2030 годы)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55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"/>
        <w:gridCol w:w="850"/>
        <w:gridCol w:w="906"/>
        <w:gridCol w:w="795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134"/>
        <w:gridCol w:w="567"/>
        <w:gridCol w:w="425"/>
        <w:gridCol w:w="425"/>
        <w:gridCol w:w="425"/>
        <w:gridCol w:w="426"/>
        <w:gridCol w:w="426"/>
        <w:gridCol w:w="424"/>
        <w:gridCol w:w="425"/>
        <w:gridCol w:w="426"/>
        <w:gridCol w:w="956"/>
      </w:tblGrid>
      <w:tr>
        <w:trPr>
          <w:tblHeader w:val="true"/>
          <w:trHeight w:val="232" w:hRule="atLeast"/>
        </w:trPr>
        <w:tc>
          <w:tcPr>
            <w:tcW w:w="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№ </w:t>
            </w:r>
          </w:p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Наименование  мероприятия подпрограммы муниципальной программы </w:t>
            </w:r>
          </w:p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города Омска </w:t>
            </w:r>
          </w:p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(далее </w:t>
            </w:r>
          </w:p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– </w:t>
            </w:r>
            <w:r>
              <w:rPr>
                <w:color w:val="000000"/>
                <w:sz w:val="10"/>
                <w:szCs w:val="10"/>
              </w:rPr>
              <w:t>подпрограмма)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Участники муниципальной программы, ответственные </w:t>
              <w:br/>
              <w:t>за реализацию мероприятия подпрограммы</w:t>
            </w:r>
          </w:p>
        </w:tc>
        <w:tc>
          <w:tcPr>
            <w:tcW w:w="845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бъем финансирования мероприятия подпрограммы,  рублей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евые индикаторы реализации мероприятия подпрограммы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 xml:space="preserve">Всего  на                                                                                                                                                             2023 − 2030 </w:t>
              <w:br/>
              <w:t>годы</w:t>
            </w:r>
          </w:p>
        </w:tc>
        <w:tc>
          <w:tcPr>
            <w:tcW w:w="680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по годам реализации подпрограммы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Единица измерения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начение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680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 том числе по годам реализации подпрограммы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72" w:hRule="atLeast"/>
        </w:trPr>
        <w:tc>
          <w:tcPr>
            <w:tcW w:w="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right="-152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6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7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2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3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blHeader w:val="true"/>
          <w:trHeight w:val="275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52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65" w:hRule="atLeast"/>
        </w:trPr>
        <w:tc>
          <w:tcPr>
            <w:tcW w:w="156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Цель муниципальной программы города Омска: совершенствование системы поддержки отдельных категорий граждан,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формирование системы сотрудничества с некоммерческими организациями по важнейшим общественно значимым, социально-экономическим и культурным направлениям, развитие территориального общественного самоуправления, реализация мероприятий в области обеспечения занятости населени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1" w:hRule="atLeast"/>
        </w:trPr>
        <w:tc>
          <w:tcPr>
            <w:tcW w:w="156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дачи муниципальной программы города Омска: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2" w:hRule="atLeast"/>
        </w:trPr>
        <w:tc>
          <w:tcPr>
            <w:tcW w:w="156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) создание условий для повышения благосостояния граждан – получателей мер социальной поддержки;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32" w:hRule="atLeast"/>
        </w:trPr>
        <w:tc>
          <w:tcPr>
            <w:tcW w:w="156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Подпрограмма 1 «Социальная поддержка отдельных категорий граждан» 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Задача 2 подпрограммы 1 муниципальной программы: предоставление социальной поддержки отдельным категориям граждан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21 210 278,1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 548 474,0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085 230,2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493 344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38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рода Омск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96 301 254,68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8 596 872,7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 948 455,6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356 570,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3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2. 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909 023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21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озмещение недополученных доходов от предоставления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льгот на услуги муниципальных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бань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партамент городского хозяйства Администрации города Омс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 776 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02 9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042 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Количество льготных</w:t>
              <w:br/>
              <w:t xml:space="preserve"> помывок в </w:t>
              <w:br/>
              <w:t xml:space="preserve"> муниципальных </w:t>
              <w:br/>
              <w:t xml:space="preserve"> банях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ысяч 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55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7 776 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02 9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042 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3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55 18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02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Меры социальной поддержки лицам, удостоенным звания «Почетный гражданин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города Омска»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>Управление делами  Администрации города Омс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816 26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 090 71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граждан,  </w:t>
              <w:br/>
              <w:t xml:space="preserve"> удостоенных звания </w:t>
              <w:br/>
              <w:t xml:space="preserve"> «Почетный </w:t>
              <w:br/>
              <w:t xml:space="preserve"> гражданин города </w:t>
              <w:br/>
              <w:t xml:space="preserve"> Омска», получающих </w:t>
              <w:br/>
              <w:t xml:space="preserve"> меры социальной </w:t>
              <w:br/>
              <w:t xml:space="preserve"> поддержки за счет </w:t>
              <w:br/>
              <w:t xml:space="preserve">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414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816 262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 090 71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5 817 93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вдов </w:t>
              <w:br/>
              <w:t xml:space="preserve"> (вдовцов) лиц, </w:t>
              <w:br/>
              <w:t xml:space="preserve"> удостоенных звания </w:t>
              <w:br/>
              <w:t xml:space="preserve"> «Почетный </w:t>
              <w:br/>
              <w:t xml:space="preserve"> гражданин города </w:t>
              <w:br/>
              <w:t xml:space="preserve"> Омска», не </w:t>
              <w:br/>
              <w:t xml:space="preserve"> вступившим в </w:t>
              <w:br/>
              <w:t xml:space="preserve"> повторный брак, </w:t>
              <w:br/>
              <w:t xml:space="preserve"> получающих меры </w:t>
              <w:br/>
              <w:t xml:space="preserve"> социальной </w:t>
              <w:br/>
              <w:t xml:space="preserve"> поддержки за счет </w:t>
              <w:br/>
              <w:t xml:space="preserve"> средств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83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мпенсация гражданам расходов по плате за содержание жилого помещения в части работ, выполняемых в целях надлежащего содержания и ремонта лифтов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зенное учреждение города Омска «Центр социальной поддержки населения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43 664,31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129 590,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01 467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66 017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граждан, </w:t>
              <w:br/>
              <w:t xml:space="preserve"> проживающих в </w:t>
              <w:br/>
              <w:t xml:space="preserve"> многоквартирных </w:t>
              <w:br/>
              <w:t xml:space="preserve"> домах, </w:t>
              <w:br/>
              <w:t xml:space="preserve"> оборудованных </w:t>
              <w:br/>
              <w:t xml:space="preserve"> лифтами, получивших </w:t>
              <w:br/>
              <w:t xml:space="preserve"> компенсацию </w:t>
              <w:br/>
              <w:t xml:space="preserve"> расходов по плате за </w:t>
              <w:br/>
              <w:t xml:space="preserve"> содержание жилого </w:t>
              <w:br/>
              <w:t xml:space="preserve"> помещения в части </w:t>
              <w:br/>
              <w:t xml:space="preserve"> работ, выполняемых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  целях надлежащего </w:t>
              <w:br/>
              <w:t xml:space="preserve"> содержания и ремонта </w:t>
              <w:br/>
              <w:t xml:space="preserve"> лифто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4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91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43 664,3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129 590,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01 467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466 017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589 318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озмещение недополученных доходов от предоставления льгот по оплате проезда в пассажирском транспорте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партамент транспорта Администрации города Омска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3 269 631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7 137 520,0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пассажиров, </w:t>
              <w:br/>
              <w:t xml:space="preserve"> которым предоставлена </w:t>
              <w:br/>
              <w:t xml:space="preserve"> льгота по оплате </w:t>
              <w:br/>
              <w:t xml:space="preserve"> проезда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ысяч пассажиров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2763,3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6256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243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00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3 269 63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 137 52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 018 87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маршрутов </w:t>
              <w:br/>
              <w:t xml:space="preserve"> пригородного </w:t>
              <w:br/>
              <w:t xml:space="preserve"> сообщения, на которых </w:t>
              <w:br/>
              <w:t xml:space="preserve"> действует льгота по </w:t>
              <w:br/>
              <w:t xml:space="preserve"> оплате при поездках за </w:t>
              <w:br/>
              <w:t xml:space="preserve"> чертой города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оличество маршру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970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Финансовое обеспечение деятельности учреждения, осуществляющего социальную поддержку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граждан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зенное учреждение города Омска «Центр социальной поддержки населения»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 889 960,43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840 143,2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129 923,69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граждан, </w:t>
              <w:br/>
              <w:t xml:space="preserve"> оказавшихся в трудной </w:t>
              <w:br/>
              <w:t xml:space="preserve"> жизненной ситуации и </w:t>
              <w:br/>
              <w:t xml:space="preserve"> получивших адресную </w:t>
              <w:br/>
              <w:t xml:space="preserve"> социальную поддержку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в виде подержанных  </w:t>
              <w:br/>
              <w:t xml:space="preserve"> вещей и других </w:t>
              <w:br/>
              <w:t xml:space="preserve"> материальных </w:t>
              <w:br/>
              <w:t xml:space="preserve"> ценностей 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5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5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0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7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124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1 889 960,4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840 14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129 923,6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5 319 982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мер </w:t>
              <w:br/>
              <w:t xml:space="preserve"> социальной поддержки, </w:t>
              <w:br/>
              <w:t xml:space="preserve"> предоставляемых </w:t>
              <w:br/>
              <w:t xml:space="preserve"> муниципальным </w:t>
              <w:br/>
              <w:t xml:space="preserve"> учреждением, </w:t>
              <w:br/>
              <w:t xml:space="preserve"> подведомственным </w:t>
              <w:br/>
              <w:t xml:space="preserve"> управлению делами </w:t>
              <w:br/>
              <w:t xml:space="preserve"> Администрации </w:t>
              <w:br/>
              <w:t xml:space="preserve"> города Ом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05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Возмещение части стоимости услуг, предоставляемых согласно гарантированному перечню услуг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погребению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партамент городского хозяйства Администрации города Омска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824 33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погребений, </w:t>
              <w:br/>
              <w:t xml:space="preserve"> произведенных согласно </w:t>
              <w:br/>
              <w:t xml:space="preserve"> гарантированному </w:t>
              <w:br/>
              <w:t xml:space="preserve"> перечню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2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88</w:t>
            </w:r>
          </w:p>
        </w:tc>
        <w:tc>
          <w:tcPr>
            <w:tcW w:w="9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413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 824 331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17 761,6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60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7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Единовременная денежная выплата семьям, проживающим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на территории города Омска, в связи с рождением одновременно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трех и более детей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30 5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семей, </w:t>
              <w:br/>
              <w:t xml:space="preserve"> получивших </w:t>
              <w:br/>
              <w:t xml:space="preserve"> единовременную </w:t>
              <w:br/>
              <w:t xml:space="preserve"> денежную выплату в </w:t>
              <w:br/>
              <w:t xml:space="preserve"> связи с рождением </w:t>
              <w:br/>
              <w:t xml:space="preserve"> одновременно трех и </w:t>
              <w:br/>
              <w:t xml:space="preserve"> более детей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530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630 5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8 43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41" w:hRule="atLeast"/>
        </w:trPr>
        <w:tc>
          <w:tcPr>
            <w:tcW w:w="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>Единовременная денежная выплата проживающей на территории</w:t>
              <w:br/>
              <w:t xml:space="preserve">города Омска семье ребенка, рожденного первым на территории </w:t>
              <w:br/>
              <w:t xml:space="preserve">города Омска </w:t>
              <w:br/>
              <w:t>в текущем календарном году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 34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семей, </w:t>
              <w:br/>
              <w:t xml:space="preserve"> получивших </w:t>
              <w:br/>
              <w:t xml:space="preserve"> единовременную </w:t>
              <w:br/>
              <w:t xml:space="preserve"> денежную выплату в </w:t>
              <w:br/>
              <w:t xml:space="preserve"> связи с рождением </w:t>
              <w:br/>
              <w:t xml:space="preserve"> первого на территории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города Омска ребенка в </w:t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текущем календарном </w:t>
              <w:br/>
              <w:t xml:space="preserve"> году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694" w:hRule="atLeast"/>
        </w:trPr>
        <w:tc>
          <w:tcPr>
            <w:tcW w:w="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4 34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2 391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525" w:hRule="atLeast"/>
        </w:trPr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9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Осуществление переданных государственных полномочий по возмещению стоимости услуг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по погребению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епартамент городского хозяйства Администрации города Омска</w:t>
            </w:r>
          </w:p>
        </w:tc>
        <w:tc>
          <w:tcPr>
            <w:tcW w:w="79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909 023,4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> </w:t>
            </w:r>
            <w:r>
              <w:rPr>
                <w:color w:val="000000"/>
                <w:sz w:val="10"/>
                <w:szCs w:val="10"/>
              </w:rPr>
              <w:t xml:space="preserve">Количество погребений, </w:t>
              <w:br/>
              <w:t xml:space="preserve"> в отношении которых </w:t>
              <w:br/>
              <w:t xml:space="preserve"> осуществлено </w:t>
              <w:br/>
              <w:t xml:space="preserve"> возмещение стоимости </w:t>
              <w:br/>
              <w:t xml:space="preserve"> услуг по погребению в </w:t>
              <w:br/>
              <w:t xml:space="preserve"> рамках переданных </w:t>
              <w:br/>
              <w:t xml:space="preserve"> государственных </w:t>
              <w:br/>
              <w:t xml:space="preserve"> полномочий Омской </w:t>
              <w:br/>
              <w:t xml:space="preserve"> области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единиц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701" w:hRule="atLeast"/>
        </w:trPr>
        <w:tc>
          <w:tcPr>
            <w:tcW w:w="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1. 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909 023,4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4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.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Участие в организации и финансировании проведения общественных работ и временного трудоустройства несовершеннолет-них граждан в возрасте от 14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до 18 лет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Казенное учреждение города Омска «Центр социальной поддержки населения»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9 975 983,9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75 983,92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Количество </w:t>
              <w:br/>
              <w:t xml:space="preserve"> трудоустроенных </w:t>
              <w:br/>
              <w:t xml:space="preserve"> несовершеннолетних </w:t>
              <w:br/>
              <w:t xml:space="preserve"> граждан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6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714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494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302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135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9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36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75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1056" w:hRule="atLeast"/>
        </w:trPr>
        <w:tc>
          <w:tcPr>
            <w:tcW w:w="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9 975 983,92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9 975 983,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0 000 000,0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45" w:hRule="atLeast"/>
        </w:trPr>
        <w:tc>
          <w:tcPr>
            <w:tcW w:w="2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Итого по подпрограмме 1 муниципальной программы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921 210 278,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61 548 474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085 230,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493 344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8 616 645,8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Х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 xml:space="preserve">1. Бюджет </w:t>
              <w:br/>
              <w:t>города Омс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896 301 254,6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58 596 87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4 948 455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356 57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105 479 871,21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>
          <w:trHeight w:val="375" w:hRule="atLeast"/>
        </w:trPr>
        <w:tc>
          <w:tcPr>
            <w:tcW w:w="2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0"/>
                <w:szCs w:val="10"/>
              </w:rPr>
              <w:t xml:space="preserve"> </w:t>
            </w:r>
            <w:r>
              <w:rPr>
                <w:color w:val="000000"/>
                <w:sz w:val="10"/>
                <w:szCs w:val="10"/>
              </w:rPr>
              <w:t>2. 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4 909 023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2 951 60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3 136 77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709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3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ероприятий подпрограммы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«Создание доступной среды для инвалидов и маломобильных групп населения»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й программы города Омска «Социальная поддержка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 и развитие общественных отношений» (2023 − 2030 годы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670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011"/>
        <w:gridCol w:w="1134"/>
        <w:gridCol w:w="992"/>
        <w:gridCol w:w="850"/>
        <w:gridCol w:w="851"/>
        <w:gridCol w:w="851"/>
        <w:gridCol w:w="709"/>
        <w:gridCol w:w="709"/>
        <w:gridCol w:w="708"/>
        <w:gridCol w:w="709"/>
        <w:gridCol w:w="851"/>
        <w:gridCol w:w="850"/>
        <w:gridCol w:w="992"/>
        <w:gridCol w:w="709"/>
        <w:gridCol w:w="425"/>
        <w:gridCol w:w="425"/>
        <w:gridCol w:w="426"/>
        <w:gridCol w:w="425"/>
        <w:gridCol w:w="425"/>
        <w:gridCol w:w="425"/>
        <w:gridCol w:w="426"/>
        <w:gridCol w:w="425"/>
        <w:gridCol w:w="960"/>
      </w:tblGrid>
      <w:tr>
        <w:trPr>
          <w:tblHeader w:val="true"/>
          <w:trHeight w:val="375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№  </w:t>
            </w:r>
            <w:r>
              <w:rPr>
                <w:color w:val="000000"/>
                <w:sz w:val="12"/>
                <w:szCs w:val="12"/>
              </w:rPr>
              <w:t>п/п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Наименование мероприятия подпрограммы муниципальной программы </w:t>
              <w:br/>
              <w:t>города Омска (далее – подпрограм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/>
            </w:pPr>
            <w:r>
              <w:rPr>
                <w:color w:val="000000"/>
                <w:sz w:val="12"/>
                <w:szCs w:val="12"/>
              </w:rPr>
              <w:t xml:space="preserve">Участники муниципальной программы, ответственные </w:t>
              <w:br/>
              <w:t>за реализацию мероприятий подпрограммы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Объем бюджетных ассигнований на реализацию программы, рублей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елевые индикаторы реализации мероприятий под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сточник     финансирова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 на                                                                                                            2023-2030 годы</w:t>
            </w:r>
          </w:p>
        </w:tc>
        <w:tc>
          <w:tcPr>
            <w:tcW w:w="62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по годам реализации подпрограммы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диница                                                                          измерения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на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 том числе по годам реализации под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9" w:right="-111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157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Цель муниципальной программы города Омска: совершенствование системы поддержки отдельных категорий граждан, формирование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, формирование системы сотрудничества с некоммерческими организациями по важнейшим общественно значимым, социально-экономическим и культурным направлениям, развитие территориального общественного самоуправления, реализация мероприятий в области обеспечения занятости на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30" w:hRule="atLeast"/>
        </w:trPr>
        <w:tc>
          <w:tcPr>
            <w:tcW w:w="157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Задача муниципальной программы города Омска: повышение уровня доступности объектов и услуг в сферах жизнедеятельности инвалидов и маломобильных групп на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33" w:hRule="atLeast"/>
        </w:trPr>
        <w:tc>
          <w:tcPr>
            <w:tcW w:w="157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Подпрограмма 2 «Создание доступной среды для инвалидов и маломобильных групп населения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Задача 1 подпрограммы 2 муниципальной программы: создание благоприятных условий для жизнедеятельности инвалидов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0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 Бюджет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4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11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1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менная премия Мэра города Омска для людей  с ограниченными возможностями здоровья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Управление делами Администрации города Омска (управление общественных отношений и социальных вопросов Администрации города Омска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4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12"/>
                <w:szCs w:val="12"/>
              </w:rPr>
              <w:t xml:space="preserve">Количество инвалидов, награжденных ежегодной именной премией Мэра города Омска для людей </w:t>
              <w:br/>
              <w:t>с ограниченными возможностями здоровья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9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 Бюджет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 4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0 00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85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2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партамент образования Администрации города Ом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исленность инвалидов, трудоустроенных работодателями в текущем году на оборудованные (оснащенные) для них рабочие места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человек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−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0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6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  <w:szCs w:val="12"/>
              </w:rPr>
              <w:t xml:space="preserve">Задача 2 подпрограммы 2 муниципальной программы: обеспечение доступности </w:t>
            </w:r>
            <w:r>
              <w:rPr>
                <w:sz w:val="12"/>
                <w:szCs w:val="12"/>
              </w:rPr>
              <w:t>пешеходной</w:t>
            </w:r>
            <w:r>
              <w:rPr>
                <w:color w:val="FF0000"/>
                <w:sz w:val="12"/>
                <w:szCs w:val="12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>и транспортной инфраструктуры для инвалид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 088 56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707 86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333 33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X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4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 Бюджет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 088 56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707 86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333 33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0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1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Создание условий инвалидам для беспрепятст-венного доступа к объектам инженерной и транспортной инфраструктуры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Департамент городского хозяйства Администрации города Омск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0 088 566,9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 707 865,1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333 333,3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Количество мероприятий, направленных на создание условий инвалидам для беспрепятственного доступа к объектам инженерной и транспортной инфраструктуры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единиц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8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6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75" w:hRule="atLeast"/>
        </w:trPr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1. Бюджет города Омска 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 088 566,9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707 865,17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333 333,3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07 894,7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65" w:hRule="atLeast"/>
        </w:trPr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35" w:hRule="atLeast"/>
        </w:trPr>
        <w:tc>
          <w:tcPr>
            <w:tcW w:w="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0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25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Итого по подпрограмме 2 муниципальной программ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Всего, в том числе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3 091 56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4 507 86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736 33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Х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30" w:hRule="atLeast"/>
        </w:trPr>
        <w:tc>
          <w:tcPr>
            <w:tcW w:w="2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. Бюджет города Омс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2 488 56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 007 86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 633 333,3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807 894,74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405" w:hRule="atLeast"/>
        </w:trPr>
        <w:tc>
          <w:tcPr>
            <w:tcW w:w="25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. Областной бюдже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603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0 500 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103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709" w:right="567" w:gutter="0" w:header="709" w:top="1134" w:footer="0" w:bottom="28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/>
      </w:pPr>
      <w:r>
        <w:rPr>
          <w:sz w:val="28"/>
          <w:szCs w:val="28"/>
        </w:rPr>
        <w:t>от ____________________     № 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«Приложение № 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города Ом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Социальная поддержка граждан и развит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бщественных отношени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ЛАНОВЫЕ ЗНАЧЕНИЯ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целевых индикаторов мероприятий подпрограммы «Создание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ступной среды для инвалидов и маломобильных групп </w:t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населения» муниципальной программы города Омска </w:t>
        <w:br/>
        <w:t>«Социальная поддержка граждан и развитие общественных отношений»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85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2268"/>
        <w:gridCol w:w="2552"/>
        <w:gridCol w:w="1939"/>
        <w:gridCol w:w="1321"/>
        <w:gridCol w:w="940"/>
        <w:gridCol w:w="1044"/>
        <w:gridCol w:w="1276"/>
        <w:gridCol w:w="1134"/>
        <w:gridCol w:w="1134"/>
        <w:gridCol w:w="960"/>
      </w:tblGrid>
      <w:tr>
        <w:trPr>
          <w:tblHeader w:val="true"/>
          <w:trHeight w:val="1005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 подпрограммы муниципальной программы города Омска (далее − подпрограмма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ники муниципальной программы, ответственные за реализацию мероприятия подпрограммы</w:t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индикаторы реализации мероприятия подпрограмм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 на 2024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5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кварта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кварт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 «Создание доступной среды для инвалидов и маломобильных групп населения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6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а 1 подпрограммы 2 муниципальной программы: создание благоприятных условий для жизнедеятельности инвали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енная премия Мэра города Омска для людей с ограниченными возможностями здоровь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Управление делами Администрации города Омска (управление общественных отношений и социальных вопросов Администрации </w:t>
              <w:br/>
              <w:t>города Омска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инвалидов, награжденных ежегодной именной премией Мэра города Омска для людей с ограниченными возможностями здоровья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дополнительных мероприятий в области содействия занятости населения, направленных на осуществление работодателями сопровождения при содействии занятости инвалид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артамент образования Администрации </w:t>
              <w:br/>
              <w:t>города Омск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инвалидов, трудоустроенных работодателями в текущем году на оборудованные (оснащенные) для них рабочие места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60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Задача 2 подпрограммы 2 муниципальной программы: обеспечение доступности пешеходной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 транспортной инфраструктуры для инвали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5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инвалидам для беспрепятственного доступа к объектам инженерной и транспортной инфраструктуры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артамент городского хозяйства Администрации города Омска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мероприятий, направленных на создание условий инвалидам для беспрепятственного доступа к объектам инженерной и транспортной инфраструктуры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709" w:right="567" w:gutter="0" w:header="709" w:top="1134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lang w:val="en-US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1">
    <w:name w:val="Balloon Text Char1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WW8Num1z4">
    <w:name w:val="WW8Num1z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Абзац списка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shd w:fill="FFFF00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E963622E5C0E6059AD7C8F1DBC4679D71D4825E5C08285A2BB1811083E04895FA342D83636266A650BAAFB18C5609584629F82A661FC3E3AFBC8D58o75FK" TargetMode="External"/><Relationship Id="rId3" Type="http://schemas.openxmlformats.org/officeDocument/2006/relationships/hyperlink" Target="consultantplus://offline/ref=EC7B6A261EFB82827C6CAC848ADE93E6A613D6C77A92C96A514D25126462F1C722F2BBB515D9864102CED7882DC95D5758A4A49806EBC5A0A64B9049t9MBM" TargetMode="External"/><Relationship Id="rId4" Type="http://schemas.openxmlformats.org/officeDocument/2006/relationships/hyperlink" Target="consultantplus://offline/ref=EC7B6A261EFB82827C6CAC848ADE93E6A613D6C77A92C96A514D25126462F1C722F2BBB515D9864102CED7882DC95D5758A4A49806EBC5A0A64B9049t9MB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header" Target="header10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4:25:00Z</dcterms:created>
  <dc:creator>NERyzhkov</dc:creator>
  <dc:description/>
  <cp:keywords/>
  <dc:language>en-US</dc:language>
  <cp:lastModifiedBy>Марина В. Перевертайлова</cp:lastModifiedBy>
  <cp:lastPrinted>2024-04-11T15:58:00Z</cp:lastPrinted>
  <dcterms:modified xsi:type="dcterms:W3CDTF">2024-04-11T10:22:00Z</dcterms:modified>
  <cp:revision>145</cp:revision>
  <dc:subject/>
  <dc:title>О внесении изменений в постановление Администрации города Омска</dc:title>
</cp:coreProperties>
</file>