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города Ом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 июля 2019 года № 513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Администрации города Омска от 1 июля </w:t>
        <w:br/>
        <w:t>2019 года № 513-п «Об утверждении документации по планировке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ятом точку заменить точкой с запято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сле абзаца пятого дополнить абзацем следующего содержани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«- </w:t>
      </w:r>
      <w:r>
        <w:rPr>
          <w:color w:val="000000"/>
          <w:sz w:val="28"/>
          <w:szCs w:val="28"/>
        </w:rPr>
        <w:t>перечня координат характерных точек границ проекта межевания территории элемента планировочной структуры № 10-1.12.2 проекта планировки территории в границах земельных участков с кадастровыми номерами: 55:36:050204:3171, 55:36:050204:3173, 55:36:050204:3175, 55:36:050204:3977, 55:36:050204:3979, 55:36:050204:4042, 55:36:050204:4043, 55:36:050204:4045, 55:36:050204:35, 55:36:050204:36 в Советском административном округе города Омска</w:t>
      </w:r>
      <w:r>
        <w:rPr>
          <w:sz w:val="28"/>
          <w:szCs w:val="28"/>
        </w:rPr>
        <w:t xml:space="preserve"> согласно приложению № 7 </w:t>
        <w:br/>
        <w:t>к настоящему постановл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приложение № 3 «Чертеж </w:t>
      </w:r>
      <w:r>
        <w:rPr>
          <w:sz w:val="28"/>
          <w:szCs w:val="28"/>
          <w:lang w:eastAsia="ru-RU"/>
        </w:rPr>
        <w:t xml:space="preserve">межевания территории в границах земельных участков с кадастровыми </w:t>
      </w:r>
      <w:r>
        <w:rPr>
          <w:color w:val="000000"/>
          <w:sz w:val="28"/>
          <w:szCs w:val="28"/>
        </w:rPr>
        <w:t>номерами: 55:</w:t>
      </w:r>
      <w:r>
        <w:rPr>
          <w:sz w:val="28"/>
          <w:szCs w:val="28"/>
          <w:lang w:eastAsia="ru-RU"/>
        </w:rPr>
        <w:t xml:space="preserve">36:050204:3171, 55:36:050204:3173, 55:36:050204:3175, 55:36:050204:3977, 55:36:050204:3979, 55:36:050204:4042, 55:36:050204:4043, 55:36:050204:4045, 55:36:050204:35, 55:36:050204:36 в Советском административном округе города Омска, расположенной в планировочном </w:t>
      </w:r>
      <w:r>
        <w:rPr>
          <w:color w:val="000000"/>
          <w:sz w:val="28"/>
          <w:szCs w:val="28"/>
        </w:rPr>
        <w:t>элементе 10-1, установленном</w:t>
      </w:r>
      <w:r>
        <w:rPr>
          <w:sz w:val="28"/>
          <w:szCs w:val="28"/>
          <w:lang w:eastAsia="ru-RU"/>
        </w:rPr>
        <w:t xml:space="preserve"> Схемой планировочных элементов территории города Омска для разработки градостроительной документации в составе </w:t>
      </w:r>
      <w:r>
        <w:rPr>
          <w:color w:val="000000"/>
          <w:sz w:val="28"/>
          <w:szCs w:val="28"/>
          <w:lang w:eastAsia="ru-RU"/>
        </w:rPr>
        <w:t>Г</w:t>
      </w:r>
      <w:r>
        <w:rPr>
          <w:color w:val="000000"/>
          <w:sz w:val="28"/>
          <w:szCs w:val="28"/>
        </w:rPr>
        <w:t>енеральног</w:t>
      </w:r>
      <w:r>
        <w:rPr>
          <w:color w:val="000000"/>
          <w:sz w:val="28"/>
          <w:szCs w:val="28"/>
          <w:lang w:eastAsia="ru-RU"/>
        </w:rPr>
        <w:t xml:space="preserve">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лана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городской округ город Омск Омской области» изложить в новой редакции согласно приложению № 1 «Чертеж межевания территории элемента планировочной структуры № 10-1.12.2 проекта планировки территории в границах земельных участков с кадастровыми номерами: 55:36:050204:3171, 55:36:050204:3173, 55:36:050204:3175, 55:36:050204:3977, 55:36:050204:3979, 55:36:050204:4042, 55:36:050204:4043, 55:36:050204:4045, 55:36:050204:35, 55:36:050204:36 в Советском административном округе города Омска»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приложение № 4 «Перечень и сведения о площади образуемых земельных участков, в том числе возможные способы их образования» изложить в новой редакции согласно приложению № 2 «Перечень и сведения </w:t>
        <w:br/>
        <w:t xml:space="preserve">о площади образуемых земельных участков, в том числе возможные способы их образования, в границах элемента планировочной структуры № 10-1.12.2 проекта планировки территории в границах земельных участков </w:t>
        <w:br/>
        <w:t xml:space="preserve">с кадастровыми номерами: 55:36:050204:3171, 55:36:050204:3173, 55:36:050204:3175, 55:36:050204:3977, 55:36:050204:3979, 55:36:050204:4042, 55:36:050204:4043, 55:36:050204:4045, 55:36:050204:35, 55:36:050204:36 </w:t>
        <w:br/>
        <w:t>в Советском административном округе города Омска»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приложение № 5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» изложить в новой редакции согласно </w:t>
        <w:br/>
        <w:t xml:space="preserve">приложению № 3 «Перечень и сведения о площади образуемых земельных участков, которые будут отнесены к территориям общего пользования </w:t>
        <w:br/>
        <w:t xml:space="preserve">или имуществу общего пользования, в том числе в отношении которых предполагаются резервирование и (или) изъятие для государственных </w:t>
        <w:br/>
        <w:t xml:space="preserve">или муниципальных нужд, в границах элемента планировочной структуры </w:t>
        <w:br/>
        <w:t xml:space="preserve">№ 10-1.12.2 проекта планировки территории в границах земельных участков </w:t>
        <w:br/>
        <w:t xml:space="preserve">с кадастровыми номерами: 55:36:050204:3171, 55:36:050204:3173, 55:36:050204:3175, 55:36:050204:3977, 55:36:050204:3979, 55:36:050204:4042, 55:36:050204:4043, 55:36:050204:4045, 55:36:050204:35, 55:36:050204:36 </w:t>
        <w:br/>
        <w:t>в Советском административном округе города Омска»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риложение № 6 «Сведения о видах разрешенного использования образуемых земельных участков в соответствии с проектом планировки территории» изложить в новой редакции согласно приложению № 4 «Сведения о видах разрешенного использования образуемых земельных участков </w:t>
        <w:br/>
        <w:t xml:space="preserve">в соответствии с проектом планировки территории в границах элемента планировочной структуры № 10-1.12.2 проекта планировки территории </w:t>
        <w:br/>
        <w:t xml:space="preserve">в границах земельных участков с кадастровыми номерами: 55:36:050204:3171, 55:36:050204:3173, 55:36:050204:3175, 55:36:050204:3977, 55:36:050204:3979, 55:36:050204:4042, 55:36:050204:4043, 55:36:050204:4045, 55:36:050204:35, 55:36:050204:36 в Советском административном округе города Омска» </w:t>
        <w:br/>
        <w:t>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</w:t>
      </w:r>
      <w:r>
        <w:rPr>
          <w:sz w:val="28"/>
          <w:szCs w:val="28"/>
          <w:lang w:eastAsia="ru-RU"/>
        </w:rPr>
        <w:t>дополнить приложением</w:t>
      </w:r>
      <w:r>
        <w:rPr>
          <w:color w:val="000000"/>
          <w:sz w:val="28"/>
          <w:szCs w:val="28"/>
        </w:rPr>
        <w:t xml:space="preserve"> № 7 «Перечень координат характерных точек границ проекта межевания территории элемента планировочной структуры </w:t>
        <w:br/>
        <w:t xml:space="preserve">№ 10-1.12.2 проекта планировки территории в границах земельных участков </w:t>
        <w:br/>
        <w:t xml:space="preserve">с кадастровыми номерами: 55:36:050204:3171, 55:36:050204:3173, 55:36:050204:3175, 55:36:050204:3977, 55:36:050204:3979, 55:36:050204:4042, 55:36:050204:4043, 55:36:050204:4045, 55:36:050204:35, 55:36:050204:36 </w:t>
        <w:br/>
        <w:t xml:space="preserve">в Советском административном округе города Омска» </w:t>
      </w:r>
      <w:r>
        <w:rPr>
          <w:sz w:val="28"/>
          <w:szCs w:val="28"/>
          <w:lang w:eastAsia="ru-RU"/>
        </w:rPr>
        <w:t xml:space="preserve">согласно </w:t>
        <w:br/>
        <w:t xml:space="preserve">приложению № 6 </w:t>
      </w:r>
      <w:r>
        <w:rPr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 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35664&amp;dst=100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04-19T05:38:00Z</dcterms:modified>
  <cp:revision>78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