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 утверждении сводного годового доклада о ходе реализаци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об оценке эффективности реализации муниципальных програм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рода Омска за 2023 год</w:t>
      </w:r>
    </w:p>
    <w:p>
      <w:pPr>
        <w:pStyle w:val="Normal"/>
        <w:spacing w:lineRule="auto" w:line="24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Calibri"/>
          <w:sz w:val="28"/>
          <w:szCs w:val="28"/>
          <w:lang w:eastAsia="ru-RU"/>
        </w:rPr>
        <w:t>В целях развития применения механизмов реализации Стратегии социально-экономического развития города Омска до 2030 года, руководствуясь Федеральным законом «Об общих принципах организации местного самоуправления в Российской Федерации», Уставом города Омска, постановлением Администрации города Омска от 2 августа 2013 года № 864-п «Об установлении Порядка принятия решений о разработке муниципальных программ города Омска, их формирования и реализации, Порядка проведения оценки эффективности реализации муниципальных программ города Омска», 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Calibri"/>
          <w:sz w:val="28"/>
          <w:szCs w:val="28"/>
          <w:lang w:eastAsia="ru-RU"/>
        </w:rPr>
        <w:t xml:space="preserve">Утвердить </w:t>
      </w:r>
      <w:r>
        <w:rPr>
          <w:bCs/>
          <w:iCs/>
          <w:sz w:val="28"/>
          <w:szCs w:val="28"/>
        </w:rPr>
        <w:t>сводный годовой доклад о ходе реализации и об оценке эффективности реализации муниципальных программ города Омска                            за 2023 год (далее – сводный годовой доклад) согласно приложению                            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eastAsia="Calibri"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>Департаменту городской экономической политики Администрации города Омска обеспечить размещение сводного годового доклада                                на официальном сайте Администрации города Омска и на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Calibri"/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eastAsia="Calibri"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  <w:t>Контроль за исполнением настоящего постановления возложить                    на заместителя Мэра города Омска, директора департамента городской экономической политики Администрации города Омска Е.В. Дячук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eastAsia="Calibri" w:cs="Calibri"/>
          <w:sz w:val="28"/>
          <w:szCs w:val="28"/>
          <w:lang w:eastAsia="ru-RU"/>
        </w:rPr>
      </w:pPr>
      <w:r>
        <w:rPr>
          <w:rFonts w:eastAsia="Calibri" w:cs="Calibri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Мэр города Омска                                                                                  С.Н. Шелес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851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 xml:space="preserve">   Приложени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 города Омск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right"/>
        <w:rPr/>
      </w:pPr>
      <w:r>
        <w:rPr>
          <w:sz w:val="28"/>
          <w:szCs w:val="28"/>
          <w:lang w:eastAsia="ru-RU"/>
        </w:rPr>
        <w:tab/>
        <w:tab/>
        <w:tab/>
        <w:t>от ______________________________  № 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39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539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0" w:name="P29"/>
      <w:bookmarkEnd w:id="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ВОДНЫЙ ГОДОВОЙ ДОКЛАД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о ходе реализации и об оценке эффективности реализации </w:t>
        <w:br/>
        <w:t>муниципальных программ города Омска за 2023 год</w:t>
      </w:r>
    </w:p>
    <w:p>
      <w:pPr>
        <w:pStyle w:val="Style21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ределения эффективности реализации муниципальных программ города Омска ежегодно проводится оценка итогов реализации муниципальных программ города Омска, позволяющая определить степень достижения установленных значений целевых индикаторов реализации муниципальных программ города Омска и эффективность использования финансовых средств, направленных на реализацию муниципальных программ города Омс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ценка эффективности реализации муниципальных программ города Омска осуществлялась по итогам исполнения муниципальных программ города Омска </w:t>
        <w:br/>
        <w:t xml:space="preserve">за отчетный финансовый 2023 год на основании сведений, содержащихся </w:t>
        <w:br/>
        <w:t>в представленных ответственными исполнителями муниципальных программ города Омска отчетах об их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оведенный анализ показал, что все 11 муниципальных программ города Омска, реализация которых осуществлялась в 2023 году, способствовали достижению </w:t>
      </w:r>
      <w:r>
        <w:rPr>
          <w:rFonts w:eastAsia="Calibri"/>
          <w:sz w:val="28"/>
          <w:szCs w:val="28"/>
        </w:rPr>
        <w:t xml:space="preserve">главной цели социально-экономического развития города Омска </w:t>
        <w:br/>
        <w:t>до 2030 года – стабильному улучшению комфортности жизни в городе Омск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аждая муниципальная программа города Омска направлена на достижение соответствующей цели Стратегии социально-экономического развития города Омска до 2030 года, утвержденной Решением Омского городского Совета                         от 19 декабря 2018 года № 10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йствие развитию человеческого капи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вышение качества городско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йствие развитию эконом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повышение эффективности системы муниципального и общественн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ы оценки эффективности реализации муниципальных программ города Омска рассчитаны в соответствии с постановлением Администрации города Омска от 2 августа 2013 года № 864-п «Об установлении Порядка принятия решений о разработке муниципальных программ города Омска, их формирования </w:t>
        <w:br/>
        <w:t xml:space="preserve">и реализации, Порядка проведения оценки эффективности реализации муниципальных программ города Омска» согласно методике оценки эффективности реализации муниципальных программ города Омска путем применения двухуровневой шкалы оценки – по целевым индикаторам и по ожидаемым результатам.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годовых отчетов о реализации муниципальных программ города Омска по 4 муниципальным программам города Омска эффективность реализации признана высокой, по 7 муниципальным программам города Омска – удовлетворительн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1. </w:t>
      </w:r>
      <w:r>
        <w:rPr>
          <w:sz w:val="28"/>
          <w:szCs w:val="28"/>
        </w:rPr>
        <w:t>Муниципальная программа города Омска «Развитие образования» утверждена постановлением Администрации города Омска от 10 октября 2022 года № 774-п (</w:t>
      </w:r>
      <w:r>
        <w:rPr>
          <w:rStyle w:val="Emphasis"/>
          <w:i w:val="false"/>
          <w:sz w:val="28"/>
        </w:rPr>
        <w:t>далее по тексту настоящего пункта</w:t>
      </w:r>
      <w:r>
        <w:rPr>
          <w:rStyle w:val="Emphasis"/>
          <w:b/>
          <w:i w:val="false"/>
          <w:sz w:val="28"/>
        </w:rPr>
        <w:t xml:space="preserve"> </w:t>
      </w:r>
      <w:r>
        <w:rPr>
          <w:sz w:val="28"/>
          <w:szCs w:val="28"/>
        </w:rPr>
        <w:t>– программа)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департамент образования Администрации города Омс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ходе реализации программы в 2023 году: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 капитальный и текущий ремонт 179 образовательных учреждений, в том числе учреждений дополнительного образования, школы-интерна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 в рамках проекта «Современная школа» открыт городской детский технопарк «Кванториум» на базе школы № 4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 в рамках проекта «Цифровая образовательная среда» национального проекта «Образование» открыта сеть центров цифрового образования «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куб» на базе школ № 53 и № 13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 завершен капитальный ремонт здания гимназии № 75 по ул. Ф. Крылова, </w:t>
        <w:br/>
        <w:t>д. 4а в Ленинском административном округе города Омска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рамках регионального проекта «Успех каждого ребенка» национального проекта «Образование» организовано обучение по дополнительным общеразвивающим программам персонифицированного финансирования, выдано 38 669 сертификатов с денежным номиналом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  <w:lang w:eastAsia="zh-CN"/>
        </w:rPr>
        <w:t>На реализацию программы за счет всех источников финансирования                   в 2023 году было предусмотрено 17 710,31 млн.</w:t>
      </w:r>
      <w:r>
        <w:rPr>
          <w:sz w:val="28"/>
          <w:szCs w:val="28"/>
          <w:lang w:val="en-US" w:eastAsia="zh-CN"/>
        </w:rPr>
        <w:t> </w:t>
      </w:r>
      <w:r>
        <w:rPr>
          <w:sz w:val="28"/>
          <w:szCs w:val="28"/>
          <w:lang w:eastAsia="zh-CN"/>
        </w:rPr>
        <w:t xml:space="preserve">руб., фактически исполнено 16 873,23 млн. руб., что составляет 95,27 процента от общего объема финансирования программы. Эффективность реализации программы по целевым индикаторам в 2023 году составила 99,94 процента, итоговая степень достижения плановых значений ожидаемых результатов реализации программы </w:t>
        <w:br/>
        <w:t>– 97,07 процента, что соответствует удовлетворительной оценке эффективности реализации программ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 Муниципальная программа города Омска «Развитие физической культуры, спорта и молодежной политики» утверждена постановлением Администрации города Омска от 10 октября 2022 года № 786-п (</w:t>
      </w:r>
      <w:r>
        <w:rPr>
          <w:rStyle w:val="Emphasis"/>
          <w:i w:val="false"/>
          <w:sz w:val="28"/>
        </w:rPr>
        <w:t>далее по тексту настоящего пункта</w:t>
      </w:r>
      <w:r>
        <w:rPr>
          <w:rStyle w:val="Emphasis"/>
          <w:b/>
          <w:i w:val="false"/>
          <w:sz w:val="28"/>
        </w:rPr>
        <w:t xml:space="preserve"> </w:t>
      </w:r>
      <w:r>
        <w:rPr>
          <w:sz w:val="28"/>
          <w:szCs w:val="28"/>
        </w:rPr>
        <w:t>– программа</w:t>
      </w:r>
      <w:r>
        <w:rPr>
          <w:rStyle w:val="Emphasis"/>
          <w:i w:val="false"/>
          <w:sz w:val="28"/>
          <w:szCs w:val="28"/>
        </w:rPr>
        <w:t>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департамент по делам молодежи, физической культуры и спорта Администрации города Омска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в 2023 году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огласно Календарному плану физкультурных мероприятий и спортивных мероприятий города Омска организовано 157 мероприятий, количество участников которых составило 106 836 человек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ы работы по обустройству и ремонту 75 спортивных площадок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реализовано 2 инициативных проекта: «Радуга здоровья» и «Спортивная радуга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граммы за счет всех источников финансирования                   в 2023 году было предусмотрено 1 151,21 млн. руб., фактически исполнено </w:t>
        <w:br/>
        <w:t xml:space="preserve">1 141,16 млн. руб., что составляет 99,13 процента от общего объема финансирования программы. Эффективность реализации программы по целевым индикаторам </w:t>
        <w:br/>
        <w:t xml:space="preserve">в 2023 году составила 99,88 процента, итоговая степень достижения плановых значений ожидаемых результатов реализации программы – 97,83 процента, </w:t>
        <w:br/>
        <w:t>что соответствует удовлетворительной оценке эффективности реализации программ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rStyle w:val="Emphasis"/>
          <w:sz w:val="28"/>
        </w:rPr>
      </w:pPr>
      <w:r>
        <w:rPr>
          <w:rStyle w:val="Emphasis"/>
          <w:i w:val="false"/>
          <w:sz w:val="28"/>
        </w:rPr>
        <w:t xml:space="preserve">3. Муниципальная программа города Омска «Развитие культуры» утверждена постановлением Администрации города Омска от 10 октября 2022 года № 783-п (далее по тексту настоящего пункта </w:t>
      </w:r>
      <w:r>
        <w:rPr>
          <w:i/>
          <w:sz w:val="28"/>
        </w:rPr>
        <w:t xml:space="preserve">– </w:t>
      </w:r>
      <w:r>
        <w:rPr>
          <w:sz w:val="28"/>
        </w:rPr>
        <w:t>программа</w:t>
      </w:r>
      <w:r>
        <w:rPr>
          <w:rStyle w:val="Emphasis"/>
          <w:i w:val="false"/>
          <w:sz w:val="28"/>
        </w:rPr>
        <w:t>)</w:t>
      </w:r>
      <w:r>
        <w:rPr>
          <w:rStyle w:val="Emphasis"/>
          <w:sz w:val="28"/>
        </w:rPr>
        <w:t>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департамент культуры Администрации города Омск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в 2023 году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- в рамках национального проекта «Культура» осуществлен ремонт фасада </w:t>
        <w:br/>
        <w:t>и кровли здания бюджетного образовательного учреждения дополнительного образования «Детская школа искусств № 2 имени А.А. Цыганкова» города Омск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- состоялось открытие детской модельной библиотеки им. Т. Белозерова </w:t>
        <w:br/>
        <w:t>в Кировском административном округе города Омск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роведено 775 мероприятий с участием 46 802 человек с ограниченными возможностями здоровья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роведено 377 экскурсий на территории культурно – исторического общественного комплекса «Омская крепость»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граммы за счет всех источников финансирования                   в 2023 году было предусмотрено 1 494,06 млн. руб., фактически исполнено </w:t>
        <w:br/>
        <w:t xml:space="preserve">1 481,08 млн. руб., что составляет 99,13 процента от общего объема финансирования программы. Эффективность реализации программы по целевым индикаторам </w:t>
        <w:br/>
        <w:t xml:space="preserve">в 2023 году составила 100,00 процента, итоговая степень достижения плановых значений ожидаемых результатов реализации программы – 99,35 процента, </w:t>
        <w:br/>
        <w:t>что соответствует высокой оценке эффективности реализации программ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 Муниципальная программа города Омска «Социальная поддержка граждан и развитие общественных отношений» утверждена постановлением Администрации города Омска от 10 октября 2022 года № 777-п (</w:t>
      </w:r>
      <w:r>
        <w:rPr>
          <w:rStyle w:val="Emphasis"/>
          <w:i w:val="false"/>
          <w:sz w:val="28"/>
        </w:rPr>
        <w:t>далее по тексту настоящего пункта</w:t>
      </w:r>
      <w:r>
        <w:rPr>
          <w:rStyle w:val="Emphasis"/>
          <w:b/>
          <w:i w:val="false"/>
          <w:sz w:val="28"/>
        </w:rPr>
        <w:t xml:space="preserve"> </w:t>
      </w:r>
      <w:r>
        <w:rPr>
          <w:sz w:val="28"/>
          <w:szCs w:val="28"/>
        </w:rPr>
        <w:t>– программа</w:t>
      </w:r>
      <w:r>
        <w:rPr>
          <w:rStyle w:val="Emphasis"/>
          <w:i w:val="false"/>
          <w:sz w:val="28"/>
          <w:szCs w:val="28"/>
        </w:rPr>
        <w:t>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управление общественных отношений и социальных вопросов Администрации города Омск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в 2023 году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 xml:space="preserve">временно трудоустроено 2 112 </w:t>
      </w:r>
      <w:r>
        <w:rPr>
          <w:rStyle w:val="FontStyle11"/>
          <w:sz w:val="28"/>
          <w:szCs w:val="28"/>
        </w:rPr>
        <w:t xml:space="preserve">несовершеннолетних в возрасте от 14 </w:t>
        <w:br/>
        <w:t>до 18 лет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- 10 лауреатам присуждены ежегодные именные премии Мэра города Омска </w:t>
      </w:r>
      <w:r>
        <w:rPr>
          <w:sz w:val="28"/>
          <w:szCs w:val="28"/>
        </w:rPr>
        <w:t>для людей с ограниченными возможностями здоровья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- </w:t>
      </w:r>
      <w:r>
        <w:rPr>
          <w:sz w:val="28"/>
          <w:szCs w:val="28"/>
        </w:rPr>
        <w:t>обеспечен беспрепятственный доступ инвалидам и маломобильным группам населения к 28 остановочным комплексам и пешеходным переходам на маршрутах общественного транспорт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- социально ориентированными некоммерческими организациями по итогам конкурса реализовано 78 проектов;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>- комитетами территориального общественного самоуправления на средства муниципальных грантов реализовано 35 проектов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На реализацию программы за счет всех источников финансирования                   в 2023 году было предусмотрено 368,99 млн. руб., фактически исполнено </w:t>
        <w:br/>
        <w:t xml:space="preserve">367,07 млн. руб., что составляет 99,48 процента от общего объема финансирования программы. Эффективность реализации программы по целевым индикаторам </w:t>
        <w:br/>
        <w:t xml:space="preserve">в 2023 году составила 100,00 процента, итоговая степень достижения плановых значений ожидаемых результатов реализации программы – 97,67 процента, </w:t>
        <w:br/>
        <w:t>что соответствует высокой оценке эффективности реализации программ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5. Муниципальная программа города Омска «Развитие дорожного хозяйства </w:t>
        <w:br/>
        <w:t>и транспортной системы» утверждена постановлением Администрации города Омска 10 октября 2022 года № 785-п (далее по тексту настоящего пункта – программа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тветственным исполнителем программ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департамент городского хозяйства Администрации города Омска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в 2023 году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ыполнен капитальный ремонт 14 автомобильных дорог в рамках  регионального проекта «Региональная и местная дорожная сеть» национального проекта «Безопасные качественные дороги» общей площадью 167,6 </w:t>
      </w:r>
      <w:r>
        <w:rPr>
          <w:sz w:val="28"/>
          <w:szCs w:val="28"/>
          <w:lang w:eastAsia="ru-RU"/>
        </w:rPr>
        <w:t>тыс.кв. м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рамках реализации гражданских инициатив по ремонту подходов </w:t>
        <w:br/>
        <w:t xml:space="preserve">к образовательным учреждениям было обустроено 49,9 тыс. кв. м тротуаров </w:t>
        <w:br/>
        <w:t>и пешеходных дорожек, а также отремонтировано 78,1 тыс. кв. м проездов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в рамках реализации регионального проекта «Безопасность дорожного движения» национального проекта «Безопасные качественные дороги» выполнены работы на 12 объектах по созданию инфраструктуры для безопасных условий движения на самых аварийно-опасных участках дорог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>- выполнено устройство 53 светофорных объектов и 1 519 дорожных знаков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риобретено 17 единиц дорожно-строительной и специализированной техники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строена транспортная развязка по ул. 3-я Островская на пересечении </w:t>
        <w:br/>
        <w:t>с Ленинградским мостом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граммы за счет всех источников финансирования                   в 2023 году было предусмотрено 7 915,27 млн. руб., фактически исполнено                                                            7 681,31 млн. руб., что составляет 97,04 процента от общего объема финансирования программы. Эффективность реализации программы по целевым индикаторам </w:t>
        <w:br/>
        <w:t xml:space="preserve">в 2023 году составила 95,48 процента, итоговая степень достижения плановых значений ожидаемых результатов реализации программы – 99,63 процента, </w:t>
        <w:br/>
        <w:t>что соответствует удовлетворительной оценке эффективности реализации программ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Муниципальная программа города Омска «Обеспечение населения доступным и комфортным жильем и коммунальными услугами» утверждена постановлением Администрации города Омска от 10 октября 2022 года № 782-п (далее по тексту настоящего пункта – программа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департамент жилищной политики Администрации города Омск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в 2023 году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- в рамках реализации инфраструктурного проекта приобретено </w:t>
        <w:br/>
        <w:t>40 троллейбусов, построено 2 тяговые подстанции троллейбусной линии и 11,08 км. контактных троллейбусных сет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 </w:t>
      </w:r>
      <w:r>
        <w:rPr>
          <w:rFonts w:eastAsia="Calibri"/>
          <w:color w:val="000000"/>
          <w:sz w:val="28"/>
          <w:szCs w:val="28"/>
          <w:lang w:eastAsia="ru-RU"/>
        </w:rPr>
        <w:t>предоставлены социальные выплаты на приобретение (строительство) жилых помещений 8 молодым семьям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ы работы по усилению несущих конструкций 4 многоквартирных домов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 </w:t>
      </w:r>
      <w:r>
        <w:rPr>
          <w:rFonts w:eastAsia="Calibri"/>
          <w:color w:val="000000"/>
          <w:sz w:val="28"/>
          <w:szCs w:val="28"/>
          <w:lang w:eastAsia="ru-RU"/>
        </w:rPr>
        <w:t>обеспечено переселение 897 граждан из многоквартирных домов, признанных в установленном порядке аварийными и подлежащими сносу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На реализацию программы за счет всех источников финансирования                   в 2023 году было предусмотрено 5 652,89 млн. руб., фактически исполнено                                                            5 405,51 млн. руб., что составляет 95,62 процента от общего объема финансирования программы. Эффективность реализации программы по целевым индикаторам </w:t>
        <w:br/>
        <w:t xml:space="preserve">в 2023 году составила 92,04 процента, итоговая степень достижения плановых значений ожидаемых результатов реализации программы – 94,72 процента, </w:t>
        <w:br/>
        <w:t>что соответствует удовлетворительной оценке эффективности реализации программ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7. </w:t>
      </w:r>
      <w:r>
        <w:rPr>
          <w:sz w:val="28"/>
          <w:szCs w:val="28"/>
        </w:rPr>
        <w:t>Муниципальная программа города Омска «Формирование комфортной городской среды» утверждена постановлением Администрации города Омска             от 5 октября 2017 года № 1099-п (далее по тексту настоящего пункта – программа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департамент городского хозяйства Администрации города Омска. 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в 2023 году: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рамках регионального проекта «Формирование комфортной городской среды» национального проекта «Жилье и городская среда» благоустроено </w:t>
        <w:br/>
        <w:t>7 общественных территорий, отремонтировано и благоустроено 82 дворовые территории многоквартирных домов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>в рамках инициативных проектов благоустроено 18 общественных территори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- в рамках регионального проекта «Чистый воздух» национального проекта «Экология» </w:t>
      </w:r>
      <w:r>
        <w:rPr>
          <w:rFonts w:eastAsia="Calibri"/>
          <w:sz w:val="28"/>
          <w:szCs w:val="28"/>
        </w:rPr>
        <w:t xml:space="preserve">приобретению </w:t>
      </w:r>
      <w:r>
        <w:rPr>
          <w:sz w:val="28"/>
          <w:szCs w:val="28"/>
        </w:rPr>
        <w:t xml:space="preserve">10 автобусов большого класса, использующих в качестве топлива компримированный природный газ, </w:t>
      </w:r>
      <w:r>
        <w:rPr>
          <w:rFonts w:eastAsia="Calibri"/>
          <w:sz w:val="28"/>
          <w:szCs w:val="28"/>
        </w:rPr>
        <w:t>газифицировано 2354 домовладени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рамках регионального проекта «Чистая страна» национального проекта «Экология» </w:t>
      </w:r>
      <w:r>
        <w:rPr>
          <w:rFonts w:eastAsia="Calibri"/>
          <w:sz w:val="28"/>
          <w:szCs w:val="28"/>
        </w:rPr>
        <w:t>ликвидирована свалка в Центральном административном округе города Омск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граммы за счет всех источников финансирования                   в 2023 году было предусмотрено 5 447,27 млн. руб., фактически исполнено </w:t>
        <w:br/>
        <w:t xml:space="preserve">5 348,58 млн. руб., что составляет 98,19 процента от общего объема финансирования программы. Эффективность реализации программы по целевым индикаторам </w:t>
        <w:br/>
        <w:t xml:space="preserve">в 2023 году составила 99,97 процента, итоговая степень достижения плановых значений ожидаемых результатов реализации программы – 100,00 процента, </w:t>
        <w:br/>
        <w:t>что соответствует удовлетворительной оценке эффективности реализации программ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8. Муниципальная программа города Омска «Повышение инвестиционной привлекательности города Омска» утверждена постановлением Администрации города Омска от 22 апреля 2019 года № 327-п (далее по тексту настоящего пункта – программа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департамент городской экономической политики Администрации города Омска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в 2023 году: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дено 2 отбора на предоставление субсидий субъектам малого </w:t>
        <w:br/>
        <w:t xml:space="preserve">и среднего предпринимательства, </w:t>
      </w:r>
      <w:r>
        <w:rPr>
          <w:color w:val="000000"/>
          <w:sz w:val="28"/>
          <w:szCs w:val="28"/>
        </w:rPr>
        <w:t>принято положительное решение по 17 заявкам</w:t>
      </w:r>
      <w:r>
        <w:rPr>
          <w:color w:val="000000"/>
        </w:rPr>
        <w:t xml:space="preserve"> </w:t>
        <w:br/>
      </w:r>
      <w:r>
        <w:rPr>
          <w:sz w:val="28"/>
          <w:szCs w:val="28"/>
        </w:rPr>
        <w:t>на общую сумму 5,90 млн. руб.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оведен 1 отбор на предоставление грантов в форме субсидий субъектам малого предпринимательства, определено 3 </w:t>
      </w:r>
      <w:r>
        <w:rPr>
          <w:rFonts w:eastAsia="Calibri"/>
          <w:color w:val="000000"/>
          <w:sz w:val="28"/>
          <w:szCs w:val="28"/>
        </w:rPr>
        <w:t xml:space="preserve">получателя грантовой поддержки </w:t>
        <w:br/>
        <w:t>в рамках выделенных средств в общей сумме 1,60 млн. руб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- вынесено 52 нестационарных торговых объекта в принудительном порядке </w:t>
        <w:br/>
        <w:t>и 128 в добровольном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редоставлено 1039 торговых мест для осуществления деятельности </w:t>
        <w:br/>
        <w:t>по продаже продукции местных сельхозтоваропроизводителе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>- утверждено 6 проектов планировки и 25 проектов межевания территории города Омска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граммы за счет всех источников финансирования                   в 2023 году было предусмотрено 228,32 мн. руб., фактически исполнено </w:t>
        <w:br/>
        <w:t xml:space="preserve">227,71 млн. руб., что составляет 99,73 процента от общего объема финансирования программы. Эффективность реализации программы по целевым индикаторам </w:t>
        <w:br/>
        <w:t xml:space="preserve">в 2023 году составила 95,50 процента, итоговая степень достижения плановых значений ожидаемых результатов реализации программы – 100,00 процента, </w:t>
        <w:br/>
        <w:t>что соответствует удовлетворительной оценке эффективности реализации программ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. Муниципальная программа города Омска «Управление муниципальными финансами» утверждена постановлением Администрации города Омска                   от 10 октября 2022 года № 775-п (далее по тексту настоящего пункта – программа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департамент финансов Администрации города Омска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в 2023 году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в результате реализации Плана мероприятий по увеличению доходов бюджета города Омска в бюджет города Омска дополнительно поступило неналоговых доходов на сумму 415,60 млн. руб.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о отсутствие просроченной кредиторской задолженности бюджета города Омск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- в результате проведения эффективной кредитной политики обеспечено сокращение расходов на обслуживание муниципального долга города Омска </w:t>
        <w:br/>
        <w:t>на 426,80 млн. руб. (73,60 процента) от первоначально утвержденных бюджетных ассигновани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- общая экономия средств, образовавшаяся за счет снижения цены товаров, работ, услуг, предложенного в отчетном периоде участниками конкурентных процедур осуществления закупок, составила 338,18 млн. руб. от суммы опубликованных заказов по состоявшимся конкурентным процедурам или </w:t>
        <w:br/>
        <w:t xml:space="preserve">2,80 процента от начальной (максимальной) цены контрактов (договоров). </w:t>
        <w:br/>
        <w:t>В том числе, экономия средств бюджета города Омска составила 118,65 млн. руб. или 16,91 процент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- объектами контроля возмещен ущерб и устранено финансовых нарушений </w:t>
        <w:br/>
        <w:t>на сумму 92,2 млн. руб., в том числе путем возврата средств в бюджет города Омска и на лицевые счета учреждений, выполнения дополнительных ремонтно-строительных работ на муниципальных объектах, введения в эксплуатацию неиспользованного оборудования, проведения претензионной работы по взысканию пени и штрафа за несоблюдение условий контрактов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граммы за счет всех источников финансирования                   в 2023 году было предусмотрено 357,80 млн. руб., фактически исполнено </w:t>
        <w:br/>
        <w:t xml:space="preserve">340,99 млн. руб. что составляет 95,30 процента от общего объема финансирования программы. Эффективность реализации программы по целевым индикаторам </w:t>
        <w:br/>
        <w:t xml:space="preserve">в 2023 году составила 100,00 процента, итоговая степень достижения плановых значений ожидаемых результатов реализации программы – 97,73 процента, </w:t>
        <w:br/>
        <w:t>что соответствует высокой оценке эффективности реализации программ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0. Муниципальная программа города Омска «Повышение эффективности системы муниципального управления» утверждена постановлением Администрации города Омска от 22 апреля 2019 года № 328-п (далее по тексту настоящего пункта – программа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управление делами Администрации города Омска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рограммы в 2023 году: 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правлено на переподготовку и повышение квалификации </w:t>
        <w:br/>
        <w:t>363 муниципальных служащих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заключено 32</w:t>
      </w:r>
      <w:r>
        <w:rPr>
          <w:sz w:val="28"/>
          <w:szCs w:val="28"/>
        </w:rPr>
        <w:t xml:space="preserve"> контрак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казание услуг по освещению деятельности Администрации города Омска в печатных и электронных средствах массовой информации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- п</w:t>
      </w:r>
      <w:r>
        <w:rPr>
          <w:rFonts w:eastAsia="Calibri"/>
          <w:color w:val="000000"/>
          <w:sz w:val="28"/>
          <w:szCs w:val="28"/>
          <w:lang w:eastAsia="ru-RU"/>
        </w:rPr>
        <w:t>роведено 5 социологических исследований, 6 информационно-рекламных кампаний социальной направленности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color w:val="000000"/>
          <w:sz w:val="28"/>
          <w:szCs w:val="28"/>
        </w:rPr>
        <w:t>- демонтировано 1 488 самовольно установленных рекламных конструкций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>- обеспечено участие Администрации города Омска в 4 антитеррористических учениях, проводимых оперативным штабом в Омской области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граммы за счет всех источников финансирования                   в 2023 году было предусмотрено 585,74 млн. руб., фактически </w:t>
        <w:br/>
        <w:t xml:space="preserve">исполнено 581,73 млн. руб., что составляет 99,32 процента от общего объема финансирования программы. Эффективность реализации программы по целевым индикаторам в 2023 году составила 100,00 процента, итоговая степень достижения плановых значений ожидаемых результатов реализации программы </w:t>
        <w:br/>
        <w:t>– 100,00 процента, что соответствует высокой оценке эффективности реализации программы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11. Муниципальная программа города Омска «Управление имуществом </w:t>
        <w:br/>
        <w:t>в сфере установленных функций» утверждена постановлением Администрации города Омска от 10 октября 2022 года № 784-п (далее по тексту настоящего                  пункта – программа).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департамент имущественных отношений Администрации города Омска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в 2023 году: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роведена инвентаризация 761 объекта недвижимого имущества, поставлено на учет в качестве бесхозяйного имущества 743 объекта, зарегистрировано право муниципальной собственности в отношении 619 бесхозяйных объектов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 вынос 184 объектов самовольно размещенного движимого имущества, расположенного на земельных участках, находящихся в муниципальной собственности города Омска, а также на земельных участках, государственная собственность на которые не разграничена, расположенных на территории города Омска;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  <w:lang w:eastAsia="ru-RU"/>
        </w:rPr>
        <w:t xml:space="preserve">- обеспечено поступление в городской бюджет дохода в размере </w:t>
        <w:br/>
        <w:t xml:space="preserve">1 917,56 млн. руб., в том числе от использования имущества, находящегося в распоряжении муниципального образования город Омск – 1 554,88 млн. руб. </w:t>
      </w:r>
    </w:p>
    <w:p>
      <w:pPr>
        <w:pStyle w:val="Normal"/>
        <w:widowControl w:val="false"/>
        <w:pBdr>
          <w:top w:val="single" w:sz="4" w:space="0" w:color="FFFFFF"/>
          <w:left w:val="single" w:sz="4" w:space="0" w:color="FFFFFF"/>
          <w:bottom w:val="single" w:sz="4" w:space="31" w:color="FFFFFF"/>
          <w:right w:val="single" w:sz="4" w:space="5" w:color="FFFFFF"/>
        </w:pBd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На реализацию программы за счет всех источников финансирования                   в 2023 году было предусмотрено 320,43 млн. руб., фактически исполнено </w:t>
        <w:br/>
        <w:t xml:space="preserve">311,95 млн. руб., что составляет 97,40 процента от общего объема финансирования программы. Эффективность реализации программы по целевым индикаторам </w:t>
        <w:br/>
        <w:t xml:space="preserve">в 2023 году составила 83,33 процента, итоговая степень достижения плановых значений ожидаемых результатов реализации программы – 99,21 процента, </w:t>
        <w:br/>
        <w:t>что соответствует удовлетворительной оценке эффективности реализации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52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Основной текст с отступом Знак"/>
    <w:qFormat/>
    <w:rPr>
      <w:rFonts w:eastAsia="Times New Roman"/>
      <w:sz w:val="24"/>
    </w:rPr>
  </w:style>
  <w:style w:type="character" w:styleId="111">
    <w:name w:val="новый стиль 111 Знак"/>
    <w:qFormat/>
    <w:rPr>
      <w:sz w:val="28"/>
      <w:szCs w:val="28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">
    <w:name w:val="No Spacing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9">
    <w:name w:val="Основной текст Знак"/>
    <w:qFormat/>
    <w:rPr>
      <w:rFonts w:eastAsia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color w:val="504F48"/>
      <w:sz w:val="16"/>
      <w:szCs w:val="16"/>
    </w:rPr>
  </w:style>
  <w:style w:type="paragraph" w:styleId="14">
    <w:name w:val="Обычный + 14 пт"/>
    <w:basedOn w:val="Normal"/>
    <w:qFormat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sz w:val="24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1">
    <w:name w:val="новый стиль 111"/>
    <w:basedOn w:val="Style22"/>
    <w:qFormat/>
    <w:pPr>
      <w:jc w:val="center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701"/>
      <w:jc w:val="both"/>
    </w:pPr>
    <w:rPr>
      <w:rFonts w:eastAsia="Calibri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  <w:jc w:val="both"/>
    </w:pPr>
    <w:rPr>
      <w:rFonts w:ascii="Calibri" w:hAnsi="Calibri" w:eastAsia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2:32:00Z</dcterms:created>
  <dc:creator>Komarova</dc:creator>
  <dc:description/>
  <cp:keywords/>
  <dc:language>en-US</dc:language>
  <cp:lastModifiedBy>Haier</cp:lastModifiedBy>
  <cp:lastPrinted>2024-04-17T12:24:00Z</cp:lastPrinted>
  <dcterms:modified xsi:type="dcterms:W3CDTF">2024-05-06T06:32:00Z</dcterms:modified>
  <cp:revision>86</cp:revision>
  <dc:subject/>
  <dc:title>Проект постановления Администрации города Омска «Об утверждении сводного годового доклада о ходе реализации и об оценке эффективности реализации муниципальных программ города Омска за 2023 год»</dc:title>
</cp:coreProperties>
</file>