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</w:rPr>
        <w:t>лиц, являющихся разработчиками проекта постановления Администрации города Омска  «О внесении изменений в постановление Администрации города Омска от 22 апреля 2019 года № 328-п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143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бдулазизо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ветлана Александровна 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правляющий делами Администрации города Омска, ответственный исполнитель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л. 78-77-0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урченю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иана Леонидов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аместитель управляющего делами  Администрации</w:t>
              <w:br/>
              <w:t>города Омска,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тел. 78-77-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твертк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ксана Юрьев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тдела правового обеспечения управления делами Администрации города Омск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л. 78-77-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бот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ия Сергеевн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оветник  отдела правового обеспечения управления делами Администрации города Омск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л. 78-77-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2:48:00Z</dcterms:created>
  <dc:creator>user</dc:creator>
  <dc:description/>
  <cp:keywords/>
  <dc:language>en-US</dc:language>
  <cp:lastModifiedBy>MSSubbotina</cp:lastModifiedBy>
  <cp:lastPrinted>2021-09-01T09:24:00Z</cp:lastPrinted>
  <dcterms:modified xsi:type="dcterms:W3CDTF">2023-02-21T08:30:00Z</dcterms:modified>
  <cp:revision>11</cp:revision>
  <dc:subject/>
  <dc:title>СПЕИСОК</dc:title>
</cp:coreProperties>
</file>