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sz w:val="28"/>
          <w:szCs w:val="28"/>
        </w:rPr>
      </w:pPr>
      <w:bookmarkStart w:id="0" w:name="ПРИЛ"/>
      <w:r>
        <w:rPr>
          <w:sz w:val="28"/>
          <w:szCs w:val="28"/>
        </w:rPr>
        <w:t>Приложение № 2</w:t>
      </w:r>
    </w:p>
    <w:p>
      <w:pPr>
        <w:pStyle w:val="Normal"/>
        <w:spacing w:before="60" w:after="6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spacing w:before="60" w:after="60"/>
        <w:jc w:val="right"/>
        <w:rPr>
          <w:sz w:val="28"/>
          <w:szCs w:val="28"/>
        </w:rPr>
      </w:pPr>
      <w:bookmarkStart w:id="1" w:name="ПРИЛ"/>
      <w:r>
        <w:rPr>
          <w:sz w:val="28"/>
          <w:szCs w:val="28"/>
        </w:rPr>
        <w:t>от____________________ №________________</w:t>
      </w:r>
      <w:bookmarkEnd w:id="1"/>
    </w:p>
    <w:p>
      <w:pPr>
        <w:pStyle w:val="Normal"/>
        <w:spacing w:before="6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о размещении линейного объекта части территории Советского административного округа города Омска 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120" w:after="120"/>
        <w:ind w:left="0" w:right="-57" w:firstLine="709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 </w:t>
      </w:r>
      <w:r>
        <w:rPr>
          <w:rFonts w:eastAsia="Calibri"/>
          <w:b w:val="false"/>
          <w:sz w:val="28"/>
          <w:szCs w:val="28"/>
          <w:lang w:eastAsia="en-US"/>
        </w:rPr>
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 а также линейных объектов, подлежащих реконструкции</w:t>
        <w:br/>
        <w:t>в связи с изменением их местоположен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планировки территории линейного объекта «Строительство подъездного железнодорожного пути c примыканием к существующему железнодорожному пути необщего пользования для Завода по производству графитированных электродов в г. Омске» (далее – проект планировки территории, документация по планировке территории, документация) подготовлен на основании договора с заказчиком обществом с ограниченной ответственностью «Газпромнефть-Графитек» (далее - ООО «Газпромнефть-Графитек») за счет собственных средст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ется следующе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элементов планировочной струк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>установление</w:t>
      </w:r>
      <w:r>
        <w:rPr>
          <w:sz w:val="28"/>
          <w:szCs w:val="28"/>
        </w:rPr>
        <w:t xml:space="preserve"> границ зон планируемого размещения линейных объектов.</w:t>
      </w:r>
    </w:p>
    <w:p>
      <w:pPr>
        <w:pStyle w:val="Style23"/>
        <w:keepNext w:val="true"/>
        <w:spacing w:before="60" w:after="60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</w:rPr>
        <w:t xml:space="preserve">Таблица </w:t>
      </w:r>
      <w:r>
        <w:rPr>
          <w:i w:val="false"/>
          <w:sz w:val="28"/>
          <w:szCs w:val="28"/>
        </w:rPr>
        <w:fldChar w:fldCharType="begin"/>
      </w:r>
      <w:r>
        <w:rPr>
          <w:sz w:val="28"/>
          <w:i w:val="false"/>
          <w:szCs w:val="28"/>
        </w:rPr>
        <w:instrText xml:space="preserve"> SEQ Таблица \* ARABIC </w:instrText>
      </w:r>
      <w:r>
        <w:rPr>
          <w:sz w:val="28"/>
          <w:i w:val="false"/>
          <w:szCs w:val="28"/>
        </w:rPr>
        <w:fldChar w:fldCharType="separate"/>
      </w:r>
      <w:r>
        <w:rPr>
          <w:sz w:val="28"/>
          <w:i w:val="false"/>
          <w:szCs w:val="28"/>
        </w:rPr>
        <w:t>1</w:t>
      </w:r>
      <w:r>
        <w:rPr>
          <w:sz w:val="28"/>
          <w:i w:val="false"/>
          <w:szCs w:val="28"/>
        </w:rPr>
        <w:fldChar w:fldCharType="end"/>
      </w:r>
    </w:p>
    <w:p>
      <w:pPr>
        <w:pStyle w:val="TextBody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054"/>
        <w:gridCol w:w="2207"/>
        <w:gridCol w:w="1388"/>
        <w:gridCol w:w="1702"/>
      </w:tblGrid>
      <w:tr>
        <w:trPr>
          <w:tblHeader w:val="true"/>
          <w:trHeight w:val="6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Назначение объек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Характеристика объек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Единицы 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</w:t>
            </w:r>
          </w:p>
        </w:tc>
      </w:tr>
      <w:tr>
        <w:trPr>
          <w:trHeight w:val="670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Железнодорожный путь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Для снабжения сырьем завода по производству графитированных электр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Категор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  <w:lang w:val="en-US"/>
              </w:rPr>
              <w:t>III-</w:t>
            </w:r>
            <w:r>
              <w:rPr>
                <w:szCs w:val="28"/>
              </w:rPr>
              <w:t>п</w:t>
            </w:r>
          </w:p>
        </w:tc>
      </w:tr>
      <w:tr>
        <w:trPr>
          <w:trHeight w:val="67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Протяжен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72,30</w:t>
            </w:r>
          </w:p>
        </w:tc>
      </w:tr>
      <w:tr>
        <w:trPr>
          <w:trHeight w:val="67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Проектная мощ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тыс. тонн в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 xml:space="preserve">84,8 </w:t>
            </w:r>
            <w:r>
              <w:rPr>
                <w:sz w:val="28"/>
                <w:szCs w:val="28"/>
              </w:rPr>
              <w:t>–</w:t>
            </w:r>
            <w:r>
              <w:rPr>
                <w:szCs w:val="28"/>
              </w:rPr>
              <w:t xml:space="preserve"> подача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 xml:space="preserve">66,9 </w:t>
            </w:r>
            <w:r>
              <w:rPr>
                <w:sz w:val="28"/>
                <w:szCs w:val="28"/>
              </w:rPr>
              <w:t>–</w:t>
            </w:r>
            <w:r>
              <w:rPr>
                <w:szCs w:val="28"/>
              </w:rPr>
              <w:t xml:space="preserve"> уборка</w:t>
            </w:r>
          </w:p>
        </w:tc>
      </w:tr>
    </w:tbl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ируемой территории отсутствуют объекты, подлежащие реконструкции в связи с изменением их местоположения.</w:t>
      </w:r>
    </w:p>
    <w:p>
      <w:pPr>
        <w:pStyle w:val="TextBody"/>
        <w:spacing w:before="60" w:after="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120" w:after="120"/>
        <w:ind w:left="0" w:right="-57" w:firstLine="851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 </w:t>
      </w:r>
      <w:r>
        <w:rPr>
          <w:rFonts w:eastAsia="Calibri"/>
          <w:b w:val="false"/>
          <w:sz w:val="28"/>
          <w:szCs w:val="28"/>
          <w:lang w:eastAsia="en-US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ется зона планируемого размещения линейного объект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Зона планируемого размещения линейного объекта устанавливается </w:t>
        <w:br/>
        <w:t>на территории Российской Федерации, Омской области города Омска Советского административ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ируемой территории отсутствуют: жилая застройка, объекты социального и культурно-бытового обслуживания населения, объекты культурного наследия, особо охраняемые терри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120" w:after="120"/>
        <w:ind w:left="0" w:right="-57" w:firstLine="851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 </w:t>
      </w:r>
      <w:r>
        <w:rPr>
          <w:rFonts w:eastAsia="Calibri"/>
          <w:b w:val="false"/>
          <w:sz w:val="28"/>
          <w:szCs w:val="28"/>
          <w:lang w:eastAsia="en-US"/>
        </w:rPr>
        <w:t>Перечень координат характерных точек границ зон планируемого размещения линейных объектов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>
          <w:tblHeader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439,9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695,57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450,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674,85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459,7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644,87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475,4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680,47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464,2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707,94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7453,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723,85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440,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739,58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429,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752,95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407,2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773,56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384,7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789,24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364,8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800,35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321,9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821,25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312,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799,84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357,9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775,18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386,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758,23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403,0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744,21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422,2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724,22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429,9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712,83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439,9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4695,57</w:t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120"/>
        <w:ind w:left="0" w:right="-57" w:firstLine="851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ируемой территории отсутствуют объекты, подлежащие реконструкции в связи с изменением их местоположе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numPr>
          <w:ilvl w:val="0"/>
          <w:numId w:val="2"/>
        </w:numPr>
        <w:spacing w:before="120" w:after="120"/>
        <w:ind w:left="0" w:right="-57" w:firstLine="851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 </w:t>
      </w:r>
      <w:r>
        <w:rPr>
          <w:rFonts w:eastAsia="Calibri"/>
          <w:b w:val="false"/>
          <w:sz w:val="28"/>
          <w:szCs w:val="28"/>
          <w:lang w:eastAsia="en-US"/>
        </w:rPr>
        <w:t xml:space="preserve">Предельные параметры разрешенного строительства, реконструкции объектов капитального строительства, входящих в состав линейных объектов </w:t>
        <w:br/>
        <w:t>в границах зон их планируемого размещен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едельные параметры разрешенной реконструкции линейного объекта представленного в проекте планировки территории устанавливаются </w:t>
        <w:br/>
        <w:t>в соответствии с требованиям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иказ Министерства транспорта Российской Федерации </w:t>
        <w:br/>
        <w:t>«Об утверждени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2117517" \l "6500IL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норм отвода земельных участков, необходимых для формирования полосы отвода железных дорог, а также норм расчета охранных зон железных дорог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» № 126 от 06.08.2008;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Н 3.02.01-97 «Нормы и правила проектирования отвода земель </w:t>
        <w:br/>
        <w:t>для железных дорог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- СНиП 2.07.01-89* «Градостроительство. Планировка и застройка городских и сельских поселений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 37.13330.2012 «СНиП 2.05.07-91* «Промышленный транспорт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 32-104-98 «Проектирование земляного полотна железных дорог колеи 1520 мм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 СП 20.13330.2016 «СНиП 2.01.07-85* «Нагрузки и воздействия»; 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 ГОСТ 9238-2013 «Габариты железнодорожного подвижного состава </w:t>
        <w:br/>
        <w:t>и приближения строений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 153.13130.2013 «Инфраструктура железнодорожного транспорта. Требования пожарной безопасности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учетом существующих прилегающих территорий и земельных участков учтенных в Едином государственном реестре недвижим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иле максимальный уклон равен 0.75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120" w:after="120"/>
        <w:ind w:left="0" w:right="-57" w:firstLine="851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</w:t>
        <w:br/>
        <w:t xml:space="preserve">и строящихся на момент подготовки проекта планировки территории, </w:t>
        <w:br/>
        <w:t xml:space="preserve">а также объекты капитального строительства, планируемые к строительству </w:t>
        <w:br/>
        <w:t xml:space="preserve">в соответствии с ранее утвержденной документацией по планировке территории, от возможного негативного воздействия в связи </w:t>
        <w:br/>
        <w:t>с размещением линейных объектов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железнодорожного пути выполняется на землях свободных от застройки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ероприятия по защит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, проектом планировки территории не предусмотрены в связи с отсутствием в границах проектируемой территории указанных объектов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numPr>
          <w:ilvl w:val="0"/>
          <w:numId w:val="2"/>
        </w:numPr>
        <w:spacing w:before="120" w:after="120"/>
        <w:ind w:left="0" w:right="-57" w:firstLine="851"/>
        <w:rPr>
          <w:rFonts w:eastAsia="Calibri"/>
          <w:b w:val="false"/>
          <w:b w:val="false"/>
          <w:sz w:val="28"/>
          <w:szCs w:val="28"/>
          <w:lang w:eastAsia="en-US"/>
        </w:rPr>
      </w:pPr>
      <w:bookmarkStart w:id="2" w:name="OLE_LINK11"/>
      <w:bookmarkStart w:id="3" w:name="OLE_LINK10"/>
      <w:bookmarkStart w:id="4" w:name="OLE_LINK9"/>
      <w:bookmarkEnd w:id="2"/>
      <w:bookmarkEnd w:id="3"/>
      <w:bookmarkEnd w:id="4"/>
      <w:r>
        <w:rPr>
          <w:rFonts w:eastAsia="Calibri"/>
          <w:b w:val="false"/>
          <w:sz w:val="28"/>
          <w:szCs w:val="28"/>
          <w:lang w:eastAsia="en-US"/>
        </w:rPr>
        <w:t> </w:t>
      </w:r>
      <w:r>
        <w:rPr>
          <w:rFonts w:eastAsia="Calibri"/>
          <w:b w:val="false"/>
          <w:sz w:val="28"/>
          <w:szCs w:val="28"/>
          <w:lang w:eastAsia="en-US"/>
        </w:rPr>
        <w:t xml:space="preserve">Информация о необходимости осуществления мероприятий </w:t>
        <w:br/>
        <w:t>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связи с отсутствием объектов культурного наследия в границах проектирования осуществление мероприятий по защите сохраняемых </w:t>
        <w:br/>
        <w:t>не запланировано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Arial Unicode MS"/>
          <w:sz w:val="28"/>
          <w:szCs w:val="28"/>
        </w:rPr>
        <w:t>При обнаружении объектов культурного наследия необходимо обратиться государственный орган по охране объектов культурного наследия для получения дальнейших инструкций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120" w:after="120"/>
        <w:ind w:left="0" w:right="-57" w:firstLine="851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 </w:t>
      </w:r>
      <w:r>
        <w:rPr>
          <w:rFonts w:eastAsia="Calibri"/>
          <w:b w:val="false"/>
          <w:sz w:val="28"/>
          <w:szCs w:val="28"/>
          <w:lang w:eastAsia="en-US"/>
        </w:rPr>
        <w:t>Информация о необходимости осуществления мероприятий по охране окружающей среды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здействие на атмосферу в период производства строительных работ носит временный характер. Источниками выбросов являются сварочные работы, работа дорожной техники, пыление при разгрузке и хранении сыпучих материалов, работа передвижной электростанции, тепловоза.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 xml:space="preserve">Для линейных объектов строительные работы ведутся последовательно по определенным участкам продвижения. Порядок оценки воздействия </w:t>
        <w:br/>
        <w:t>на атмосферный воздух выбросов при осуществлении работ включает следующее: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>- выбирается один из однотипных участков ведения работ, расположенный наиболее близко к нормируемому объекту или жилой застройке и выполняется оценка воздействия проводимых работ;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>- валовые выбросы рассчитываются за весь период проведения строительно-</w:t>
      </w:r>
      <w:r>
        <w:rPr/>
        <w:t xml:space="preserve"> </w:t>
      </w:r>
      <w:r>
        <w:rPr>
          <w:sz w:val="28"/>
          <w:szCs w:val="28"/>
          <w:lang w:eastAsia="ar-SA"/>
        </w:rPr>
        <w:t>монтажных работ.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качестве превентивных мероприятий предлагается: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строительство объекта с колес;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отсутствуют места стационарного складирования сыпучих и пылящих материалов;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смачивание пылящих материалов (песок, щебень) в процессе укладки;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работа автотранспорта осуществляется только в исправном состоянии;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запрещается сжигание любых видов материалов и отходов;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 xml:space="preserve">- строительная площадка огораживается забором высотой </w:t>
        <w:br/>
        <w:t>не менее 2 метров.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должительность работы строительной техники не должна превышать 8 часов в день, в вечернее и ночное время работа с применением строительной техники запрещена.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 xml:space="preserve">Также эффективны методы, снижающие звуковое давление, </w:t>
        <w:br/>
        <w:t xml:space="preserve">при наличии на технике следующих устройств: 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глушителя шума на впуске и выпуске двигателя; 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улучшенного качества трансмиссии; 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вибродемпфирование коробки передач; 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звукоизоляция и звукопоглощение внешних источников шума автомоби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защиты сопредельных территорий от загрязнения при производстве строительно-монтажных работ должны быть предусмотрены следующие мероприят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все работы должны выполняться в пределах полосы отвода земли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дорожные машины и оборудование должно находится на площадке только на протяжении периода производства соответствующих работ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- не допускается хранение на объекте неиспользуемых, списанных или подлежащих ремонту в стационарных условиях машин, их частей и агрегатов. Стоянка строительной техники, не занятой в строительно-монтажных работах должна выносится на существующие базы подрядной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не допускается захламление территории строительным мусором </w:t>
        <w:br/>
        <w:t xml:space="preserve">и бытовыми отходами. Устройство накопительных резервуаров </w:t>
        <w:br/>
        <w:t>для строительного и бытового мусора, который по мере накопления вывозится на полигон ТКО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не допускается мойка и ремонт строительной техники, автотранспорта на площадк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для заправки строительной техники должна быть организована временная площадка из ж/б плит с уклоном в сторону герметичной емкости для сбора аварийных проливов нефтепродуктов, с вывозом содержимого емкости на утилизац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нижение вероятности возникновения аварийных ситуаций в процессе строительства достигается следующими мерам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контроль качества выполняемых работ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соответствие материалов и конструкций установленным требованиям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квалификация и ответственность технических руководителей </w:t>
        <w:br/>
        <w:t xml:space="preserve">и исполнителей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соблюдение отраслевых норм (инструкций) по охране труда </w:t>
        <w:br/>
        <w:t>и производственной</w:t>
      </w:r>
      <w:r>
        <w:rPr/>
        <w:t xml:space="preserve"> </w:t>
      </w:r>
      <w:r>
        <w:rPr>
          <w:sz w:val="28"/>
          <w:szCs w:val="28"/>
          <w:lang w:eastAsia="ar-SA"/>
        </w:rPr>
        <w:t>санитар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обеспечение пожарной безопас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организация системы защиты от неблагоприятных стихийных явлений.</w:t>
      </w:r>
    </w:p>
    <w:p>
      <w:pPr>
        <w:pStyle w:val="TableParagraph"/>
        <w:kinsoku w:val="false"/>
        <w:overflowPunct w:val="false"/>
        <w:spacing w:lineRule="exact" w:line="322"/>
        <w:ind w:right="27" w:firstLine="705"/>
        <w:jc w:val="both"/>
        <w:rPr/>
      </w:pPr>
      <w:r>
        <w:rPr>
          <w:sz w:val="28"/>
          <w:szCs w:val="28"/>
        </w:rPr>
        <w:t>Посл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верш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троите</w:t>
      </w:r>
      <w:r>
        <w:rPr>
          <w:spacing w:val="7"/>
          <w:sz w:val="28"/>
          <w:szCs w:val="28"/>
        </w:rPr>
        <w:t>л</w:t>
      </w:r>
      <w:r>
        <w:rPr>
          <w:sz w:val="28"/>
          <w:szCs w:val="28"/>
        </w:rPr>
        <w:t>ьств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ер</w:t>
      </w:r>
      <w:r>
        <w:rPr>
          <w:spacing w:val="5"/>
          <w:sz w:val="28"/>
          <w:szCs w:val="28"/>
        </w:rPr>
        <w:t>р</w:t>
      </w:r>
      <w:r>
        <w:rPr>
          <w:sz w:val="28"/>
          <w:szCs w:val="28"/>
        </w:rPr>
        <w:t>итори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бъе</w:t>
      </w:r>
      <w:r>
        <w:rPr>
          <w:spacing w:val="6"/>
          <w:sz w:val="28"/>
          <w:szCs w:val="28"/>
        </w:rPr>
        <w:t>к</w:t>
      </w:r>
      <w:r>
        <w:rPr>
          <w:sz w:val="28"/>
          <w:szCs w:val="28"/>
        </w:rPr>
        <w:t>т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олж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w w:val="99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у</w:t>
      </w:r>
      <w:r>
        <w:rPr>
          <w:sz w:val="28"/>
          <w:szCs w:val="28"/>
        </w:rPr>
        <w:t>бр</w:t>
      </w:r>
      <w:r>
        <w:rPr>
          <w:spacing w:val="4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тр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ите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>ьный</w:t>
      </w:r>
      <w:r>
        <w:rPr>
          <w:spacing w:val="-1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м</w:t>
      </w:r>
      <w:r>
        <w:rPr>
          <w:sz w:val="28"/>
          <w:szCs w:val="28"/>
        </w:rPr>
        <w:t>усо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икви</w:t>
      </w:r>
      <w:r>
        <w:rPr>
          <w:spacing w:val="5"/>
          <w:sz w:val="28"/>
          <w:szCs w:val="28"/>
        </w:rPr>
        <w:t>д</w:t>
      </w:r>
      <w:r>
        <w:rPr>
          <w:sz w:val="28"/>
          <w:szCs w:val="28"/>
        </w:rPr>
        <w:t>ирован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енуж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ыем</w:t>
      </w:r>
      <w:r>
        <w:rPr>
          <w:spacing w:val="4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сы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выполн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ны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ланир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вочны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аб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ты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оведен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бл</w:t>
      </w:r>
      <w:r>
        <w:rPr>
          <w:spacing w:val="4"/>
          <w:sz w:val="28"/>
          <w:szCs w:val="28"/>
        </w:rPr>
        <w:t>а</w:t>
      </w:r>
      <w:r>
        <w:rPr>
          <w:sz w:val="28"/>
          <w:szCs w:val="28"/>
        </w:rPr>
        <w:t>го</w:t>
      </w:r>
      <w:r>
        <w:rPr>
          <w:spacing w:val="-7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5"/>
          <w:sz w:val="28"/>
          <w:szCs w:val="28"/>
        </w:rPr>
        <w:t>т</w:t>
      </w:r>
      <w:r>
        <w:rPr>
          <w:sz w:val="28"/>
          <w:szCs w:val="28"/>
        </w:rPr>
        <w:t>ройств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ем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льного</w:t>
      </w:r>
      <w:r>
        <w:rPr>
          <w:w w:val="99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6"/>
          <w:sz w:val="28"/>
          <w:szCs w:val="28"/>
        </w:rPr>
        <w:t>с</w:t>
      </w:r>
      <w:r>
        <w:rPr>
          <w:sz w:val="28"/>
          <w:szCs w:val="28"/>
        </w:rPr>
        <w:t>т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Для снижения воздействия на земельные ресурсы в период строительства предполагаются следующи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строительство объекта строго в границах отведенной территории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максимальное сокращение размеров строительных площадок производства для строительно-монтажных работ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своевременная уборка мусора и отходов для исключения загрязнения территории отходами производства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планировка полосы отвода после окончания работ для сохранения направления естественного поверхностного стока воды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- запрещение использования неисправных, пожароопасных транспортных и строительно-монтажных сред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применение строительных материалов, имеющих сертификат качества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заправка техники на специализированных заправках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- выполнение работ, связанных с повышенной пожароопасность, специалистами соответствующей квалифик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ектируемый линейный объект не наносит ущерба недрам </w:t>
        <w:br/>
        <w:t>и континентальному шельфу Российской Федерации.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точники электромагнитного излучения на площадке предприятия отсутствуют.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 xml:space="preserve">Согласно п.2.6. СанПиН 2.2.1/2.1.1.1200-03 санитарный разрыв </w:t>
        <w:br/>
        <w:t xml:space="preserve">для линий железнодорожного транспорта до границы жилой застройки устанавливается на основании расчетов рассеивания и физических факторов (шума). 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п.2.1. СанПиН 2.2.1/2.1.1.1200-03 для объектов, являющихся источниками воздействия на среду обитания, для которых настоящими санитарными правилами не установлены размеры санитарно-защитной зоны и рекомендуемые разрывы, а также для объектов I-III классов опасности разрабатывается проект ориентировочного размера санитарно-защитной зоны.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numPr>
          <w:ilvl w:val="0"/>
          <w:numId w:val="2"/>
        </w:numPr>
        <w:spacing w:before="120" w:after="120"/>
        <w:ind w:left="0" w:right="-57" w:firstLine="851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 </w:t>
      </w:r>
      <w:r>
        <w:rPr>
          <w:rFonts w:eastAsia="Calibri"/>
          <w:b w:val="false"/>
          <w:sz w:val="28"/>
          <w:szCs w:val="28"/>
          <w:lang w:eastAsia="en-US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становлению Правительства Российской Федерации </w:t>
        <w:br/>
        <w:t xml:space="preserve">от 19 сентября 1998 года № 1115 «О порядке отнесения организаций </w:t>
        <w:br/>
        <w:t xml:space="preserve">к категориям по гражданской обороне» и исходным данным Главного Управления по делам ГО и ЧС по Омской области, рассматриваемый объект категорированию по гражданской обороне не подлежи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раницей проектируемой территории по адресу Нефтяной переулок, </w:t>
        <w:br/>
        <w:t xml:space="preserve">14 расположена 15-я пожарная часть с радиусом обслуживания 3 км, </w:t>
        <w:br/>
        <w:t xml:space="preserve">до линейного объекта ориентировочно 6 км. С учетом этого необходимо предусмотреть мероприятия по самостоятельному реагированию до приезда пожарной служб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иболее опасными проявлениями природных процессов </w:t>
        <w:br/>
        <w:t>на проектируемой территории, находящейся в границах города Омска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гроз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ливни с интенсивностью 30 мм/час и боле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дтопление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ильные мороз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негопады, превышающие 20 мм за 24 ча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град с диаметром частиц более 20 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гололед с диаметром отложений более 200 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ильные ветры со скоростью более 35 м/с (ураган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е находится в зоне опасных сейсмических воздействий, поскольку сейсмичность района не превышает 5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роектируемом линейном объекте не предусмотрена деятельность </w:t>
        <w:br/>
        <w:t xml:space="preserve">с использованием технологического оборудования, работающего </w:t>
        <w:br/>
        <w:t xml:space="preserve">со взрывопожароопасными, аварийно-химически опасными и биологическими веществами, к которым могут предъявляться особые требования </w:t>
        <w:br/>
        <w:t xml:space="preserve">по соблюдению герметич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условий возникновения пожаров достигается исключением условий образования горючей среды и (или) исключением условий образования в горючей среде (или внесения в нее) источников зажиг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щита людей и имущества от воздействия опасных факторов пожара </w:t>
        <w:br/>
        <w:t>и ограничение последствий их воздействия обеспечиваются посредством организации деятельности подразделений пожарной охра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возка вагонов с взрывчатыми материалами, ядовитыми веществами, веществами, обладающими токсичными свойствами, сжиженными </w:t>
        <w:br/>
        <w:t xml:space="preserve">или сжатыми газами на проектируемом участке железнодорожного пути </w:t>
        <w:br/>
        <w:t>не предусмотр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сближении и пересечении с существующими инженерными коммуникациями обеспечиваются необходимые расстояния согласно </w:t>
        <w:br/>
        <w:t xml:space="preserve">СП 42.13330.2016 «Градостроительство Планировка и застройка городских </w:t>
        <w:br/>
        <w:t>и сельских поселений».</w:t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5" w:name="OLE_LINK11"/>
      <w:bookmarkStart w:id="6" w:name="OLE_LINK10"/>
      <w:bookmarkStart w:id="7" w:name="OLE_LINK9"/>
      <w:bookmarkStart w:id="8" w:name="OLE_LINK11"/>
      <w:bookmarkStart w:id="9" w:name="OLE_LINK10"/>
      <w:bookmarkStart w:id="10" w:name="OLE_LINK9"/>
      <w:bookmarkEnd w:id="8"/>
      <w:bookmarkEnd w:id="9"/>
      <w:bookmarkEnd w:id="10"/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0353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9pt" to="296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644" w:right="73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303" w:hanging="246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2">
    <w:name w:val="Основной текст_"/>
    <w:qFormat/>
    <w:rPr>
      <w:rFonts w:ascii="Arial" w:hAnsi="Arial" w:cs="Arial"/>
      <w:sz w:val="23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</w:rPr>
  </w:style>
  <w:style w:type="character" w:styleId="22">
    <w:name w:val="Основной текст 2 Знак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объекта Знак"/>
    <w:qFormat/>
    <w:rPr>
      <w:rFonts w:ascii="Times New Roman" w:hAnsi="Times New Roman" w:eastAsia="Times New Roman" w:cs="Times New Roman"/>
      <w:bCs/>
      <w:i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ЗФ_Текст"/>
    <w:qFormat/>
    <w:pPr>
      <w:widowControl/>
      <w:bidi w:val="0"/>
      <w:spacing w:lineRule="auto" w:line="276"/>
      <w:ind w:firstLine="706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9">
    <w:name w:val="НЗФ_Текст_Список"/>
    <w:basedOn w:val="Style18"/>
    <w:qFormat/>
    <w:pPr>
      <w:numPr>
        <w:ilvl w:val="0"/>
        <w:numId w:val="3"/>
      </w:numPr>
      <w:ind w:left="0" w:firstLine="706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  <w:ind w:hanging="380"/>
      <w:jc w:val="both"/>
    </w:pPr>
    <w:rPr>
      <w:rFonts w:eastAsia="Calibri"/>
      <w:sz w:val="28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240" w:before="3720" w:after="2520"/>
      <w:ind w:hanging="1280"/>
    </w:pPr>
    <w:rPr>
      <w:rFonts w:ascii="Arial" w:hAnsi="Arial" w:eastAsia="Calibri" w:cs="Arial"/>
      <w:sz w:val="23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right="0" w:hanging="0"/>
      <w:jc w:val="left"/>
      <w:outlineLvl w:val="9"/>
    </w:pPr>
    <w:rPr>
      <w:rFonts w:ascii="Calibri Light" w:hAnsi="Calibri Light" w:cs="Calibri Light"/>
      <w:b w:val="false"/>
      <w:caps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Название объекта"/>
    <w:basedOn w:val="Normal"/>
    <w:next w:val="TextBody"/>
    <w:qFormat/>
    <w:pPr>
      <w:spacing w:before="120" w:after="120"/>
      <w:jc w:val="right"/>
    </w:pPr>
    <w:rPr>
      <w:bCs/>
      <w:i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09:00Z</dcterms:created>
  <dc:creator>Пользователь Windows</dc:creator>
  <dc:description/>
  <cp:keywords/>
  <dc:language>en-US</dc:language>
  <cp:lastModifiedBy>Прокопова Ирина Сергеевна</cp:lastModifiedBy>
  <cp:lastPrinted>2024-04-07T14:09:00Z</cp:lastPrinted>
  <dcterms:modified xsi:type="dcterms:W3CDTF">2024-05-16T02:49:00Z</dcterms:modified>
  <cp:revision>159</cp:revision>
  <dc:subject/>
  <dc:title/>
</cp:coreProperties>
</file>