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tLeast" w:line="210"/>
        <w:jc w:val="center"/>
        <w:rPr/>
      </w:pPr>
      <w:r>
        <w:rPr>
          <w:sz w:val="28"/>
          <w:szCs w:val="28"/>
        </w:rPr>
        <w:t>Об утверждении проекта планировки части территории муниципального образования городской округ город Омск Ом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ект планировки части территории Советского административного округа города Омска, в следующем составе: 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- чертеж границ зон планируемого размещения линейных объектов части территории Советского административного округа города Омска согласно приложению № 1 к настоящему постановлению;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ложение о размещении линейного объекта части территории Советского административного округа города Омска согласно </w:t>
        <w:br/>
        <w:t>приложению № 2 к настоящему постановлению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  <w:lang w:eastAsia="ru-RU"/>
        </w:rPr>
        <w:t xml:space="preserve">Департаменту информационной политики Администрации города Омска официально опубликовать настоящее постановление и разместить 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</w:t>
        <w:br/>
        <w:t>на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ab/>
        <w:t xml:space="preserve">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627" w:top="101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61290" cy="229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8.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sz w:val="22"/>
      <w:lang w:val="ru-RU" w:bidi="ar-SA"/>
    </w:rPr>
  </w:style>
  <w:style w:type="character" w:styleId="14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09:00Z</dcterms:created>
  <dc:creator>User</dc:creator>
  <dc:description/>
  <cp:keywords/>
  <dc:language>en-US</dc:language>
  <cp:lastModifiedBy>Прокопова Ирина Сергеевна</cp:lastModifiedBy>
  <cp:lastPrinted>2023-09-14T12:04:00Z</cp:lastPrinted>
  <dcterms:modified xsi:type="dcterms:W3CDTF">2024-05-16T08:57:00Z</dcterms:modified>
  <cp:revision>52</cp:revision>
  <dc:subject/>
  <dc:title>Постановление Администрации города Омска от 08.09.2017 N 993-п(ред. от 16.02.2023)"Об утверждении проекта межевания территории, расположенной в границах: улица Заозерная - улица Красный Путь - улица Фрунзе - правый берег реки Иртыш - в Советском и Центральном административных округах города Омс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