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роекту постановления Администрации города Омск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города Ом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5 марта 2012 года № 405-п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ий проект постановления Администрации города Омска </w:t>
        <w:br/>
      </w:r>
      <w:r>
        <w:rPr>
          <w:sz w:val="28"/>
          <w:szCs w:val="28"/>
        </w:rPr>
        <w:t xml:space="preserve">«О внесении изменений в постановление Администрации города Омска </w:t>
        <w:br/>
        <w:t xml:space="preserve">от 15 марта 2012 года № 405-п» (далее – проект постановления) подготовлен </w:t>
        <w:br/>
        <w:t xml:space="preserve">в связи с внесением изменений в постановление Администрации города Омска </w:t>
        <w:br/>
        <w:t xml:space="preserve">от 28 ноября 2019 года № 786-п «Об обеспечении доступа к информации </w:t>
        <w:br/>
        <w:t xml:space="preserve">о деятельности Администрации города Омска» в части размещения официальной информации в сети «Интернет» на официальном сайте Администрации города Омска с доменным именем </w:t>
      </w:r>
      <w:r>
        <w:rPr>
          <w:sz w:val="28"/>
          <w:szCs w:val="28"/>
          <w:lang w:val="en-US"/>
        </w:rPr>
        <w:t>admom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федеральной государственной информационной системе «Единый портал государственных и муниципальных услуг (функций)»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(или) государственной информационной системе Омской области «Портал государственных </w:t>
        <w:br/>
        <w:t xml:space="preserve">и муниципальных услуг Омской области» по адресу: </w:t>
      </w:r>
      <w:r>
        <w:rPr>
          <w:sz w:val="28"/>
          <w:szCs w:val="28"/>
          <w:lang w:val="en-US"/>
        </w:rPr>
        <w:t>pg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в целях приведения административного регламента предоставления муниципальной услуги </w:t>
      </w:r>
      <w:r>
        <w:rPr>
          <w:rFonts w:eastAsia="Arial"/>
          <w:sz w:val="28"/>
          <w:szCs w:val="28"/>
        </w:rPr>
        <w:t xml:space="preserve">«Выдача копий архивных документов, подтверждающих право </w:t>
        <w:br/>
        <w:t>на владение</w:t>
      </w:r>
      <w:r>
        <w:rPr>
          <w:sz w:val="28"/>
          <w:szCs w:val="28"/>
        </w:rPr>
        <w:t xml:space="preserve"> земельными участками, находящимися в муниципальной собственности города Омска, и земельными участками, расположенными </w:t>
        <w:br/>
        <w:t xml:space="preserve">на территории города Омска, государственная собственность на которые </w:t>
        <w:br/>
        <w:t xml:space="preserve">не разграничена», утвержденного постановлением Администрации города Омска от 15 марта 2012 года № 405-п, в соответствие с Решением Омского городского Совета от 15 мая 2024 года № 153 «О внесении изменений в отдельные Решения Омского городского Совета» и Постановления Омского городского Совета </w:t>
        <w:br/>
        <w:t>от 15 мая 2024 года № 570 «О внесении изменения в Постановление Омского городского Совета от 2 февраля 2022 года № 1314 «Об утверждении структуры Администрации города Омска.</w:t>
      </w:r>
    </w:p>
    <w:p>
      <w:pPr>
        <w:pStyle w:val="Normal"/>
        <w:autoSpaceDE w:val="false"/>
        <w:ind w:firstLine="709"/>
        <w:jc w:val="both"/>
        <w:rPr>
          <w:i/>
          <w:i/>
          <w:color w:val="7030A0"/>
          <w:sz w:val="28"/>
          <w:szCs w:val="28"/>
        </w:rPr>
      </w:pPr>
      <w:r>
        <w:rPr>
          <w:sz w:val="28"/>
          <w:szCs w:val="28"/>
        </w:rPr>
        <w:t>Проектом постановления предусматривается корректировка электронного адреса официального сайта Администрации города Омска в сети «Интернет»,</w:t>
        <w:br/>
        <w:t xml:space="preserve"> а также номеров справочных телефонов департамента имущественных отношений Администрации город</w:t>
      </w:r>
      <w:r>
        <w:rPr>
          <w:color w:val="000000"/>
          <w:sz w:val="28"/>
          <w:szCs w:val="28"/>
        </w:rPr>
        <w:t>а Омска, указанных для целей получения заявителями информации о ходе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й, вводящих избыточные обязанности, запреты и ограничения </w:t>
        <w:br/>
        <w:t xml:space="preserve">для субъектов предпринимательской и иной экономической деятельности </w:t>
        <w:br/>
        <w:t xml:space="preserve">или способствующих их введению, а также положений, способствующих возникновению необоснованных расходов субъектов предпринимательской </w:t>
        <w:br/>
        <w:t>и иной экономической деятельности, проектом постановления не устано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итывая изложенное, отсутствует необходимость проведения оценки регулирующего воздействия проекта постановления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вый заместитель Мэра города Омска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иректор департамента имущественных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ношений Администрации города Омска                                              Е.А. Роман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jc w:val="center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0:07:00Z</dcterms:created>
  <dc:creator>YVPolenchikova</dc:creator>
  <dc:description/>
  <dc:language>en-US</dc:language>
  <cp:lastModifiedBy>Субботина Ольга Викторовна</cp:lastModifiedBy>
  <cp:lastPrinted>2024-05-30T16:00:00Z</cp:lastPrinted>
  <dcterms:modified xsi:type="dcterms:W3CDTF">2024-05-30T10:07:00Z</dcterms:modified>
  <cp:revision>2</cp:revision>
  <dc:subject/>
  <dc:title>ПОЯСНИТЕЛЬНАЯ ЗАПИСКА</dc:title>
</cp:coreProperties>
</file>