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внесении изменений в постановление Администрации города Омск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 777-п «Об утверждении муниципальной программы города Омска «Социальная поддержка граждан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развитие общественных отношений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 Внести в </w:t>
      </w:r>
      <w:hyperlink r:id="rId2">
        <w:r>
          <w:rPr>
            <w:rStyle w:val="InternetLink"/>
            <w:rFonts w:eastAsia="Calibri"/>
            <w:sz w:val="28"/>
            <w:szCs w:val="28"/>
          </w:rPr>
          <w:t>приложение</w:t>
        </w:r>
      </w:hyperlink>
      <w:r>
        <w:rPr>
          <w:rFonts w:eastAsia="Calibri"/>
          <w:sz w:val="28"/>
          <w:szCs w:val="28"/>
        </w:rPr>
        <w:t xml:space="preserve"> «Муниципальная программа города Омска «Социальная поддержка граждан и развитие общественных отношений»                     к постановлению Администрации города Омска от 10 октября 2022 года № 777-п «Об утверждении муниципальной программы города Омска «Социальная поддержка граждан и развитие общественных отношений» следующие изменения: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 в строке «Объем и источники финансирования муниципальной программы в целом и по годам ее реализации» Паспорта муниципальной программы города Омска «Социальная поддержка граждан и развитие общественных отношений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цифры «2241810063,93» заменить цифрами «2297070427,71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цифры «2186298040,51» заменить цифрами «2212984607,24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цифры «55512023,42» заменить цифрами «84085820,47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цифры «283256705,05» заменить цифрами «338517068,83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цифры «280016930,46» заменить цифрами «306703497,19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цифры «3239774,59» заменить цифрами «31813571,64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 </w:t>
      </w:r>
      <w:r>
        <w:rPr>
          <w:sz w:val="28"/>
          <w:szCs w:val="28"/>
          <w:shd w:fill="FFFFFF" w:val="clear"/>
        </w:rPr>
        <w:t xml:space="preserve">раздел 6 «Объем и источники финансирования подпрограммы»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 xml:space="preserve">подпрограммы </w:t>
        </w:r>
      </w:hyperlink>
      <w:r>
        <w:rPr>
          <w:rFonts w:eastAsia="Calibri"/>
          <w:bCs/>
          <w:sz w:val="28"/>
          <w:szCs w:val="28"/>
        </w:rPr>
        <w:t xml:space="preserve">1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Социальная поддержка отдельных категорий граждан»</w:t>
      </w:r>
      <w:r>
        <w:rPr>
          <w:sz w:val="28"/>
          <w:szCs w:val="28"/>
        </w:rPr>
        <w:t xml:space="preserve"> муниципальной программы города Омска «Социальная поддержка граждан </w:t>
        <w:br/>
        <w:t>и развитие общественных отношений»</w:t>
      </w:r>
      <w:r>
        <w:rPr>
          <w:sz w:val="28"/>
          <w:szCs w:val="28"/>
          <w:shd w:fill="FFFFFF" w:val="clear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6. Объем и источники финансирования подпрограммы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ирование финансовых средств на реализацию мероприятий подпрограммы планируется за счет средств бюджета города Омска </w:t>
        <w:br/>
        <w:t>и обла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сего на реализацию подпрограммы планируется направить </w:t>
        <w:br/>
        <w:t>941480759,88 руб., в том числе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1) за счет средств бюджета города Омска 917997939,41 руб., из них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3 год – 158596872,77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4 год – 126645140,38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5 год – 105356570,21 руб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6 год – 105479871,21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7 год – 105479871,21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8 год – 105479871,21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9 год – 105479871,21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2030 год – 105479871,21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2) за счет средств областного бюджета 23482820,47 руб., из них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3 год – 2951601,29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2024 год – 1710571,64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2025 год – 3136774,59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2026 год – 3136774,59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2027 год – 3136774,59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2028 год – 3136774,59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2029 год – 3136774,59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2030 год – 3136774,59 руб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будет уточняться ежегодно при формировании бюджета города Омска на очередной финансовый год и плановый период, исходя из возможностей бюджета города Омска и мониторинга эффективности мероприятий, предусмотренных подпрограммо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) в </w:t>
      </w:r>
      <w:r>
        <w:rPr>
          <w:sz w:val="28"/>
          <w:szCs w:val="28"/>
        </w:rPr>
        <w:t>разделе 6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ем и источники финансирования подпрограммы»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 xml:space="preserve">подпрограммы </w:t>
        </w:r>
      </w:hyperlink>
      <w:r>
        <w:rPr>
          <w:rFonts w:eastAsia="Calibri"/>
          <w:bCs/>
          <w:sz w:val="28"/>
          <w:szCs w:val="28"/>
        </w:rPr>
        <w:t xml:space="preserve">2 </w:t>
      </w:r>
      <w:r>
        <w:rPr>
          <w:sz w:val="28"/>
          <w:szCs w:val="28"/>
        </w:rPr>
        <w:t xml:space="preserve">«Создание доступной среды для инвалидов </w:t>
        <w:br/>
        <w:t>и маломобильных групп населения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города Омска «Социальная поддержка граждан и развитие общественных отношен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ифры «43091566,94» заменить цифрами «73091566,9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30603000,00» заменить цифрами «60603000,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цифры </w:t>
      </w:r>
      <w:r>
        <w:rPr>
          <w:rFonts w:eastAsia="Calibri"/>
          <w:sz w:val="28"/>
          <w:szCs w:val="28"/>
        </w:rPr>
        <w:t>«103000,00» заменить цифрами «30103000,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4) в </w:t>
      </w:r>
      <w:r>
        <w:rPr>
          <w:sz w:val="28"/>
          <w:szCs w:val="28"/>
        </w:rPr>
        <w:t>разделе 6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ем и источники финансирования подпрограммы» </w:t>
      </w:r>
      <w:hyperlink r:id="rId5">
        <w:r>
          <w:rPr>
            <w:rStyle w:val="InternetLink"/>
            <w:rFonts w:eastAsia="Calibri"/>
            <w:bCs/>
            <w:sz w:val="28"/>
            <w:szCs w:val="28"/>
          </w:rPr>
          <w:t xml:space="preserve">подпрограммы </w:t>
        </w:r>
      </w:hyperlink>
      <w:r>
        <w:rPr>
          <w:rFonts w:eastAsia="Calibri"/>
          <w:bCs/>
          <w:sz w:val="28"/>
          <w:szCs w:val="28"/>
        </w:rPr>
        <w:t xml:space="preserve">3 </w:t>
      </w:r>
      <w:r>
        <w:rPr>
          <w:sz w:val="28"/>
          <w:szCs w:val="28"/>
        </w:rPr>
        <w:t>«Поддержка некоммерческих организаций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города Омска «Социальная поддержка граждан и развитие общественных отношений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1003766484,46» заменить цифрами «1008756366,4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137451629,15» заменить цифрами «142441511,15»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5) </w:t>
      </w:r>
      <w:r>
        <w:rPr>
          <w:sz w:val="28"/>
          <w:szCs w:val="28"/>
          <w:shd w:fill="FFFFFF" w:val="clear"/>
        </w:rPr>
        <w:t xml:space="preserve">приложение № 1 «Объем и источники финансирования муниципальной программы города Омска «Социальная поддержка граждан </w:t>
        <w:br/>
        <w:t>и развитие общественных отношений» изложить в новой редакции согласно приложению № 1 к настоящему постановлению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 </w:t>
      </w:r>
      <w:r>
        <w:rPr>
          <w:sz w:val="28"/>
          <w:szCs w:val="28"/>
        </w:rPr>
        <w:t xml:space="preserve">приложение № 2 «Перечень мероприятий подпрограммы «Социальная поддержка отдельных категорий граждан» муниципальной программы </w:t>
        <w:br/>
        <w:t xml:space="preserve">города Омска «Социальная поддержка граждан и развитие общественных отношений» (2023 − 2030 годы)» </w:t>
      </w:r>
      <w:r>
        <w:rPr>
          <w:sz w:val="28"/>
          <w:szCs w:val="28"/>
          <w:shd w:fill="FFFFFF" w:val="clear"/>
        </w:rPr>
        <w:t>изложить в новой редакции согласно приложению № 2 к настоящему постановлению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) </w:t>
      </w:r>
      <w:r>
        <w:rPr>
          <w:sz w:val="28"/>
          <w:szCs w:val="28"/>
        </w:rPr>
        <w:t xml:space="preserve">приложение № 3 «Перечень мероприятий подпрограммы «Создание доступной среды для инвалидов и маломобильных групп населения» муниципальной программы города Омска «Социальная поддержка граждан </w:t>
        <w:br/>
        <w:t xml:space="preserve">и развитие общественных отношений» (2023 − 2030 годы)» </w:t>
      </w:r>
      <w:r>
        <w:rPr>
          <w:sz w:val="28"/>
          <w:szCs w:val="28"/>
          <w:shd w:fill="FFFFFF" w:val="clear"/>
        </w:rPr>
        <w:t>изложить в новой редакции согласно приложению № 3 к настоящему постановлению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8) приложение № 4 «Перечень мероприятий подпрограммы «Поддержка некоммерческих организаций» муниципальной программы города Омска «Социальная поддержка граждан и развитие общественных отношений» </w:t>
        <w:br/>
        <w:t xml:space="preserve">(2023 – 2030 годы)» изложить в новой редакции согласно приложению № 4 </w:t>
        <w:br/>
        <w:t>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9) </w:t>
      </w:r>
      <w:r>
        <w:rPr>
          <w:sz w:val="28"/>
          <w:szCs w:val="28"/>
          <w:shd w:fill="FFFFFF" w:val="clear"/>
        </w:rPr>
        <w:t xml:space="preserve">в таблице </w:t>
      </w:r>
      <w:r>
        <w:rPr>
          <w:rFonts w:eastAsia="Calibri"/>
          <w:sz w:val="28"/>
          <w:szCs w:val="28"/>
        </w:rPr>
        <w:t>приложения № 7 «Плановые значения целевых индикаторов мероприятий подпрограммы «Социальная поддержка отдельных категорий граждан» муниципальной программы города Омска «Социальная поддержка граждан и развитие общественных отношений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</w:t>
      </w:r>
      <w:hyperlink r:id="rId6">
        <w:r>
          <w:rPr>
            <w:rStyle w:val="InternetLink"/>
            <w:rFonts w:eastAsia="Calibri"/>
            <w:sz w:val="28"/>
            <w:szCs w:val="28"/>
          </w:rPr>
          <w:t>строку 1.</w:t>
        </w:r>
      </w:hyperlink>
      <w:r>
        <w:rPr>
          <w:rFonts w:eastAsia="Calibri"/>
          <w:sz w:val="28"/>
          <w:szCs w:val="28"/>
        </w:rPr>
        <w:t>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32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425"/>
        <w:gridCol w:w="1559"/>
        <w:gridCol w:w="1418"/>
        <w:gridCol w:w="1276"/>
        <w:gridCol w:w="1134"/>
        <w:gridCol w:w="708"/>
        <w:gridCol w:w="709"/>
        <w:gridCol w:w="709"/>
        <w:gridCol w:w="567"/>
        <w:gridCol w:w="567"/>
        <w:gridCol w:w="960"/>
      </w:tblGrid>
      <w:tr>
        <w:trPr>
          <w:trHeight w:val="1782" w:hRule="atLeast"/>
        </w:trPr>
        <w:tc>
          <w:tcPr>
            <w:tcW w:w="297" w:type="dxa"/>
            <w:tcBorders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змещение недополученных доходов от предоставления льгот по оплате проезда в пассажирском транспорт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партамент транспорта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пассажиров, которым предоставлена льгота по оплате проез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яч пассажи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7197</w:t>
            </w:r>
            <w:r>
              <w:rPr>
                <w:color w:val="000000"/>
                <w:sz w:val="19"/>
                <w:szCs w:val="19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6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4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108" w:right="-1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262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маршрутов пригородного сообщения, на которых действует льгота по оплате при поездках за чертой гор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маршру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8" w:right="-1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- строку 1.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1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425"/>
        <w:gridCol w:w="1559"/>
        <w:gridCol w:w="1418"/>
        <w:gridCol w:w="1417"/>
        <w:gridCol w:w="993"/>
        <w:gridCol w:w="708"/>
        <w:gridCol w:w="709"/>
        <w:gridCol w:w="709"/>
        <w:gridCol w:w="567"/>
        <w:gridCol w:w="567"/>
        <w:gridCol w:w="818"/>
      </w:tblGrid>
      <w:tr>
        <w:trPr>
          <w:trHeight w:val="2895" w:hRule="atLeast"/>
        </w:trPr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Осуществление переданных государственных полномочий по возмещению стоимости услуг по погребению</w:t>
            </w:r>
          </w:p>
          <w:p>
            <w:pPr>
              <w:pStyle w:val="Normal"/>
              <w:ind w:left="-108" w:right="-108" w:hanging="0"/>
              <w:rPr>
                <w:rFonts w:eastAsia="Calibri"/>
                <w:color w:val="000000"/>
                <w:sz w:val="19"/>
                <w:szCs w:val="19"/>
              </w:rPr>
            </w:pPr>
            <w:r>
              <w:rPr>
                <w:rFonts w:eastAsia="Calibri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партамент городского хозяйства Администрации города Ом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  <w:t>Количество погребений, в отношении которых осуществлено возмещение стоимости услуг по погребению в рамках переданных государственных полномочий Омской области</w:t>
            </w:r>
          </w:p>
          <w:p>
            <w:pPr>
              <w:pStyle w:val="Normal"/>
              <w:ind w:left="-108" w:right="-108" w:hanging="0"/>
              <w:rPr>
                <w:rFonts w:eastAsia="Calibri"/>
                <w:color w:val="000000"/>
                <w:sz w:val="19"/>
                <w:szCs w:val="19"/>
                <w:highlight w:val="yellow"/>
              </w:rPr>
            </w:pPr>
            <w:r>
              <w:rPr>
                <w:rFonts w:eastAsia="Calibri"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) </w:t>
      </w:r>
      <w:hyperlink r:id="rId7">
        <w:r>
          <w:rPr>
            <w:rStyle w:val="InternetLink"/>
            <w:rFonts w:eastAsia="Calibri"/>
            <w:sz w:val="28"/>
            <w:szCs w:val="28"/>
          </w:rPr>
          <w:t xml:space="preserve">строку </w:t>
        </w:r>
      </w:hyperlink>
      <w:r>
        <w:rPr>
          <w:rFonts w:eastAsia="Calibri"/>
          <w:sz w:val="28"/>
          <w:szCs w:val="28"/>
        </w:rPr>
        <w:t xml:space="preserve">2.2 таблицы приложения № 9 «Плановые значения целевых индикаторов мероприятий подпрограммы «Поддержка некоммерческих организаций» муниципальной программы города Омска «Социальная поддержка граждан и развитие общественных отношений» изложить </w:t>
        <w:br/>
        <w:t xml:space="preserve">в следующей редакции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1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425"/>
        <w:gridCol w:w="1559"/>
        <w:gridCol w:w="1701"/>
        <w:gridCol w:w="1701"/>
        <w:gridCol w:w="709"/>
        <w:gridCol w:w="567"/>
        <w:gridCol w:w="567"/>
        <w:gridCol w:w="567"/>
        <w:gridCol w:w="567"/>
        <w:gridCol w:w="567"/>
        <w:gridCol w:w="960"/>
      </w:tblGrid>
      <w:tr>
        <w:trPr>
          <w:trHeight w:val="2640" w:hRule="atLeast"/>
        </w:trPr>
        <w:tc>
          <w:tcPr>
            <w:tcW w:w="297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Предоставление отдельным категориям членов органов ТОС и их структурных единиц компенсации  расходов на </w:t>
              <w:br/>
              <w:t xml:space="preserve">оплату жилых помещений и  коммунальных услуг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членов органов ТОС и их структурных единиц, которым предоставляется компенсация на оплату жилых помещений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Омска                                                                                  Е.В. Фомин</w:t>
      </w:r>
    </w:p>
    <w:p>
      <w:pPr>
        <w:pStyle w:val="Normal"/>
        <w:jc w:val="right"/>
        <w:rPr>
          <w:sz w:val="28"/>
          <w:szCs w:val="28"/>
        </w:rPr>
      </w:pPr>
      <w:bookmarkStart w:id="0" w:name="P49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И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инансирования муниципальной программы города Ом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оциальная поддержка граждан и развитие общественных отношен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4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93"/>
        <w:gridCol w:w="1418"/>
        <w:gridCol w:w="1418"/>
        <w:gridCol w:w="1276"/>
        <w:gridCol w:w="1275"/>
        <w:gridCol w:w="1276"/>
        <w:gridCol w:w="1398"/>
        <w:gridCol w:w="1378"/>
        <w:gridCol w:w="1477"/>
        <w:gridCol w:w="1275"/>
        <w:gridCol w:w="960"/>
      </w:tblGrid>
      <w:tr>
        <w:trPr>
          <w:tblHeader w:val="true"/>
          <w:trHeight w:val="4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е распорядители средств бюджета города Омска, являющиеся участниками муниципальной программы города Омска «Социальная поддержка граждан и развитие общественных отношений»</w:t>
            </w:r>
          </w:p>
        </w:tc>
        <w:tc>
          <w:tcPr>
            <w:tcW w:w="121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муниципальной программы (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1  «Социальная поддержка отдельных категорий граждан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83 646,6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4 521,2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 828,2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00 82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2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25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82 82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1 60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571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транспорта Администрации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894 78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44 03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894 78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9 644 03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502 323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56 43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40 85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64 75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502 323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56 43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40 852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64 75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1, всего, в том числе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 480 759,8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548 474,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355 712,0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493 344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997 93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596 87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645 14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56 57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82 82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1 60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571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Создание доступной среды для инвалидов и маломобильных групп населения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07 86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3 33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7 86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3 33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образования Администрации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2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91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07 86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36 33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7 86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3 33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«Поддержка некоммерческих организаций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ровск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нинск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Центральн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444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92 44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54 504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20 35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444 2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92 44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 654 504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20 35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3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8 756 366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224 39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441 51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85 88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8 756 366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224 39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441 51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85 88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 «Реализация муниципальной социальной политики, муниципальной политики в сфере общественных отношений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41 73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41 73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на реализацию подпрограммы 4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41 73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41 73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на реализацию муниципальной программы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 070 427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137 87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517 068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070 63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2 984 607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686 27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703 497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933 85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085 82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51 60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13 571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ровск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нинск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Центрального административного округа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 088 32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6 028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678 8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568 624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 088 329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6 028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678 8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568 624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72 213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2 38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04 16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89 39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0 78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3 589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482 82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51 60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10 571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транспорта Администрации города Омска,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894 78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44 03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894 78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44 03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образования Администрации города Ом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 объем налоговых расходов муниципального образования городской округ город Омск Омской области в рамках реализации муниципальной программы (всего)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709" w:right="567" w:gutter="0" w:header="709" w:top="1134" w:footer="0" w:bottom="56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оциальная поддержка отдельных категорий граждан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программы города Омска  «Социальная поддержк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 и развитие общественных отношений» (2023 − 2030 годы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4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955"/>
      </w:tblGrid>
      <w:tr>
        <w:trPr>
          <w:tblHeader w:val="true"/>
          <w:trHeight w:val="2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№</w:t>
            </w:r>
          </w:p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Наименование  мероприятия подпрограммы муниципальной программы  </w:t>
              <w:br/>
              <w:t xml:space="preserve">города Омска </w:t>
              <w:br/>
              <w:t xml:space="preserve">(далее – </w:t>
              <w:br/>
              <w:t>подпрограм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ъем финансирования мероприятия подпрограммы,  рублей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евые индикаторы реализации мероприятия подпрограммы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сего  на                                                                                                                                                             2023 − 2030 </w:t>
            </w:r>
          </w:p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ы</w:t>
            </w:r>
          </w:p>
        </w:tc>
        <w:tc>
          <w:tcPr>
            <w:tcW w:w="6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по годам реализации подпрограммы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Единица измерения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начение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по годам реализации подпрограммы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6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73" w:hRule="atLeast"/>
        </w:trPr>
        <w:tc>
          <w:tcPr>
            <w:tcW w:w="15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ь муниципальной программы города Омска: совершенствование системы поддержки отдельных категорий граждан,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формирование системы сотрудничества с некоммерческими организациями по важнейшим общественно значимым, социально-экономическим и культурным направлениям, развитие территориального общественного самоуправления, реализация мероприятий в области обеспечения занятости населени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22" w:hRule="atLeast"/>
        </w:trPr>
        <w:tc>
          <w:tcPr>
            <w:tcW w:w="15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дачи муниципальной программы города Омска: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15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) создание условий для повышения благосостояния граждан – получателей мер социальной поддержки;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15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дпрограмма 1 «Социальная поддержка отдельных категорий граждан»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дача 2 подпрограммы 1 муниципальной программы: предоставление социальной поддержки отдельным категориям граждан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1 480 759,8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 548 474,0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8 355 712,0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493 344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0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17 997 939,4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8 596 872,7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6 645 140,3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356 570,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 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23 482 82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710 57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озмещение недополученных доходов от предоставления льгот на услуги муниципальных ба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партамент городского хозяйства Администрации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 776 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02 9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042 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Количество льготных помывок в муниципальных банях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ысяч 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9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 776 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02 9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042 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78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ры социальной поддержки лицам, удостоенным звания «Почетный гражданин города Омск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>Управление делами  Администрации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816 26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 090 71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граждан, удостоенных звания «Почетный гражданин города Омска», получающих меры социальной поддержки за счет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83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816 26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 090 71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вдов (вдовцов) лиц, удостоенных звания «Почетный гражданин города Омска», не вступившим в повторный брак, получающих меры социальной поддержки за счет средств бюджета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53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мпенсация гражданам расходов по плате за содержание жилого помещения в части работ, выполняемых в целях надлежащего содержания и ремонта лифто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Казенное учреждение </w:t>
              <w:br/>
              <w:t>города Омска «Центр социальной поддержки на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43 664,3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129 590,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01 467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66 01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граждан, проживающих в многоквартирных домах, оборудованных лифтами, получивших компенсацию расходов по плате за содержание жилого помещения в части работ, выполняемых в целях надлежащего содержания и ремонта лифтов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1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43 664,3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129 590,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01 467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66 017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озмещение недополученных доходов от предоставления льгот по оплате проезда в пассажирском транспорт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партамент транспорта Администрации 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4 894 789,7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 137 52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9 644 031,7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пассажиров, которым предоставлена льгота по оплате проезда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ысяч пассажиров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763,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197,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88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4 894 789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 137 5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9 644 031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маршрутов пригородного сообщения, на которых действует льгота по оплате при поездках за чертой города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маршру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43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инансовое обеспечение деятельности учреждения, осуществляющего социальную поддержку граждан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Казенное учреждение </w:t>
              <w:br/>
              <w:t>города Омска «Центр социальной поддержки населения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 961 486,4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840 143,2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201 449,6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Количество граждан, оказавшихся в трудной жизненной ситуации и получивших адресную социальную поддержку в виде подержанных вещей и других материальных ценностей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5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5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0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39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 961 486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840 14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201 449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мер социальной поддержки, предоставляемых муниципальным учреждением, подведомственным управлению делами Администрации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9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озмещение част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партамент городского хозяйства Администрации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824 33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погребений, произведенных согласно гарантированному перечню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9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40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1 824 33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овременная денежная выплата семьям, проживающим на территории города Омска, в связи с рождением одновременно трех и более дете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30 5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семей, получивших единовременную денежную выплату в связи с рождением одновременно трех и более дет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87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30 5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68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овременная денежная выплата проживающей на территории города Омска семье ребенка, рожденного первым на территории города Омска в текущем календарном год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 34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семей, получивших единовременную денежную выплату в связи с рождением первого на территории города Омска ребенка в текущем календарном год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1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 34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уществление переданных государственных полномочий по возмещению стоимости услуг по погребению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партамент городского хозяйства Администрации города Омск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 482 820,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710 571,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>Количество погребений, в отношении которых осуществлено возмещение стоимости услуг по погребению в рамках переданных государственных полномочий Омской обла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96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 482 820,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710 571,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астие в организации и финансировании проведения общественных работ и временного трудоустройства несовершеннолетних граждан в возрасте от 14 до 18 л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зенное учреждение города Омска «Центр социальной поддержки на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9 975 983,9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75 983,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Количество трудоустроенных несовершеннолетних граждан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6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1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9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3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9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3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5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97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9 975 983,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75 983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49" w:hRule="atLeast"/>
        </w:trPr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того по подпрограмме 1 муниципальной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1 480 759,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 548 474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8 355 712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493 344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17 997 939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8 596 87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6 645 14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356 57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 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 482 82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710 571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709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«Создание доступной среды для инвалидов и маломобильных групп населения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программы города Омска «Социальная поддержк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 и развитие общественных отношений» (2023 − 2030 годы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134"/>
        <w:gridCol w:w="850"/>
        <w:gridCol w:w="993"/>
        <w:gridCol w:w="850"/>
        <w:gridCol w:w="851"/>
        <w:gridCol w:w="850"/>
        <w:gridCol w:w="851"/>
        <w:gridCol w:w="850"/>
        <w:gridCol w:w="709"/>
        <w:gridCol w:w="709"/>
        <w:gridCol w:w="708"/>
        <w:gridCol w:w="709"/>
        <w:gridCol w:w="1135"/>
        <w:gridCol w:w="567"/>
        <w:gridCol w:w="425"/>
        <w:gridCol w:w="426"/>
        <w:gridCol w:w="424"/>
        <w:gridCol w:w="425"/>
        <w:gridCol w:w="426"/>
        <w:gridCol w:w="425"/>
        <w:gridCol w:w="425"/>
        <w:gridCol w:w="426"/>
        <w:gridCol w:w="960"/>
        <w:gridCol w:w="142"/>
      </w:tblGrid>
      <w:tr>
        <w:trPr>
          <w:tblHeader w:val="true"/>
          <w:trHeight w:val="27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№  </w:t>
            </w:r>
          </w:p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мероприятия подпрограммы муниципальной программы города Омска (далее – подпрограмм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частники муниципальной программы, ответственные за реализацию мероприятий подпрограммы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ъем бюджетных ассигнований на реализацию программы, рублей</w:t>
            </w:r>
          </w:p>
        </w:tc>
        <w:tc>
          <w:tcPr>
            <w:tcW w:w="51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елевые индикаторы реализации мероприятий под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сточник     финансир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Всего на                                                                                                            2023-2030 </w:t>
            </w:r>
          </w:p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оды</w:t>
            </w:r>
          </w:p>
        </w:tc>
        <w:tc>
          <w:tcPr>
            <w:tcW w:w="62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по годам реализации подпрограммы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диница                                                                          измерения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начение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по годам реализации подпрограммы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1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87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6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ель муниципальной программы города Омска: совершенствование системы поддержки отдельных категорий граждан,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формирование системы сотрудничества с некоммерческими организациями по важнейшим общественно значимым, социально-экономическим и культурным направлениям, развитие территориального общественного самоуправления, реализация мероприятий в области обеспечения занятости на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дача муниципальной программы города Омска: повышение уровня доступности объектов и услуг в сферах жизнедеятельности инвалидов и маломобильных групп на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56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программа 2 «Создание доступной среды для инвалидов и маломобильных групп населения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дача 1 подпрограммы 2 муниципальной программы: создание благоприятных условий для жизнедеятельности инвалидов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Всего, в том </w:t>
              <w:br/>
              <w:t xml:space="preserve">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0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4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2. Областной </w:t>
              <w:br/>
              <w:t xml:space="preserve">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Именная премия </w:t>
              <w:br/>
              <w:t xml:space="preserve"> Мэра города Омска </w:t>
              <w:br/>
              <w:t xml:space="preserve"> для людей  с </w:t>
              <w:br/>
              <w:t xml:space="preserve"> ограниченными </w:t>
              <w:br/>
              <w:t xml:space="preserve"> возможностями </w:t>
              <w:br/>
              <w:t xml:space="preserve"> здоровь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Всего, в том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4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Количество </w:t>
              <w:br/>
              <w:t xml:space="preserve"> инвалидов, </w:t>
              <w:br/>
              <w:t xml:space="preserve"> награжденных </w:t>
            </w:r>
          </w:p>
          <w:p>
            <w:pPr>
              <w:pStyle w:val="Normal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ежегодной </w:t>
            </w:r>
          </w:p>
          <w:p>
            <w:pPr>
              <w:pStyle w:val="Normal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именной премией </w:t>
            </w:r>
          </w:p>
          <w:p>
            <w:pPr>
              <w:pStyle w:val="Normal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Мэра города </w:t>
            </w:r>
          </w:p>
          <w:p>
            <w:pPr>
              <w:pStyle w:val="Normal"/>
              <w:ind w:left="-107" w:right="-109" w:hanging="0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Омска для людей </w:t>
              <w:br/>
              <w:t xml:space="preserve"> с ограниченными </w:t>
              <w:br/>
              <w:t xml:space="preserve"> возможностями </w:t>
              <w:br/>
              <w:t xml:space="preserve"> здоров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4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Реализация </w:t>
              <w:br/>
              <w:t xml:space="preserve"> дополнительных </w:t>
              <w:br/>
              <w:t xml:space="preserve"> мероприятий в </w:t>
              <w:br/>
              <w:t xml:space="preserve"> области содействия </w:t>
              <w:br/>
              <w:t xml:space="preserve"> занятости населения, </w:t>
              <w:br/>
              <w:t xml:space="preserve"> направленных на </w:t>
              <w:br/>
              <w:t xml:space="preserve"> осуществление </w:t>
              <w:br/>
              <w:t xml:space="preserve"> работодателями </w:t>
              <w:br/>
              <w:t xml:space="preserve"> сопровождения при </w:t>
              <w:br/>
              <w:t xml:space="preserve"> содействии </w:t>
              <w:br/>
              <w:t xml:space="preserve"> занятости инвалид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партамент образования Администрации города Ом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Численность </w:t>
              <w:br/>
              <w:t xml:space="preserve"> инвалидов, </w:t>
            </w:r>
          </w:p>
          <w:p>
            <w:pPr>
              <w:pStyle w:val="Normal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трудоустроенных </w:t>
            </w:r>
          </w:p>
          <w:p>
            <w:pPr>
              <w:pStyle w:val="Normal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работодателями в </w:t>
            </w:r>
          </w:p>
          <w:p>
            <w:pPr>
              <w:pStyle w:val="Normal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текущем году на </w:t>
            </w:r>
          </w:p>
          <w:p>
            <w:pPr>
              <w:pStyle w:val="Normal"/>
              <w:ind w:left="-107" w:right="-109" w:hanging="0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оборудованные </w:t>
              <w:br/>
              <w:t xml:space="preserve"> (оснащенные) для </w:t>
              <w:br/>
              <w:t xml:space="preserve"> них рабочие мес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Задача 2 подпрограммы 2 муниципальной программы: обеспечение доступности </w:t>
            </w:r>
            <w:r>
              <w:rPr>
                <w:sz w:val="12"/>
                <w:szCs w:val="12"/>
              </w:rPr>
              <w:t>пешеходной</w:t>
            </w:r>
            <w:r>
              <w:rPr>
                <w:color w:val="FF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и транспортной инфраструктуры для инвали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 088 56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707 86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333 33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 Бюджет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 088 56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707 86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333 33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Создание условий </w:t>
              <w:br/>
              <w:t xml:space="preserve"> инвалидам для </w:t>
              <w:br/>
              <w:t xml:space="preserve"> беспрепятст-венного </w:t>
              <w:br/>
              <w:t xml:space="preserve"> доступа к объектам </w:t>
              <w:br/>
              <w:t xml:space="preserve"> инженерной и </w:t>
              <w:br/>
              <w:t xml:space="preserve"> транспортной </w:t>
              <w:br/>
              <w:t xml:space="preserve"> инфраструктуры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партамент городского хозяйства Администрации города Омск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 088 566,9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707 865,1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333 333,3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Количество </w:t>
              <w:br/>
              <w:t xml:space="preserve"> мероприятий, </w:t>
              <w:br/>
              <w:t xml:space="preserve"> направленных на </w:t>
              <w:br/>
              <w:t xml:space="preserve"> создание условий </w:t>
              <w:br/>
              <w:t xml:space="preserve"> инвалидам для </w:t>
              <w:br/>
              <w:t xml:space="preserve"> беспрепятственного </w:t>
              <w:br/>
              <w:t xml:space="preserve"> доступа к объектам </w:t>
              <w:br/>
              <w:t xml:space="preserve"> инженерной и </w:t>
              <w:br/>
              <w:t xml:space="preserve"> транспортной </w:t>
              <w:br/>
              <w:t xml:space="preserve"> инфраструктур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. Бюджет города Омска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 088 566,9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707 865,1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333 333,3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того по подпрограмме 2 муниципальной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 091 56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 507 86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736 33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 Бюджет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488 56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 007 865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633 33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 6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5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1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709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оддержка некоммерческих организаций» муниципальной программы города Ом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оциальная поддержка граждан и развитие общественных отношений» (2023 – 2030 годы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89"/>
        <w:gridCol w:w="6"/>
        <w:gridCol w:w="1202"/>
        <w:gridCol w:w="924"/>
        <w:gridCol w:w="851"/>
        <w:gridCol w:w="850"/>
        <w:gridCol w:w="851"/>
        <w:gridCol w:w="708"/>
        <w:gridCol w:w="709"/>
        <w:gridCol w:w="709"/>
        <w:gridCol w:w="708"/>
        <w:gridCol w:w="753"/>
        <w:gridCol w:w="807"/>
        <w:gridCol w:w="850"/>
        <w:gridCol w:w="567"/>
        <w:gridCol w:w="426"/>
        <w:gridCol w:w="466"/>
        <w:gridCol w:w="384"/>
        <w:gridCol w:w="425"/>
        <w:gridCol w:w="425"/>
        <w:gridCol w:w="466"/>
        <w:gridCol w:w="385"/>
        <w:gridCol w:w="426"/>
        <w:gridCol w:w="1323"/>
      </w:tblGrid>
      <w:tr>
        <w:trPr>
          <w:tblHeader w:val="true"/>
          <w:trHeight w:val="30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№ </w:t>
            </w:r>
            <w:r>
              <w:rPr>
                <w:color w:val="000000"/>
                <w:sz w:val="10"/>
                <w:szCs w:val="10"/>
              </w:rPr>
              <w:br/>
              <w:t>п/п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 мероприятия подпрограммы муниципальной программы города Омска (далее – подпрограмма)</w:t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частники </w:t>
            </w:r>
          </w:p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униципальной программы,</w:t>
            </w:r>
          </w:p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ответственные за реализацию </w:t>
            </w:r>
          </w:p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роприятия подпрограммы</w:t>
            </w:r>
          </w:p>
        </w:tc>
        <w:tc>
          <w:tcPr>
            <w:tcW w:w="70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ъем финансирования мероприятия подпрограммы, рублей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8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евые индикаторы реализации мероприятия подпрограммы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5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8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1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сего на                                                                                                                 2023-2030 </w:t>
            </w:r>
          </w:p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ды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по годам реализаци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а измерения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Значение в                                                                                                                                                                                                                                                             том числе по годам реализации подпрограммы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137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15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Цель муниципальной программы города Омска: совершенствование системы поддержки отдельных категорий граждан,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формирование системы сотрудничества с некоммерческими организациями по важнейшим общественно значимым, социально-экономическим и культурным направлениям, развитие территориального общественного самоуправления, реализация мероприятий в области обеспечения занятости населения                               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0" w:hRule="atLeast"/>
        </w:trPr>
        <w:tc>
          <w:tcPr>
            <w:tcW w:w="15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адачи муниципальной программы города Омска:                                                                                                                                                              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1" w:hRule="atLeast"/>
        </w:trPr>
        <w:tc>
          <w:tcPr>
            <w:tcW w:w="15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) создание условий для поддержки деятельности некоммерческих организаций;                                                                                                                          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3" w:hRule="atLeast"/>
        </w:trPr>
        <w:tc>
          <w:tcPr>
            <w:tcW w:w="15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) совершенствование системы взаимодействия органов местного самоуправления и органов территориального общественного самоуправления                                                                      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6" w:hRule="atLeast"/>
        </w:trPr>
        <w:tc>
          <w:tcPr>
            <w:tcW w:w="153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дпрограмма 3 «Поддержка некоммерческих организаций»                                                                                                                                                     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адача 1 подпрограммы 3 муниципальной программы: поддержка деятельности некоммерческих организаций                                     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 в том числе: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93 254 029,8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2 492 447,8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42 982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1. Бюджет</w:t>
              <w:br/>
              <w:t xml:space="preserve">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93 254 029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2 492 44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42 98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Финансовое  обеспечение деятельности некоммерческих организаций, направленной на поддержку семьи, старшего поколения, инвалидов, ветеранов войны и военной службы       </w:t>
            </w:r>
          </w:p>
        </w:tc>
        <w:tc>
          <w:tcPr>
            <w:tcW w:w="12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города Омска (управление общественных </w:t>
              <w:br/>
              <w:t xml:space="preserve">отношений </w:t>
            </w:r>
          </w:p>
          <w:p>
            <w:pPr>
              <w:pStyle w:val="Normal"/>
              <w:ind w:left="-105" w:right="-114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и социальных вопросов Администрации </w:t>
              <w:br/>
              <w:t xml:space="preserve">города Омска)  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в том числе: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 780 826,8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009 126,8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253 1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 </w:t>
              <w:br/>
              <w:t xml:space="preserve"> некоммерческих </w:t>
              <w:br/>
              <w:t xml:space="preserve"> организаций-</w:t>
              <w:br/>
              <w:t xml:space="preserve"> получателей </w:t>
            </w:r>
          </w:p>
          <w:p>
            <w:pPr>
              <w:pStyle w:val="Normal"/>
              <w:ind w:left="-108" w:right="-109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субсид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09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1. Бюджет</w:t>
              <w:br/>
              <w:t xml:space="preserve"> 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 780 826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009 126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253 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47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>
                <w:color w:val="000000"/>
                <w:sz w:val="10"/>
                <w:szCs w:val="10"/>
              </w:rPr>
              <w:t xml:space="preserve">Предоставление грантов в форме субсидий некоммерческим организациям на разработку и выполнение общественно </w:t>
              <w:br/>
              <w:t>полезных проектов</w:t>
            </w:r>
          </w:p>
        </w:tc>
        <w:tc>
          <w:tcPr>
            <w:tcW w:w="12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</w:t>
              <w:br/>
              <w:t>города Омска</w:t>
              <w:br/>
              <w:t xml:space="preserve"> (управление </w:t>
              <w:br/>
              <w:t xml:space="preserve">общественных </w:t>
              <w:br/>
              <w:t xml:space="preserve">отношений </w:t>
              <w:br/>
              <w:t>и социальных вопросов Администрации</w:t>
              <w:br/>
              <w:t xml:space="preserve"> города Омска)  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в том числе: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9 849 995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849 995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некоммерческих </w:t>
              <w:br/>
              <w:t xml:space="preserve"> организаций-</w:t>
              <w:br/>
              <w:t xml:space="preserve"> победителей </w:t>
              <w:br/>
              <w:t xml:space="preserve"> конкурса, </w:t>
              <w:br/>
              <w:t xml:space="preserve"> получивших </w:t>
              <w:br/>
              <w:t xml:space="preserve"> финансовую </w:t>
              <w:br/>
              <w:t xml:space="preserve"> поддержку в </w:t>
              <w:br/>
              <w:t xml:space="preserve"> рамках </w:t>
              <w:br/>
              <w:t xml:space="preserve"> предоставления </w:t>
              <w:br/>
              <w:t xml:space="preserve"> грантов в форме </w:t>
              <w:br/>
              <w:t xml:space="preserve"> субсидий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13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1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. Бюджет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9 849 9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849 9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48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3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Организационно-информационная поддержка деятельности некоммерческих организаций    </w:t>
            </w:r>
          </w:p>
        </w:tc>
        <w:tc>
          <w:tcPr>
            <w:tcW w:w="12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сего, в том числе: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270 5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6 6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1 88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некоммерческих </w:t>
              <w:br/>
              <w:t xml:space="preserve"> организаций, </w:t>
              <w:br/>
              <w:t xml:space="preserve"> участвующих в </w:t>
              <w:br/>
              <w:t xml:space="preserve"> мероприятиях, </w:t>
              <w:br/>
              <w:t xml:space="preserve"> проводимых </w:t>
              <w:br/>
              <w:t xml:space="preserve"> Администрацией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09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. Бюджет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270 5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6 6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1 88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экземпляров </w:t>
              <w:br/>
              <w:t xml:space="preserve"> информационно-</w:t>
              <w:br/>
              <w:t xml:space="preserve"> методических </w:t>
              <w:br/>
              <w:t xml:space="preserve"> материал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33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4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4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ведение мероприятий, направленных на реализацию государственной национальной политики на территории города Омска</w:t>
            </w:r>
          </w:p>
        </w:tc>
        <w:tc>
          <w:tcPr>
            <w:tcW w:w="12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города Омска (управление общественных отношений и социальных  вопросов Администрации города Омска) 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352 7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6 7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</w:t>
              <w:br/>
              <w:t xml:space="preserve"> проведенных в </w:t>
              <w:br/>
              <w:t xml:space="preserve"> сфере  </w:t>
              <w:br/>
              <w:t xml:space="preserve">этоноконфессио-нальных  </w:t>
              <w:br/>
              <w:t>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4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информационно-</w:t>
              <w:br/>
              <w:t xml:space="preserve"> просветительских </w:t>
              <w:br/>
              <w:t xml:space="preserve"> материалов по </w:t>
              <w:br/>
              <w:t xml:space="preserve"> национальной и </w:t>
              <w:br/>
              <w:t xml:space="preserve"> религиозной </w:t>
              <w:br/>
              <w:t xml:space="preserve"> тематик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7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. Бюджет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352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6 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адача 2 подпрограммы 3 муниципальной программы: создание условий для развития территориального  общественного самоуправления (далее – ТОС)      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15 502 336,5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 731 944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198 529,1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5 532 780,8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15 502 336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 731 94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198 529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5 532 780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7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Финансовое обеспечение деятельности некоммерческих организаций, направленной на поддержку и </w:t>
              <w:br/>
              <w:t>развитие территориального общественного самоуправле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того по мероприятию, в том числе: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сего, в том числе: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68 312 094,4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731 944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 787 006,5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</w:t>
              <w:br/>
              <w:t xml:space="preserve"> состав органов </w:t>
              <w:br/>
              <w:t xml:space="preserve"> ТОС, структурных </w:t>
              <w:br/>
              <w:t xml:space="preserve"> единиц и комиссий ТОС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61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623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68 312 094,4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731 944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 787 006,5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 </w:t>
              <w:br/>
              <w:t xml:space="preserve"> местного </w:t>
              <w:br/>
              <w:t xml:space="preserve"> самоуправления </w:t>
              <w:br/>
              <w:t xml:space="preserve"> города Омска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97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</w:t>
              <w:br/>
              <w:t xml:space="preserve"> города Омска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69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1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трудоустроенных </w:t>
              <w:br/>
              <w:t xml:space="preserve"> на общественные </w:t>
              <w:br/>
              <w:t xml:space="preserve"> работы, </w:t>
              <w:br/>
              <w:t xml:space="preserve">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дминистрация Кировского административного округа города Омска 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5 082 338,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457 921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359 274,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5 082 338,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457 921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359 274,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дминистрация Ленинского административного округа города Омска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6 765 14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955 829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93 765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6 765 14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955 829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93 765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дминистрация Октябрьского административного округа города Омска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 030 34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293 10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 696 638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 030 34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293 10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 696 638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77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дминистрация Советского административ-ного округа города Омска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1 996 888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070 26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87 413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1 996 888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070 26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87 413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дминистрация Центрального административного округа города Омска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7 437 376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54 81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 949 914,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7 437 376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54 81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 949 914,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56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еспечение поддержки органов ТОС города Омска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дминистрация Кировского административного округа города Омска 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0 762 338,6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917 921,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819 274,2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</w:t>
              <w:br/>
              <w:t xml:space="preserve"> состав органов </w:t>
              <w:br/>
              <w:t xml:space="preserve"> ТОС, структурных </w:t>
              <w:br/>
              <w:t xml:space="preserve"> единиц и комиссий </w:t>
              <w:br/>
              <w:t xml:space="preserve">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трудоустроенных </w:t>
              <w:br/>
              <w:t xml:space="preserve"> на общественные </w:t>
              <w:br/>
              <w:t xml:space="preserve"> работы, </w:t>
              <w:br/>
              <w:t xml:space="preserve">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0 762 338,6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917 921,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819 274,2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268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дминистрация Ленинского административного округа города Омск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3 165 144,3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505 829,4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343 765,6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</w:t>
              <w:br/>
              <w:t xml:space="preserve"> состав органов </w:t>
              <w:br/>
              <w:t xml:space="preserve"> ТОС, структурных </w:t>
              <w:br/>
              <w:t xml:space="preserve"> единиц и комиссий </w:t>
              <w:br/>
              <w:t xml:space="preserve">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трудоустроенных </w:t>
              <w:br/>
              <w:t xml:space="preserve"> на общественные </w:t>
              <w:br/>
              <w:t xml:space="preserve"> работы, </w:t>
              <w:br/>
              <w:t xml:space="preserve">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3 165 144,3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505 829,4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343 765,6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42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9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дминистрация Октябрьского административного округа города Омск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 390 346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963 107,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 366 638,7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</w:t>
              <w:br/>
              <w:t xml:space="preserve"> состав органов </w:t>
              <w:br/>
              <w:t xml:space="preserve"> ТОС, структурных </w:t>
              <w:br/>
              <w:t xml:space="preserve"> единиц и комиссий </w:t>
              <w:br/>
              <w:t xml:space="preserve">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трудоустроенных </w:t>
              <w:br/>
              <w:t xml:space="preserve"> на общественные </w:t>
              <w:br/>
              <w:t xml:space="preserve"> работы, </w:t>
              <w:br/>
              <w:t xml:space="preserve">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0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 390 346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963 107,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 366 638,7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8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дминистрация Советского административного округа города Омск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7 676 888,6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530 265,9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447 413,3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</w:t>
              <w:br/>
              <w:t xml:space="preserve"> состав органов </w:t>
              <w:br/>
              <w:t xml:space="preserve"> ТОС, структурных   </w:t>
              <w:br/>
              <w:t xml:space="preserve"> единиц и комиссий </w:t>
              <w:br/>
              <w:t xml:space="preserve">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трудоустроенных </w:t>
              <w:br/>
              <w:t xml:space="preserve"> на общественные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работы, </w:t>
              <w:br/>
              <w:t xml:space="preserve">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6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7 676 888,6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530 265,9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447 413,3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8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дминистрация Центрального административного округа города Омск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3 567 376,1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444 819,7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 469 914,6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</w:t>
              <w:br/>
              <w:t xml:space="preserve"> состав органов </w:t>
              <w:br/>
              <w:t xml:space="preserve"> ТОС, структурных </w:t>
              <w:br/>
              <w:t xml:space="preserve"> единиц и комиссий </w:t>
              <w:br/>
              <w:t xml:space="preserve">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13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трудоустроенных </w:t>
              <w:br/>
              <w:t xml:space="preserve"> на общественные </w:t>
              <w:br/>
              <w:t xml:space="preserve"> работы, </w:t>
              <w:br/>
              <w:t xml:space="preserve">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7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3 567 376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444 81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 469 914,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ведение мероприятий непосредственно органами ТОС города Омска, а также совместно с органами местного самоуправления города Омска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дминистрация Кировского административного округа города Омска 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32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049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. Бюджет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3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дминистрация Советского административного округа города Омск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сего, в том числе: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32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0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16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Бюджет 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3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дминистрация Октябрьского административного округа города Омск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сего,  в том числе: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07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. Бюджет города Омск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дминистрация Ленинского административного округа города Омск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сего, в том числе: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60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03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075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6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дминистрация Центрального административного округа города Омск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87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1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1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074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8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1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92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854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2</w:t>
            </w:r>
          </w:p>
        </w:tc>
        <w:tc>
          <w:tcPr>
            <w:tcW w:w="9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Предоставление отдельным </w:t>
              <w:br/>
              <w:t xml:space="preserve">категориям членов органов ТОС и их структурных единиц компенсации  расходов на оплату жилых помещений и  коммунальных услуг 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города Омска (управление общественных отношений и социальных вопросов Администрации города Омска)  </w:t>
            </w:r>
          </w:p>
        </w:tc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7 190 242,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411 522,5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067 256,8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членов </w:t>
              <w:br/>
              <w:t xml:space="preserve"> органов ТОС и их </w:t>
              <w:br/>
              <w:t xml:space="preserve"> структурных </w:t>
              <w:br/>
              <w:t xml:space="preserve"> единиц, которым </w:t>
              <w:br/>
              <w:t xml:space="preserve"> предоставляется </w:t>
              <w:br/>
              <w:t xml:space="preserve"> компенсация на </w:t>
              <w:br/>
              <w:t xml:space="preserve"> оплату жилых </w:t>
              <w:br/>
              <w:t xml:space="preserve"> помещений и </w:t>
              <w:br/>
              <w:t xml:space="preserve"> коммунальных </w:t>
              <w:br/>
              <w:t xml:space="preserve"> услуг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0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0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 Бюджет города Омс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7 190 242,1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411 522,5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067 256,8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Итого по подпрограмме 3 муниципальной программы   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008 756 366,4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7 224 391,8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2 441 511,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2 785 880,8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           </w:t>
            </w:r>
            <w:r>
              <w:rPr>
                <w:color w:val="000000"/>
                <w:sz w:val="10"/>
                <w:szCs w:val="10"/>
              </w:rPr>
              <w:t xml:space="preserve">Х         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2" w:hRule="atLeast"/>
        </w:trPr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. Бюджет города Омска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008 756 366,4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7 224 391,8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2 441 511,1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2 785 880,8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-1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709" w:right="567" w:gutter="0" w:header="709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WW8Num1z4">
    <w:name w:val="WW8Num1z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963622E5C0E6059AD7C8F1DBC4679D71D4825E5C08285A2BB1811083E04895FA342D83636266A650BAAFB18C5609584629F82A661FC3E3AFBC8D58o75FK" TargetMode="External"/><Relationship Id="rId3" Type="http://schemas.openxmlformats.org/officeDocument/2006/relationships/hyperlink" Target="consultantplus://offline/ref=EC7B6A261EFB82827C6CAC848ADE93E6A613D6C77A92C96A514D25126462F1C722F2BBB515D9864102CED7882DC95D5758A4A49806EBC5A0A64B9049t9MBM" TargetMode="External"/><Relationship Id="rId4" Type="http://schemas.openxmlformats.org/officeDocument/2006/relationships/hyperlink" Target="consultantplus://offline/ref=EC7B6A261EFB82827C6CAC848ADE93E6A613D6C77A92C96A514D25126462F1C722F2BBB515D9864102CED7882DC95D5758A4A49806EBC5A0A64B9049t9MBM" TargetMode="External"/><Relationship Id="rId5" Type="http://schemas.openxmlformats.org/officeDocument/2006/relationships/hyperlink" Target="consultantplus://offline/ref=EC7B6A261EFB82827C6CAC848ADE93E6A613D6C77A92C96A514D25126462F1C722F2BBB515D9864102CED7882DC95D5758A4A49806EBC5A0A64B9049t9MBM" TargetMode="External"/><Relationship Id="rId6" Type="http://schemas.openxmlformats.org/officeDocument/2006/relationships/hyperlink" Target="consultantplus://offline/ref=773F90D70C433793F5A76022143D5B6F28E17F407469218433F4CA4A1B95343E66B2682E4FB9E66D3CDA94B88F8FB7681CBAF812A6C9DD95A1297F56JAlCE" TargetMode="External"/><Relationship Id="rId7" Type="http://schemas.openxmlformats.org/officeDocument/2006/relationships/hyperlink" Target="consultantplus://offline/ref=773F90D70C433793F5A76022143D5B6F28E17F407469218433F4CA4A1B95343E66B2682E4FB9E66D3CDA94B88F8FB7681CBAF812A6C9DD95A1297F56JAlC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4:25:00Z</dcterms:created>
  <dc:creator>NERyzhkov</dc:creator>
  <dc:description/>
  <cp:keywords/>
  <dc:language>en-US</dc:language>
  <cp:lastModifiedBy>Марина В. Перевертайлова</cp:lastModifiedBy>
  <cp:lastPrinted>2024-05-03T17:25:00Z</cp:lastPrinted>
  <dcterms:modified xsi:type="dcterms:W3CDTF">2024-06-17T03:24:00Z</dcterms:modified>
  <cp:revision>183</cp:revision>
  <dc:subject/>
  <dc:title>О внесении изменений в постановление Администрации города Омска</dc:title>
</cp:coreProperties>
</file>