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t xml:space="preserve">О внесении изменения в постановление Администрации города Омска </w:t>
        <w:br/>
        <w:t>от 26 сентября 2012 года № 1266-п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Омска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одпункт 2 пункта 5 приложения № 1 «Положение о коллегии при Мэре города Омска» к постановлению Администрации города Омска </w:t>
        <w:br/>
        <w:t>от 26 сентября 2012 года № 1266-п «О коллегии при Мэре города Омска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2) подготовка и реализация муниципальных программ города Омска;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 xml:space="preserve"> Департаменту информационной политики Администрации </w:t>
        <w:br/>
        <w:t xml:space="preserve">города Омска официально опубликовать настоящее постановление </w:t>
        <w:br/>
        <w:t xml:space="preserve">и разместить его на официальном сайте Администрации города Омска </w:t>
        <w:br/>
        <w:t>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р города Омска                                                                                  С. Н. Шеле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709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36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tLeast" w:line="360"/>
      <w:ind w:left="720" w:hanging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289B523CDEBE66627B0AD6F5A3858DED091B99BF02D3E0DC66673229RCi2D" TargetMode="External"/><Relationship Id="rId3" Type="http://schemas.openxmlformats.org/officeDocument/2006/relationships/hyperlink" Target="consultantplus://offline/ref=83289B523CDEBE66627B14DBE3CFDA84E4064D91BD0FDCB581393C6F7ECB06FA8B7A1A59E3867B72CEC4D3R2i9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5:10:00Z</dcterms:created>
  <dc:creator>PVPronichkina</dc:creator>
  <dc:description/>
  <cp:keywords/>
  <dc:language>en-US</dc:language>
  <cp:lastModifiedBy>Кристина С. Черная</cp:lastModifiedBy>
  <cp:lastPrinted>2020-12-07T15:18:00Z</cp:lastPrinted>
  <dcterms:modified xsi:type="dcterms:W3CDTF">2024-06-28T10:27:00Z</dcterms:modified>
  <cp:revision>33</cp:revision>
  <dc:subject/>
  <dc:title>Проект постановления Администрации города Омска «О внесении изменения в постановление Администрации города Омска от 26 сентября 2012 года № 1266-п»</dc:title>
</cp:coreProperties>
</file>