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постановления Администрации города Омска «Об утверждении Порядка предоставления мер социальной поддержки гражданам, заключившим договор о целевом обучении с департаментом </w:t>
        <w:br/>
        <w:t>образования Администрации города Омска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роект постановления Администрации города Омска «Об утверждении Порядк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я меры социальной поддержки гражданам, заключившим договор о целевом обучении с департаментом образования Администрации города Омска» (далее – проект постановления) разработан </w:t>
        <w:br/>
        <w:t xml:space="preserve">в соответствии с Федеральным законом «Об образовании Российской Федерации», постановлением Правительства Российской Федерации </w:t>
        <w:br/>
      </w:r>
      <w:r>
        <w:rPr>
          <w:rFonts w:cs="Times New Roman" w:ascii="Times New Roman" w:hAnsi="Times New Roman"/>
          <w:sz w:val="28"/>
          <w:szCs w:val="28"/>
        </w:rPr>
        <w:t>от 27 апреля 2024 года № 555 «О целевом обучении по образовательным программам  среднего  профессионального и  высшего 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,              в связи с внесением изменений в 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государственную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8"/>
            <w:szCs w:val="28"/>
            <w:lang w:eastAsia="ru-RU" w:bidi="ar-SA"/>
          </w:rPr>
          <w:t>программу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Омской области «Развитие системы образования Омской области», утвержденну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тановлением Правительства Омской области от 28 октября 2023 года        № 569-п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постановления направлен на оказание материального стимулирования и поддержки освоения образовательных программ студентами, обучающимися по программам высшего образования по очной форме обучения, на основании заключенных с департаментом образования Администрации города Омска договоров о целевом обучении (далее соответственн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департамент, </w:t>
      </w:r>
      <w:r>
        <w:rPr>
          <w:rFonts w:cs="Times New Roman" w:ascii="Times New Roman" w:hAnsi="Times New Roman"/>
          <w:sz w:val="28"/>
          <w:szCs w:val="28"/>
        </w:rPr>
        <w:t xml:space="preserve">граждане) путем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я мер социальной поддержки в виде ежемесячной денежной выплаты гражданам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и компенсации затрат на обучение на подготовительных отделениях образовательных организаций, расположенных на территории Омской области (не более 3 учебных предметов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748" w:leader="none"/>
        </w:tabs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постановления Администрации города Омска                  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предоставления мер социальной поддержки гражданам, заключившим договор о целевом обучении с департаментом </w:t>
        <w:br/>
        <w:t>образования Администрации города Омска</w:t>
      </w:r>
      <w:r>
        <w:rPr>
          <w:rFonts w:cs="Times New Roman" w:ascii="Times New Roman" w:hAnsi="Times New Roman"/>
          <w:color w:val="000000"/>
          <w:sz w:val="28"/>
          <w:szCs w:val="28"/>
        </w:rPr>
        <w:t>» будет осуществляться в рамках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 муниципальной программы города Омска «Развитие образования», утвержденной постановлением Администрации города Омска от 10 октября 2022 года № 774-п «Об утверждении муниципальной программы города Омска «Развитие образования».</w:t>
      </w:r>
    </w:p>
    <w:p>
      <w:pPr>
        <w:pStyle w:val="Normal"/>
        <w:tabs>
          <w:tab w:val="clear" w:pos="708"/>
          <w:tab w:val="left" w:pos="748" w:leader="none"/>
        </w:tabs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результатам проведенной антикоррупционной экспертизы проекта постановления коррупциогенных факторов не выявлено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 соответствии с подпунктом 3 пункта 2 постановления Мэра города Омска от 29 января 2009 года № 33-п «Об антикоррупционной экспертизе муниципальных правовых актов города Омска и их проектов» проект постановления размещен на официальном сайте Администрации города Омска в сети «Интернет» (раздел «Законодательство», подраздел «Независимая антикоррупционная экспертиза»)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Дата начала приема заключений по результатам независимой антикоррупционной экспертизы проекта – 10 июля  2024 года, дата окончания – 16 июля 2024 г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Замечания по результатам независимой антикоррупционной экспертизы проекта постановления в установленный срок не поступал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8"/>
          <w:szCs w:val="28"/>
          <w:lang w:bidi="ar-SA"/>
        </w:rPr>
        <w:t>Положений, вводящих избыточные обязанности, запреты</w:t>
        <w:br/>
        <w:t>и ограничения для субъектов предпринимательской и иной экономической деятельности или способствующих возникновению необоснованных расходов субъектов предпринимательской деятельности и иной экономической деятельности проектом постановления не установлено. Учитывая изложенное, отсутствует необходимость в проведении оценки регулирующего воздействия проекта постановления.</w:t>
      </w:r>
    </w:p>
    <w:p>
      <w:pPr>
        <w:pStyle w:val="Normal"/>
        <w:tabs>
          <w:tab w:val="clear" w:pos="708"/>
          <w:tab w:val="left" w:pos="748" w:leader="none"/>
        </w:tabs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left" w:pos="748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748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иректора департамента образования</w:t>
      </w:r>
    </w:p>
    <w:p>
      <w:pPr>
        <w:pStyle w:val="Normal"/>
        <w:tabs>
          <w:tab w:val="clear" w:pos="708"/>
          <w:tab w:val="left" w:pos="748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города Омска </w:t>
        <w:tab/>
        <w:tab/>
        <w:tab/>
        <w:tab/>
        <w:t xml:space="preserve">            </w:t>
        <w:tab/>
        <w:t>Л.Н. Жуко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4372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46.7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Lucida Sans Unicode" w:cs="Mangal;Liberation Mono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Liberation Mon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148&amp;n=212163&amp;dst=100009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5:47:00Z</dcterms:created>
  <dc:creator>cadry02</dc:creator>
  <dc:description/>
  <cp:keywords/>
  <dc:language>en-US</dc:language>
  <cp:lastModifiedBy>Виктория Колесникова</cp:lastModifiedBy>
  <cp:lastPrinted>2024-07-08T10:53:00Z</cp:lastPrinted>
  <dcterms:modified xsi:type="dcterms:W3CDTF">2024-07-08T04:53:00Z</dcterms:modified>
  <cp:revision>5</cp:revision>
  <dc:subject/>
  <dc:title>Отделом правового обеспечения департамента образования Администрации города Омска разработан проект постановления Администрации города Омска «Об утверждении Порядка предоставления меры социальной поддержки гражданам, заключившим договор о целевом обучени</dc:title>
</cp:coreProperties>
</file>