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Style18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роект межевания части территории Советского административного округа города Омска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</w:t>
        <w:br/>
        <w:t>города Омска направить материалы проекта межевания территории, указанного в пункте 1 настоящего постановления, в филиал публично-правовой компании «Роскадастр» по Омской области в течение пяти рабочих дней со дня</w:t>
        <w:br/>
        <w:t>вступления в силу настоящего постановления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эр города Омска                                                                                    С.Н. Шелест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19925</wp:posOffset>
              </wp:positionH>
              <wp:positionV relativeFrom="paragraph">
                <wp:posOffset>635</wp:posOffset>
              </wp:positionV>
              <wp:extent cx="160655" cy="22923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560" cy="22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75pt;margin-top:0.05pt;width:12.6pt;height:18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5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Haier</cp:lastModifiedBy>
  <cp:lastPrinted>2023-09-14T12:04:00Z</cp:lastPrinted>
  <dcterms:modified xsi:type="dcterms:W3CDTF">2024-07-12T09:28:00Z</dcterms:modified>
  <cp:revision>10</cp:revision>
  <dc:subject/>
  <dc:title>Проект постановления Администрации города Омска «Об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