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О внесении изменений в </w:t>
      </w:r>
      <w:r>
        <w:rPr>
          <w:b w:val="false"/>
          <w:color w:val="000000"/>
          <w:szCs w:val="28"/>
        </w:rPr>
        <w:t>некоторые муниципальные правовые акты города Омска и</w:t>
      </w:r>
      <w:r>
        <w:rPr>
          <w:b w:val="false"/>
          <w:sz w:val="28"/>
          <w:szCs w:val="28"/>
        </w:rPr>
        <w:t xml:space="preserve"> утверждении проекта межевания части территории</w:t>
        <w:br/>
        <w:t xml:space="preserve">муниципального образования городской округ </w:t>
        <w:br/>
        <w:t>город Омск Омской области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               самоуправления в Российской Федерации», Уставом города Омска,                     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color w:val="000000"/>
          <w:szCs w:val="28"/>
        </w:rPr>
        <w:t>1.  Внести в постановление Администрации города Омска</w:t>
        <w:br/>
        <w:t>от 10 сентября 2010 года № 805-п «</w:t>
      </w:r>
      <w:r>
        <w:rPr>
          <w:b w:val="false"/>
          <w:color w:val="000000"/>
          <w:sz w:val="28"/>
          <w:szCs w:val="28"/>
        </w:rPr>
        <w:t>Об утверждении проектов планировки</w:t>
        <w:br/>
        <w:t>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widowControl/>
        <w:suppressAutoHyphens w:val="true"/>
        <w:bidi w:val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1) подпункт 2 пункта 1 после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абзаца одиннадцатог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дополнить абзацем следующего содержания:</w:t>
      </w:r>
    </w:p>
    <w:p>
      <w:pPr>
        <w:pStyle w:val="Normal"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«-  положение об очередности планируемого развития территории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элементов планировочной структуры №№ 13, 13А, 6-2.ИТ53, 6-2.ИТ54 планировочного района I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проекта планировки территории, расположенной в границах: улица Лукашевича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–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улица Волгоградская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–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улица Конева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–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левый берег реки Иртыш в Кировском административном округе города Омска, согласно приложению № 3.10 к настоящему постановлению;»;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  <w:lang w:val="en-US"/>
        </w:rPr>
        <w:t>)  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  <w:lang w:val="en-US" w:eastAsia="ru-RU"/>
        </w:rPr>
        <w:t xml:space="preserve">в приложении № 3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en-US"/>
        </w:rPr>
        <w:t>«П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strike w:val="false"/>
            <w:dstrike w:val="false"/>
            <w:color w:val="000000"/>
            <w:sz w:val="28"/>
            <w:szCs w:val="28"/>
            <w:u w:val="none"/>
            <w:shd w:fill="auto" w:val="clear"/>
            <w:lang w:val="ru-RU"/>
          </w:rPr>
          <w:t>оложение</w:t>
        </w:r>
      </w:hyperlink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 xml:space="preserve">о характеристиках планируемого развития территории, расположенной в границах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улица Лукашевича – улица Волгоградская – улица Конева – левый берег реки Иртыш в Кировском</w:t>
        <w:br/>
        <w:t>административном округе города Омск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>»: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>а)  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в абзаце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en-US" w:eastAsia="ru-RU"/>
        </w:rPr>
        <w:t>п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ru-RU"/>
        </w:rPr>
        <w:t xml:space="preserve">ервом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 xml:space="preserve">раздела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22272F"/>
          <w:sz w:val="28"/>
          <w:szCs w:val="28"/>
          <w:u w:val="none"/>
          <w:shd w:fill="auto" w:val="clear"/>
          <w:lang w:eastAsia="ru-RU"/>
        </w:rPr>
        <w:t xml:space="preserve">II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eastAsia="ru-RU"/>
        </w:rPr>
        <w:t>«</w:t>
      </w:r>
      <w:r>
        <w:rPr>
          <w:rFonts w:cs="Times New Roman" w:ascii="Times New Roman" w:hAnsi="Times New Roman"/>
          <w:b w:val="false"/>
          <w:bCs w:val="false"/>
          <w:shd w:fill="auto" w:val="clear"/>
        </w:rPr>
        <w:t>Современное использование</w:t>
        <w:br/>
        <w:t>территори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eastAsia="ru-RU"/>
        </w:rPr>
        <w:t>» слова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>1290,12 г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eastAsia="ru-RU"/>
        </w:rPr>
        <w:t>» заменить словами «1291,42 га»;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 xml:space="preserve">б)  в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 xml:space="preserve">разделе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en-US" w:eastAsia="ru-RU"/>
        </w:rPr>
        <w:t>III «</w:t>
      </w:r>
      <w:r>
        <w:rPr>
          <w:rFonts w:cs="Times New Roman" w:ascii="Times New Roman" w:hAnsi="Times New Roman"/>
          <w:b w:val="false"/>
          <w:bCs w:val="false"/>
          <w:color w:val="000000"/>
          <w:shd w:fill="auto" w:val="clear"/>
        </w:rPr>
        <w:t>Основные направления развития архитектурно-</w:t>
        <w:br/>
        <w:t>планировочной и функционально-пространственной структуры территории»: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auto" w:val="clear"/>
        </w:rPr>
        <w:t>-  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в абзаце пятом слова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363,68 га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» заменить словами «360,60 га»;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auto" w:val="clear"/>
        </w:rPr>
        <w:t>-  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в абзаце шестом слова «298,38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 xml:space="preserve"> га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» заменить словами «302,76 га»;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b w:val="false"/>
          <w:b w:val="false"/>
          <w:color w:val="000000"/>
          <w:sz w:val="28"/>
          <w:szCs w:val="28"/>
          <w:shd w:fill="auto" w:val="clear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-  в абзаце седьмом слова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27,96 тыс. человек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eastAsia="ru-RU"/>
        </w:rPr>
        <w:t>» заменить словами</w:t>
        <w:br/>
        <w:t>«29,45 тыс. человек.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</w:pPr>
      <w:r>
        <w:rPr>
          <w:b w:val="false"/>
          <w:color w:val="000000"/>
          <w:sz w:val="28"/>
          <w:szCs w:val="28"/>
          <w:shd w:fill="auto" w:val="clear"/>
          <w:lang w:val="ru-RU" w:eastAsia="ru-RU"/>
        </w:rPr>
        <w:t>в)  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val="ru-RU" w:eastAsia="ru-RU"/>
        </w:rPr>
        <w:t xml:space="preserve">в разделе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val="en-US" w:eastAsia="ru-RU"/>
        </w:rPr>
        <w:t>VII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Характеристики планируемого развития территор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 w:eastAsia="ru-RU"/>
        </w:rPr>
        <w:t>: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  <w:t>-  в 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111111"/>
          <w:sz w:val="28"/>
          <w:szCs w:val="28"/>
          <w:u w:val="none"/>
          <w:shd w:fill="auto" w:val="clear"/>
          <w:lang w:val="ru-RU" w:eastAsia="ru-RU"/>
        </w:rPr>
        <w:t xml:space="preserve">абзаце первом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ru-RU"/>
        </w:rPr>
        <w:t>слова 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 xml:space="preserve">167,84 тыс. человек.»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ru-RU"/>
        </w:rPr>
        <w:t>заменить словами</w:t>
        <w:br/>
        <w:t>«169,33 тыс. человек.»;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  <w:t xml:space="preserve">-  в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  <w:t>таблиц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/>
        </w:rPr>
        <w:t xml:space="preserve"> «Основные технико-экономические показатели проекта планировки территории»: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строк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>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1.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0" w:after="0"/>
        <w:ind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1" w:type="dxa"/>
        <w:jc w:val="left"/>
        <w:tblInd w:w="-3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"/>
        <w:gridCol w:w="777"/>
        <w:gridCol w:w="1869"/>
        <w:gridCol w:w="627"/>
        <w:gridCol w:w="791"/>
        <w:gridCol w:w="1036"/>
        <w:gridCol w:w="1077"/>
        <w:gridCol w:w="1023"/>
        <w:gridCol w:w="1009"/>
        <w:gridCol w:w="1118"/>
        <w:gridCol w:w="396"/>
      </w:tblGrid>
      <w:tr>
        <w:trPr/>
        <w:tc>
          <w:tcPr>
            <w:tcW w:w="3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Площадь проектируемой территор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всего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291,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291,42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.1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Площадь планировочного района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га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63,3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360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302,7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67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094,1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before="171" w:after="171"/>
        <w:ind w:right="0" w:firstLine="709"/>
        <w:jc w:val="both"/>
        <w:rPr>
          <w:rFonts w:eastAsia="Times New Roman"/>
          <w:color w:val="2227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троки 1.1.2, 1.1.3 изложить в следующей редакции:</w:t>
      </w:r>
    </w:p>
    <w:tbl>
      <w:tblPr>
        <w:tblW w:w="10214" w:type="dxa"/>
        <w:jc w:val="left"/>
        <w:tblInd w:w="-3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"/>
        <w:gridCol w:w="818"/>
        <w:gridCol w:w="1869"/>
        <w:gridCol w:w="627"/>
        <w:gridCol w:w="791"/>
        <w:gridCol w:w="1023"/>
        <w:gridCol w:w="1077"/>
        <w:gridCol w:w="1023"/>
        <w:gridCol w:w="1022"/>
        <w:gridCol w:w="1132"/>
        <w:gridCol w:w="505"/>
      </w:tblGrid>
      <w:tr>
        <w:trPr>
          <w:trHeight w:val="1176" w:hRule="atLeast"/>
        </w:trPr>
        <w:tc>
          <w:tcPr>
            <w:tcW w:w="3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.1.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ощадь элементов</w:t>
            </w:r>
          </w:p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ировочной структуры, всего, в том числе: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3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87,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35,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52,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912,07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341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06,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4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25,8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07,66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4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1,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10,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6,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304,41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240" w:before="57" w:after="57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зон жилой застройки (кварталы, микрорайоны, другие элементы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5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0,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49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84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450,08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4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9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7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6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338,22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1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1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8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11,86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57" w:after="57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зон объектов дошкольного, начального общего, основного общего и среднего общего образован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3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2,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1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9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96,11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9,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9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2,33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,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9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33,78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зон объектов</w:t>
            </w:r>
          </w:p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оциально-культурного и коммунально-бытового назначения (кроме микрорайонного значения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6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76,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4,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2,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80,5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6,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1,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0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16,2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,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,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,1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4,3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before="57" w:after="57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зон зеленых насаждений, объектов озеленения специального назначен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2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7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0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07,96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7,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,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33,62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5,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9,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5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,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4,34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иных зон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7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5,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4,78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0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,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1,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1,28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,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3,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3,5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.1.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ощадь территорий общего пользования в границах планировочного района, всего, в том числе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7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72,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7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82,07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>
          <w:trHeight w:val="1045" w:hRule="atLeast"/>
        </w:trPr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территорий улиц и дорог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5,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3,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4,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51,29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площадь территорий скверов, парков, водных объек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,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9,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,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9,48</w:t>
            </w:r>
          </w:p>
        </w:tc>
        <w:tc>
          <w:tcPr>
            <w:tcW w:w="50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bidi w:val="0"/>
              <w:ind w:left="-113" w:right="57" w:hanging="0"/>
              <w:jc w:val="center"/>
              <w:rPr>
                <w:rFonts w:eastAsia="Times New Roman"/>
                <w:color w:val="22272F"/>
                <w:sz w:val="28"/>
                <w:szCs w:val="28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shd w:fill="auto" w:val="clear"/>
                <w:lang w:val="ru-RU" w:eastAsia="ru-RU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right="0" w:firstLine="709"/>
        <w:jc w:val="both"/>
        <w:rPr>
          <w:rFonts w:eastAsia="Times New Roman"/>
          <w:color w:val="2227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троку 2.1 изложить в следующей редакции:</w:t>
      </w:r>
    </w:p>
    <w:tbl>
      <w:tblPr>
        <w:tblW w:w="10282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37"/>
        <w:gridCol w:w="1950"/>
        <w:gridCol w:w="627"/>
        <w:gridCol w:w="791"/>
        <w:gridCol w:w="1023"/>
        <w:gridCol w:w="1077"/>
        <w:gridCol w:w="1023"/>
        <w:gridCol w:w="1022"/>
        <w:gridCol w:w="1132"/>
        <w:gridCol w:w="505"/>
      </w:tblGrid>
      <w:tr>
        <w:trPr>
          <w:trHeight w:val="520" w:hRule="atLeast"/>
        </w:trPr>
        <w:tc>
          <w:tcPr>
            <w:tcW w:w="39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Общая площадь жилого фонда всего, в том числ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0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04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7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892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110,24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96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981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99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907,4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11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92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93,4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02,84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для индивидуального жилищного строительства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1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5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6,9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0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8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7,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9,90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малоэтажная многоквартирная застройка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0,8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,86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среднеэтажная жилая застройка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65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0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96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99,9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67,75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65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3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7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2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98,7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02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3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7,7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9,05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многоэтажная жилая застройка (высотная застройка)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37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24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346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56,3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64,73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30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418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94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708,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351,7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lang w:val="ru-RU"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0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52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47,9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13,03</w:t>
            </w:r>
          </w:p>
        </w:tc>
        <w:tc>
          <w:tcPr>
            <w:tcW w:w="5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right="0" w:firstLine="709"/>
        <w:jc w:val="both"/>
        <w:rPr>
          <w:rFonts w:eastAsia="Times New Roman"/>
          <w:color w:val="2227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троку 2.4 изложить в следующей редакции:</w:t>
      </w:r>
    </w:p>
    <w:tbl>
      <w:tblPr>
        <w:tblW w:w="10200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"/>
        <w:gridCol w:w="864"/>
        <w:gridCol w:w="1868"/>
        <w:gridCol w:w="628"/>
        <w:gridCol w:w="791"/>
        <w:gridCol w:w="1022"/>
        <w:gridCol w:w="1078"/>
        <w:gridCol w:w="1022"/>
        <w:gridCol w:w="1023"/>
        <w:gridCol w:w="1077"/>
        <w:gridCol w:w="464"/>
      </w:tblGrid>
      <w:tr>
        <w:trPr>
          <w:trHeight w:val="791" w:hRule="atLeast"/>
        </w:trPr>
        <w:tc>
          <w:tcPr>
            <w:tcW w:w="363" w:type="dxa"/>
            <w:tcBorders/>
            <w:shd w:fill="FFFFFF" w:val="clea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яя площадь жилой застрой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кв. м на 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,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,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0,98</w:t>
            </w:r>
          </w:p>
        </w:tc>
        <w:tc>
          <w:tcPr>
            <w:tcW w:w="4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right="0" w:firstLine="709"/>
        <w:jc w:val="both"/>
        <w:rPr>
          <w:rFonts w:eastAsia="Times New Roman"/>
          <w:color w:val="2227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троки 3.1, 3.2 изложить в следующей редакции:</w:t>
      </w:r>
    </w:p>
    <w:tbl>
      <w:tblPr>
        <w:tblW w:w="10091" w:type="dxa"/>
        <w:jc w:val="left"/>
        <w:tblInd w:w="-3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804"/>
        <w:gridCol w:w="1869"/>
        <w:gridCol w:w="627"/>
        <w:gridCol w:w="791"/>
        <w:gridCol w:w="1022"/>
        <w:gridCol w:w="1078"/>
        <w:gridCol w:w="1022"/>
        <w:gridCol w:w="1023"/>
        <w:gridCol w:w="1077"/>
        <w:gridCol w:w="396"/>
      </w:tblGrid>
      <w:tr>
        <w:trPr>
          <w:trHeight w:val="520" w:hRule="atLeast"/>
        </w:trPr>
        <w:tc>
          <w:tcPr>
            <w:tcW w:w="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15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Расчетная численность населен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ыс. 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0,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68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9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69,33</w:t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9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1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9,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6,6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7,31</w:t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0,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1,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,1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2,32</w:t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редняя плотность на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чел. на 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7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498" w:leader="none"/>
        </w:tabs>
        <w:spacing w:before="114" w:after="114"/>
        <w:ind w:right="0" w:firstLine="709"/>
        <w:jc w:val="both"/>
        <w:rPr>
          <w:rFonts w:eastAsia="Times New Roman"/>
          <w:color w:val="22272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строку 4.1 изложить в следующей редакции:</w:t>
      </w:r>
    </w:p>
    <w:tbl>
      <w:tblPr>
        <w:tblW w:w="10037" w:type="dxa"/>
        <w:jc w:val="left"/>
        <w:tblInd w:w="-3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"/>
        <w:gridCol w:w="791"/>
        <w:gridCol w:w="1868"/>
        <w:gridCol w:w="627"/>
        <w:gridCol w:w="791"/>
        <w:gridCol w:w="1023"/>
        <w:gridCol w:w="1077"/>
        <w:gridCol w:w="1023"/>
        <w:gridCol w:w="1023"/>
        <w:gridCol w:w="1145"/>
        <w:gridCol w:w="328"/>
      </w:tblGrid>
      <w:tr>
        <w:trPr>
          <w:trHeight w:val="240" w:hRule="atLeast"/>
        </w:trPr>
        <w:tc>
          <w:tcPr>
            <w:tcW w:w="3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lang w:val="ru-RU" w:eastAsia="ru-RU"/>
              </w:rPr>
              <w:t>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Объекты образования</w:t>
            </w:r>
          </w:p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(минимальное количество мест):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2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3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0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6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1277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shd w:fill="auto" w:val="clear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shd w:fill="auto" w:val="clear"/>
                <w:lang w:val="ru-RU" w:eastAsia="ru-RU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объекты дошкольного образования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3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0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7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089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е менее 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е менее 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е менее 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не менее 106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не менее 5325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 объекты начального общего, основного общего и среднего общего образовани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ме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9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85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58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66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23988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ущ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9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47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21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545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15375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22272F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пла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е менее 37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не менее 36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не менее 170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  <w:lang w:val="ru-RU" w:eastAsia="ru-RU"/>
              </w:rPr>
              <w:t>не менее 9114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eastAsia="Times New Roman"/>
                <w:color w:val="22272F"/>
                <w:sz w:val="28"/>
                <w:szCs w:val="28"/>
                <w:shd w:fill="auto" w:val="clear"/>
                <w:lang w:val="ru-RU" w:eastAsia="ru-RU"/>
              </w:rPr>
            </w:pPr>
            <w:r>
              <w:rPr>
                <w:rFonts w:eastAsia="Times New Roman"/>
                <w:color w:val="22272F"/>
                <w:sz w:val="28"/>
                <w:szCs w:val="28"/>
                <w:shd w:fill="auto" w:val="clear"/>
                <w:lang w:val="ru-RU" w:eastAsia="ru-RU"/>
              </w:rPr>
              <w:t>»;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3) дополнить приложением № 3.10 «Положение об очередности планируемого развития территории элементов планировочной структуры</w:t>
        <w:br/>
        <w:t>№№ 13, 13А, 6-2.ИТ53, 6-2.ИТ54 планировочного района I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согласно приложению № 1</w:t>
        <w:br/>
        <w:t>к настоящему постановлению;</w:t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4)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приложении № 4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«Чертеж планировки территории, расположенной в границах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» элемент планировочной структуры № 13 по улице Волгоградской изложить в новой редакции согласн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приложению № 2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к настоящему постановлению.</w:t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lang w:val="en-US"/>
        </w:rPr>
        <w:t>2. 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en-US"/>
        </w:rPr>
        <w:t xml:space="preserve">Внести в постановление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  <w:lang w:val="en-US"/>
        </w:rPr>
        <w:t>Администрации города Омска</w:t>
        <w:br/>
        <w:t xml:space="preserve">от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23 сентября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16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  <w:lang w:val="en-US"/>
        </w:rPr>
        <w:t xml:space="preserve"> года №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1181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  <w:lang w:val="en-US"/>
        </w:rPr>
        <w:t xml:space="preserve">-п «О внесении изменений и утверждении документации по планировке территории левобережной части муниципального образования городской округ город Омск Омской области» следующие изменения: </w:t>
      </w:r>
    </w:p>
    <w:p>
      <w:pPr>
        <w:pStyle w:val="Normal"/>
        <w:widowControl/>
        <w:suppressAutoHyphens w:val="true"/>
        <w:bidi w:val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1)  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в приложении № 3 «Чертеж межевания территории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для размещения линейных объектов по улицам: улица Ватутина, улица Конева»:</w:t>
      </w:r>
    </w:p>
    <w:p>
      <w:pPr>
        <w:pStyle w:val="Normal"/>
        <w:widowControl/>
        <w:suppressAutoHyphens w:val="true"/>
        <w:bidi w:val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а)  таблицу № 1 «Перечень земельных участков, подлежащих изъятию для муниципальных нужд» исключить;</w:t>
      </w:r>
    </w:p>
    <w:p>
      <w:pPr>
        <w:pStyle w:val="Normal"/>
        <w:widowControl/>
        <w:suppressAutoHyphens w:val="true"/>
        <w:bidi w:val="0"/>
        <w:spacing w:before="200" w:after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б)  строки 4, 5, 7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12 таблицы № 2 «Характеристики  и параметры образуемых земельных участков» исключить;</w:t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в)  строки 1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13, 16, 18, 24, 25 таблицы № 3 «Характеристики</w:t>
        <w:br/>
        <w:t>и параметры частей образуемых и изменяемых земельных участков» исключить;</w:t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г)  в графической части земельные участки №№ 2/1, 2/2, 6-2.ИТ49/1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6-2.ИТ49/6, части земельных участков №№ С-1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– С-13, С-16, С-18, С-24, С-25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в элементе планировочной структуры № 6-2.ИТ49 исключить.</w:t>
      </w:r>
    </w:p>
    <w:p>
      <w:pPr>
        <w:pStyle w:val="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>3.</w:t>
      </w:r>
      <w:r>
        <w:rPr>
          <w:color w:val="000000"/>
          <w:sz w:val="28"/>
          <w:szCs w:val="28"/>
          <w:shd w:fill="auto" w:val="clear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 xml:space="preserve">Утвердить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>проек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 xml:space="preserve"> межевания территории элементов планировочной структуры №№ 13, 13А, 6-2.ИТ49, 6-2.ИТ53, 6-2.ИТ54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>планировочного района I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 xml:space="preserve"> проекта планировки территори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 xml:space="preserve">, расположенной в границах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auto" w:val="clear"/>
        </w:rPr>
        <w:t>улица Лукашевича – улица Волгоградская – улица Конева – левый берег реки Иртыш в Кировском административном округе города Омска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</w:t>
        <w:br/>
        <w:t>города Омска направить материалы проекта межевания территории,</w:t>
        <w:br/>
        <w:t>указанного в пункте 2 настоящего постановления, в филиал</w:t>
        <w:br/>
        <w:t>публично-правовой компании «Роскадастр» по Омской области в течение</w:t>
        <w:br/>
        <w:t>пяти рабочих дней со дня вступления в силу настоящего постановления.</w:t>
      </w:r>
    </w:p>
    <w:p>
      <w:pPr>
        <w:pStyle w:val="Normal"/>
        <w:autoSpaceDE w:val="false"/>
        <w:ind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6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С.Н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304" w:footer="0" w:bottom="9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ОГП_Содержимое таблицы"/>
    <w:basedOn w:val="Normal"/>
    <w:qFormat/>
    <w:pPr>
      <w:suppressLineNumbers/>
      <w:jc w:val="both"/>
    </w:pPr>
    <w:rPr/>
  </w:style>
  <w:style w:type="paragraph" w:styleId="Style30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1809&amp;dst=1005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2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45:00Z</dcterms:created>
  <dc:creator>kamenskih</dc:creator>
  <dc:description/>
  <dc:language>en-US</dc:language>
  <cp:lastModifiedBy/>
  <cp:lastPrinted>2024-08-22T18:04:00Z</cp:lastPrinted>
  <dcterms:modified xsi:type="dcterms:W3CDTF">2024-08-26T08:57:54Z</dcterms:modified>
  <cp:revision>47</cp:revision>
  <dc:subject/>
  <dc:title>Постановление Администрации города Омска от 22.02.2024 N 140-п"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"(вместе с "Проектом межевания территории элементов планировочной структуры NN 5.3, 12.1, 12.3, 12.4, 12.8, 4-3.ИТ2.1, ЗОП-5, ЗОП-8, ЗОП-14 проекта планировки территории, расположенной в границах: улица Заозерная - улица Красный Путь - улица Фрунзе - пра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