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аспоряжение Администрации города Ом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рта 2011 года № 7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информации</w:t>
        </w:r>
      </w:hyperlink>
      <w:r>
        <w:rPr>
          <w:rFonts w:cs="Times New Roman" w:ascii="Times New Roman" w:hAnsi="Times New Roman"/>
          <w:sz w:val="28"/>
          <w:szCs w:val="28"/>
        </w:rPr>
        <w:t>, информационных технологиях и о защите информации»,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еспечении доступ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информации о деятельности государственных органов и органов местного самоуправления»,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>города Ом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города Омска от 15 марта 2011 года № 78-р «Об утверждении Положения о муниципальных информационных системах Администрации города Омска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2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3 слова «1 апреля 2011 года» заменить словами «1 октября</w:t>
        <w:br/>
        <w:t>2024 г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 Контроль за исполнением настоящего распоряжения возложить </w:t>
        <w:br/>
        <w:t xml:space="preserve">на заместителя Мэра города Омска, руководителя Аппарата Мэра </w:t>
        <w:br/>
        <w:t>города Омска Ю. А. Казаков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ложение о муниципальных информационных системах Администрации города Омска» изложить в новой редакции согласно приложению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 Департаменту информационной политики Администрации </w:t>
        <w:br/>
        <w:t>города Омска официально опубликовать настоящее распоряжение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560" w:right="850" w:gutter="0" w:header="708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cs="Calibri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6283D7175DA4BD167A60934A4A32DA1F5DD627C731B032797FEAB6CD1C78A220CB7CA8723177066FF91112DCZ2c3G" TargetMode="External"/><Relationship Id="rId3" Type="http://schemas.openxmlformats.org/officeDocument/2006/relationships/hyperlink" Target="consultantplus://offline/ref=7A6283D7175DA4BD167A60934A4A32DA1E54D325CF32B032797FEAB6CD1C78A220CB7CA8723177066FF91112DCZ2c3G" TargetMode="External"/><Relationship Id="rId4" Type="http://schemas.openxmlformats.org/officeDocument/2006/relationships/hyperlink" Target="consultantplus://offline/ref=7A6283D7175DA4BD167A60934A4A32DA1F5DD226C835B032797FEAB6CD1C78A220CB7CA8723177066FF91112DCZ2c3G" TargetMode="External"/><Relationship Id="rId5" Type="http://schemas.openxmlformats.org/officeDocument/2006/relationships/hyperlink" Target="consultantplus://offline/ref=7A6283D7175DA4BD167A7E9E5C266DD314578B2DCF34BC6C232FECE1924C7EF7728B22F1337764076DE7151BDE2114EAFCB96BC8EC278C9D85213844Z6cCG" TargetMode="External"/><Relationship Id="rId6" Type="http://schemas.openxmlformats.org/officeDocument/2006/relationships/hyperlink" Target="consultantplus://offline/ref=24EB9D08BC9B310B8A6869B4E772DF0E8527B7A5D01E1CC9CD5841DC00367C7D1E7E80C57E2E10AA0E5517737C7A8A85v2E9J" TargetMode="External"/><Relationship Id="rId7" Type="http://schemas.openxmlformats.org/officeDocument/2006/relationships/hyperlink" Target="consultantplus://offline/ref=924BA4BBB5EF55AED9612084A84E51B4FFF9C2AAA1A49E6A4DF5969855CEB70CD616DE62DAABDD5F16425E377C155843E6EA8FEA2E857A3CF5E0A5A2i4L9J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48:00Z</dcterms:created>
  <dc:creator>Turchenyuk</dc:creator>
  <dc:description/>
  <cp:keywords/>
  <dc:language>en-US</dc:language>
  <cp:lastModifiedBy>MSSubbotina</cp:lastModifiedBy>
  <cp:lastPrinted>2024-05-30T10:50:00Z</cp:lastPrinted>
  <dcterms:modified xsi:type="dcterms:W3CDTF">2024-09-09T09:08:00Z</dcterms:modified>
  <cp:revision>44</cp:revision>
  <dc:subject/>
  <dc:title>Об утверждении Положения о муниципальных информационных</dc:title>
</cp:coreProperties>
</file>