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города Омск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аспоряжение Администрации города Омска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марта 2011 года № 78-р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бдулазизов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ий делами Администрации города Омска,  ответственный исполнитель, тел. 78-77-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урченюк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ана Леонидовн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управляющего делами Администрации города Омск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вертков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сана Юрьевн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тдела правового обеспечения управления делам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Ситник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Виктория Амангельди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сультант управления делами Администрации города Омск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7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Субботина 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/>
              <w:t xml:space="preserve">Мария Сергеев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ветник отдела правового обеспечения управления делам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 78-77-12</w:t>
            </w:r>
          </w:p>
          <w:p>
            <w:pPr>
              <w:pStyle w:val="2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27:00Z</dcterms:created>
  <dc:creator>oem</dc:creator>
  <dc:description/>
  <cp:keywords/>
  <dc:language>en-US</dc:language>
  <cp:lastModifiedBy>MSSubbotina</cp:lastModifiedBy>
  <cp:lastPrinted>2018-03-15T11:03:00Z</cp:lastPrinted>
  <dcterms:modified xsi:type="dcterms:W3CDTF">2024-04-05T06:01:00Z</dcterms:modified>
  <cp:revision>12</cp:revision>
  <dc:subject/>
  <dc:title>СПИСОК</dc:title>
</cp:coreProperties>
</file>