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Омска «О внесении изменений в постановление Администрации города Ом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сентября 2024 года № 710-п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ект постановления Администрации города Омска «О внесении изменений в постановление Администрации города Омска от 13 сентября 2024 года № 710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далее – проект постановления) разработан </w:t>
        <w:br/>
        <w:t>в связи с изменением сроков предоставления городу Омску субсидии             из бюджета Омской области на обеспечение выплат гражданам,</w:t>
      </w:r>
      <w:r>
        <w:rPr>
          <w:rFonts w:cs="Times New Roman" w:ascii="Times New Roman" w:hAnsi="Times New Roman"/>
          <w:sz w:val="28"/>
          <w:szCs w:val="28"/>
        </w:rPr>
        <w:t xml:space="preserve"> заключившим с департаментом образования Администрации города Омска договоры о целевом обучении, а также в целях увеличения материального стимулирования студ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ов</w:t>
      </w:r>
      <w:r>
        <w:rPr>
          <w:rFonts w:cs="Times New Roman" w:ascii="Times New Roman" w:hAnsi="Times New Roman"/>
          <w:sz w:val="28"/>
          <w:szCs w:val="28"/>
        </w:rPr>
        <w:t xml:space="preserve">, обучающихся по программам высшего образования по очной форме обучения, на основании заключенных                  с департаментом образования Администрации города Омска договоров           о целевом обучении 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ежемесячной денежной выплаты   в размере 17 241 рубле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остановления предлагает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изменить сроки перечисления выплат, предусмотренных </w:t>
      </w:r>
      <w:r>
        <w:rPr>
          <w:rFonts w:cs="Times New Roman" w:ascii="Times New Roman" w:hAnsi="Times New Roman"/>
          <w:sz w:val="28"/>
          <w:szCs w:val="28"/>
        </w:rPr>
        <w:t>Порядком предоставления мер социальной поддержки гражданам, заключившим договор о целевом обучении с департаментом  образования Администрации города Омска, утвержденным постановлением Администрации города Омска от 13 сентября 2024 года № 710-п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зменить размер ежемесячной денежной выплаты при заключении договора о целевом обучении с гражданами, обучающимися </w:t>
        <w:br/>
        <w:t xml:space="preserve">в образовательной организации высше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е обучения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новления Администрации города Омска                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мер социальной поддержки гражданам, заключившим договор о целевом обучении с департаментом </w:t>
        <w:br/>
        <w:t>образования Администрации города Омска</w:t>
      </w:r>
      <w:r>
        <w:rPr>
          <w:rFonts w:cs="Times New Roman" w:ascii="Times New Roman" w:hAnsi="Times New Roman"/>
          <w:color w:val="000000"/>
          <w:sz w:val="28"/>
          <w:szCs w:val="28"/>
        </w:rPr>
        <w:t>» будет осуществляться в рамка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муниципальной программы города Омска «Развитие образования», утвержденной постановлением Администрации города Омска от 10 октября 2022 года № 774-п «Об утверждении муниципальной программы города Омска «Развитие образования»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autoSpaceDE w:val="false"/>
        <w:ind w:firstLine="408"/>
        <w:jc w:val="both"/>
        <w:rPr>
          <w:rFonts w:ascii="Times New Roman" w:hAnsi="Times New Roman" w:eastAsia="Calibri" w:cs="Times New Roman"/>
          <w:kern w:val="0"/>
          <w:sz w:val="28"/>
          <w:szCs w:val="22"/>
          <w:lang w:bidi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ответствии с подпунктом 3 пункта 2 постановления Мэра города Омска от 29 января 2009 года № 33-п «Об антикоррупционной экспертизе муниципальных правовых актов города Омска и их проектов» </w:t>
      </w:r>
      <w:r>
        <w:rPr>
          <w:rFonts w:eastAsia="Calibri" w:cs="Times New Roman" w:ascii="Times New Roman" w:hAnsi="Times New Roman"/>
          <w:color w:val="000000"/>
          <w:spacing w:val="-4"/>
          <w:kern w:val="0"/>
          <w:sz w:val="28"/>
          <w:szCs w:val="28"/>
          <w:lang w:bidi="ar-SA"/>
        </w:rPr>
        <w:t xml:space="preserve">проект постановления  размещен на официальном сайте Администрации города Омска </w:t>
        <w:br/>
        <w:t xml:space="preserve">в сети «Интернет» (раздел «Официально», подраздел «Законодательство» страница «Независимая антикоррупционная экспертиза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та начала приема заключений по результатам независимой антикоррупционной экспертизы проекта постановления – 25  сентября  2024 года, дата окончания – 1 октябр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мечания по результатам независимой антикоррупционной экспертизы проекта постановления в установленный срок не поступал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bidi="ar-SA"/>
        </w:rPr>
        <w:t>Положений, вводящих избыточные обязанности, запреты</w:t>
        <w:br/>
        <w:t>и ограничения для субъектов предпринимательской и иной экономической деятельности или способствующих возникновению необоснованных расходов субъектов предпринимательской деятельности и иной экономической деятельности проектом постановления не установлено. 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департамента образования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Омска </w:t>
        <w:tab/>
        <w:tab/>
        <w:tab/>
        <w:tab/>
        <w:t xml:space="preserve">                Л.В. Крю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47:00Z</dcterms:created>
  <dc:creator>cadry02</dc:creator>
  <dc:description/>
  <cp:keywords/>
  <dc:language>en-US</dc:language>
  <cp:lastModifiedBy>Виктория Колесникова</cp:lastModifiedBy>
  <cp:lastPrinted>2024-09-24T09:00:00Z</cp:lastPrinted>
  <dcterms:modified xsi:type="dcterms:W3CDTF">2024-09-24T03:00:00Z</dcterms:modified>
  <cp:revision>11</cp:revision>
  <dc:subject/>
  <dc:title>Отделом правового обеспечения департамента образования Администрации города Омска разработан проект постановления Администрации города Омска «Об утверждении Порядка предоставления меры социальной поддержки гражданам, заключившим договор о целевом обучени</dc:title>
</cp:coreProperties>
</file>