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и изменений в постановление Администрации города Омска</w:t>
      </w:r>
    </w:p>
    <w:p>
      <w:pPr>
        <w:pStyle w:val="Normal"/>
        <w:jc w:val="center"/>
        <w:rPr/>
      </w:pPr>
      <w:r>
        <w:rPr>
          <w:sz w:val="28"/>
          <w:szCs w:val="28"/>
        </w:rPr>
        <w:t>от 22 апреля 2019 года № 328-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Омска, </w:t>
      </w:r>
      <w:r>
        <w:rPr>
          <w:bCs w:val="false"/>
          <w:sz w:val="28"/>
          <w:szCs w:val="28"/>
        </w:rPr>
        <w:t>постановлением Администрации города Омска                                    от 2 августа 2013 года № 864-п «Об установлении Порядка принятия решений о разработке муниципальных программ города Омска,                              их формирования и реализации, Порядка проведения оценки эффективности реализации муниципальных программ города Омска»</w:t>
      </w:r>
      <w:r>
        <w:rPr>
          <w:sz w:val="28"/>
          <w:szCs w:val="28"/>
        </w:rPr>
        <w:t>, постановляю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1. Внести в приложение «Муниципальная программа города Омска </w:t>
        <w:br/>
        <w:t xml:space="preserve">«Повышение эффективности системы муниципального управления» </w:t>
        <w:br/>
        <w:t>к постановлени</w:t>
      </w:r>
      <w:hyperlink r:id="rId4">
        <w:r>
          <w:rPr>
            <w:rStyle w:val="InternetLink"/>
            <w:bCs w:val="false"/>
            <w:sz w:val="28"/>
            <w:szCs w:val="28"/>
          </w:rPr>
          <w:t>ю</w:t>
        </w:r>
      </w:hyperlink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22 апреля 2019 года </w:t>
        <w:br/>
        <w:t xml:space="preserve">№ 328-п «Об утверждении муниципальной программы города Омска «Повышение эффективности системы муниципального управления» </w:t>
      </w:r>
      <w:r>
        <w:rPr>
          <w:bCs w:val="false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) строку «Объем и источники финансирования муниципальной программы в целом и по годам ее реализации» Паспорта муниципальной программы города Омска «Повышение эффективности системы муниципального управления» 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686"/>
        <w:gridCol w:w="4962"/>
        <w:gridCol w:w="531"/>
      </w:tblGrid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м и источники финансирования муниципальной программы в целом и по годам ее реализ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 реализацию муниципальной программы планируется направить 6462397558,57 руб.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 средства бюджета города Омска –6369483305,73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областного бюджета – 82882010,65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 том числе по годам реализаци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) в 2019 году – 282433865,52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275198050,83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областного бюджета – 7235814,69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) в 2020 году – 427346930,19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415981081,12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областного бюджета – 11365849,07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) в 2021 году – 465447605,14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435351488,33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областного бюджета – 30096116,81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) в 2022 году – 507407457,88 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473273227,80 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областного бюджета – 34134230,08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) в 2023 году – 543728013,03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543678013,03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областного бюджета – 50000,00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) в 2024 году – 659156488,48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486150036,08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) в 2025 году – 48618379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48618379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) в 2026 году  – 48618379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48618379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)  в 2027 году – 48618379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48618379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) в 2028 году – 48618379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48618379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) в 2029 году – 486183792,26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486183792,26 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) в 2030 году – 48618379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486183792,26 руб.</w:t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2) раздел 4 «Объем и источники финансирования муниципальной программы» изложить в новой редакции согласно                                  приложению № 1 к настоящему постановлению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3) в разделе 6 «Объем и источники финансирования подпрограммы» подпрограммы 1 «Совершенствование кадрового обеспечения муниципального управления»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цифры «1004405245,54» заменить цифрами «1004510724,54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цифры «911644919,78» заменить цифрами «911750398,78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цифры «87002078,44» заменить цифрами «87107557,44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4) в разделе 6 «Объем и источники финансирования подпрограммы» подпрограммы 2 «Информационный Омск»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абзаце первом цифры «740890721,48» заменить цифрами «750547598,06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абзаце седьмом цифры «62519276,61» заменить цифрами «72176153,19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5) в разделе 6 «Объем и источники финансирования подпрограммы» подпрограммы 3 «Электронный муниципалитет»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цифры «720506040,25» заменить цифрами «730743997,83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цифры «61860986,96» заменить цифрами «72098944,54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разделе 6 «Объем и источники финансирования подпрограммы» подпрограммы 4 «Обеспечение материально-технических условий, необходимых для эффективной организации деятельности органов местного самоуправления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цифры «</w:t>
      </w:r>
      <w:r>
        <w:rPr>
          <w:bCs w:val="false"/>
          <w:sz w:val="28"/>
          <w:szCs w:val="28"/>
        </w:rPr>
        <w:t>2803435678,98» заменить цифрами «2803680365,13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цифры «282097648,40» заменить цифрами «282342334,55»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7) в разделе 6 «Объем и источники финансирования подпрограммы» </w:t>
        <w:br/>
        <w:t>подпрограммы 5 «Обеспечение безопасности жизнедеятельности населения»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абзаце первом цифры «1172999012,84» заменить цифрами «1172914873,01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абзаце втором цифры «1172845085,76» заменить цифрами «1172760945,93»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в абзаце семнадцатом, восемнадцатом цифры «145515638,59» заменить цифрами «145431498,76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8) приложение № 1 </w:t>
      </w:r>
      <w:r>
        <w:rPr>
          <w:sz w:val="28"/>
          <w:szCs w:val="28"/>
        </w:rPr>
        <w:t xml:space="preserve">«Перечень мероприятий подпрограммы 1 «Совершенствование кадрового обеспечения муниципального управления» муниципальной </w:t>
      </w:r>
      <w:hyperlink r:id="rId5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 xml:space="preserve">ы города Омска «Повышение эффективности системы муниципального управления» на 2019 – 2024 годы» изложить </w:t>
        <w:br/>
        <w:t xml:space="preserve">в новой редакции согласно приложению № 2 к настоящему постановлению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приложение № 2 «Перечень мероприятий подпрограммы 2 «Информационный Омск» муниципальной программы города Омска «Повышение эффективности системы муниципального управления» </w:t>
        <w:br/>
        <w:t>на 2019 – 2024 годы» изложить в новой редакции согласно приложению № 3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10) </w:t>
      </w:r>
      <w:r>
        <w:rPr>
          <w:sz w:val="28"/>
          <w:szCs w:val="28"/>
        </w:rPr>
        <w:t xml:space="preserve">приложение № 3 «Перечень мероприятий подпрограммы 3 «Электронный муниципалитет» муниципальной программы города Омска «Повышение эффективности системы муниципального управления» </w:t>
        <w:br/>
        <w:t>на 2019 – 2024 годы» изложить в новой редакции согласно приложению № 4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11) приложение </w:t>
      </w:r>
      <w:r>
        <w:rPr>
          <w:sz w:val="28"/>
          <w:szCs w:val="28"/>
        </w:rPr>
        <w:t xml:space="preserve">№ 4 «Перечень мероприятий подпрограммы 4 «Обеспечение материально-технических условий, необходимых для эффективной организации деятельности органов местного самоуправления» муниципальной программы города Омска «Повышение эффективности системы муниципального управления» на 2019 – 2024 годы» изложить </w:t>
        <w:br/>
        <w:t>в новой редакции согласно приложению № 5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bCs w:val="false"/>
          <w:sz w:val="28"/>
          <w:szCs w:val="28"/>
        </w:rPr>
        <w:t xml:space="preserve">приложение </w:t>
      </w:r>
      <w:r>
        <w:rPr>
          <w:sz w:val="28"/>
          <w:szCs w:val="28"/>
        </w:rPr>
        <w:t>№ 5 «Перечень мероприятий подпрограммы 5 «Обеспечение безопасности жизнедеятельности населения» муниципальной программы города Омска «Повышение эффективности системы муниципального управления» на 2019 – 2024 годы» изложить в новой редакции согласно приложению № 6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Департаменту информационной политики Администрации </w:t>
        <w:br/>
        <w:t>города Омска</w:t>
      </w:r>
      <w:r>
        <w:rPr>
          <w:rFonts w:cs="Arial CYR" w:ascii="Arial CYR" w:hAnsi="Arial CYR"/>
          <w:bCs w:val="false"/>
          <w:color w:val="000000"/>
          <w:sz w:val="20"/>
          <w:szCs w:val="20"/>
        </w:rPr>
        <w:t xml:space="preserve"> </w:t>
      </w:r>
      <w:r>
        <w:rPr>
          <w:bCs w:val="false"/>
          <w:color w:val="000000"/>
          <w:sz w:val="28"/>
          <w:szCs w:val="28"/>
        </w:rPr>
        <w:t xml:space="preserve">опубликовать настоящее постановление в средствах массовой информации и разместить на официальном сайте Администрации </w:t>
        <w:br/>
        <w:t>города Омск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эр города Омска                                                                                С.Н. Шелест 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Cs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4F859E8A2312452E22AEF90C1B8A2F07EBF776D379C46D42E4EA5D29W6Q1F" TargetMode="External"/><Relationship Id="rId3" Type="http://schemas.openxmlformats.org/officeDocument/2006/relationships/hyperlink" Target="consultantplus://offline/ref=CE4F859E8A2312452E22B0F41A77D5260EE4AF78D578CB381FBBB1007E6870947465FE5ED24E023E00DFB9W7Q8F" TargetMode="External"/><Relationship Id="rId4" Type="http://schemas.openxmlformats.org/officeDocument/2006/relationships/hyperlink" Target="consultantplus://offline/ref=15FDEA0C09591CCBFCBA8D417CAF213530C4E494A47B79BF13DE21A48E4A96E9O9aAE" TargetMode="External"/><Relationship Id="rId5" Type="http://schemas.openxmlformats.org/officeDocument/2006/relationships/hyperlink" Target="consultantplus://offline/ref=9141EDB34EF430FE88D11183F0089DBF1DBC0C2433DFA7B4F648BCE11542B2409E14BF0DCB80691CE13A8EZ1qE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13:00Z</dcterms:created>
  <dc:creator>MSSubbotina</dc:creator>
  <dc:description/>
  <cp:keywords/>
  <dc:language>en-US</dc:language>
  <cp:lastModifiedBy>Haier</cp:lastModifiedBy>
  <cp:lastPrinted>2024-01-24T15:15:00Z</cp:lastPrinted>
  <dcterms:modified xsi:type="dcterms:W3CDTF">2024-04-05T04:34:00Z</dcterms:modified>
  <cp:revision>9</cp:revision>
  <dc:subject/>
  <dc:title>Проект постановления «О внесении изменений в постановление Администрации города Омска от 22 апреля 2019 года № 328-п»</dc:title>
</cp:coreProperties>
</file>