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 города Ом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lang w:val="en-US"/>
        </w:rPr>
        <w:t>______</w:t>
      </w:r>
      <w:r>
        <w:rPr>
          <w:rFonts w:cs="Times New Roman" w:ascii="Times New Roman" w:hAnsi="Times New Roman"/>
          <w:sz w:val="28"/>
          <w:szCs w:val="28"/>
        </w:rPr>
        <w:t>_______</w:t>
      </w:r>
      <w:r>
        <w:rPr>
          <w:rFonts w:cs="Times New Roman" w:ascii="Times New Roman" w:hAnsi="Times New Roman"/>
          <w:sz w:val="28"/>
          <w:szCs w:val="28"/>
          <w:lang w:val="en-US"/>
        </w:rPr>
        <w:t>_______</w:t>
      </w:r>
      <w:r>
        <w:rPr>
          <w:rFonts w:cs="Times New Roman" w:ascii="Times New Roman" w:hAnsi="Times New Roman"/>
          <w:sz w:val="28"/>
          <w:szCs w:val="28"/>
        </w:rPr>
        <w:t>_______№__</w:t>
      </w:r>
      <w:r>
        <w:rPr>
          <w:rFonts w:cs="Times New Roman" w:ascii="Times New Roman" w:hAnsi="Times New Roman"/>
          <w:sz w:val="28"/>
          <w:szCs w:val="28"/>
          <w:lang w:val="en-US"/>
        </w:rPr>
        <w:t>___</w:t>
      </w:r>
      <w:r>
        <w:rPr>
          <w:rFonts w:cs="Times New Roman" w:ascii="Times New Roman" w:hAnsi="Times New Roman"/>
          <w:sz w:val="28"/>
          <w:szCs w:val="28"/>
        </w:rPr>
        <w:t>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аспоряжению Администрации города Ом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5 марта 2011 года № 78-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муниципальных информационных система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Омск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Настоящее Положение о муниципальных информационных системах Администрации города Омска (далее – Положение) устанавливает порядок создания, ввода в эксплуатацию, эксплуатации и учета муниципальных информационных </w:t>
      </w:r>
      <w:r>
        <w:rPr>
          <w:rFonts w:eastAsia="Times New Roman" w:cs="Times New Roman" w:ascii="Times New Roman" w:hAnsi="Times New Roman"/>
          <w:sz w:val="28"/>
          <w:szCs w:val="28"/>
        </w:rPr>
        <w:t xml:space="preserve">систем Администрации города Омска </w:t>
        <w:br/>
        <w:t>(далее – муниципальные информационные системы), доступа к содержащейся в них информации, не относящейся к государственной тайне.</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ля целей настоящего Положения используются следующие понятия </w:t>
        <w:br/>
        <w:t>и определения:</w:t>
      </w:r>
    </w:p>
    <w:p>
      <w:pPr>
        <w:pStyle w:val="Normal"/>
        <w:autoSpaceDE w:val="false"/>
        <w:spacing w:lineRule="auto" w:line="240" w:before="0" w:after="0"/>
        <w:ind w:firstLine="6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ая система – совокупность содержащейся в базах данных информации и обеспечивающих ее обработку информационных технологий </w:t>
        <w:br/>
        <w:t>и технических средств;</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информационная система – информационная система, созданная, приобретенная в целях реализации полномочий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 сведения (сообщения, данные) независимо от формы </w:t>
        <w:br/>
        <w:t>их представления;</w:t>
      </w:r>
    </w:p>
    <w:p>
      <w:pPr>
        <w:pStyle w:val="ConsPlusNormal"/>
        <w:ind w:firstLine="709"/>
        <w:jc w:val="both"/>
        <w:rPr/>
      </w:pPr>
      <w:r>
        <w:rPr>
          <w:rFonts w:eastAsia="Times New Roman" w:cs="Times New Roman" w:ascii="Times New Roman" w:hAnsi="Times New Roman"/>
          <w:sz w:val="28"/>
          <w:szCs w:val="28"/>
        </w:rPr>
        <w:t>информационный ресурс – отдельные документы и отдельные массивы документов в муниципальных информационных системах;</w:t>
      </w:r>
    </w:p>
    <w:p>
      <w:pPr>
        <w:pStyle w:val="ConsPlusNormal"/>
        <w:ind w:firstLine="709"/>
        <w:jc w:val="both"/>
        <w:rPr/>
      </w:pPr>
      <w:r>
        <w:rPr>
          <w:rFonts w:eastAsia="Times New Roman" w:cs="Times New Roman" w:ascii="Times New Roman" w:hAnsi="Times New Roman"/>
          <w:sz w:val="28"/>
          <w:szCs w:val="28"/>
        </w:rPr>
        <w:t>заказчик муниципальной информационной системы (далее – заказчик) – Администрация города Омска, структурное подразделение Администрации города Омска, наделенное правами юридического лица или муниципальное учреждение города Омска, создавшее муниципальную информационную систему, либо осуществившее приобретение муниципальной информационной системы на основании муниципального контракта или договор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ункциональный заказчик муниципальной информационной системы (далее – функциональный заказчик) – орган местного самоуправления города Омска, структурное подразделение Администрации города Омска, в интересах обеспечения функций и решения задач которого было принято решение </w:t>
        <w:br/>
        <w:t>о создан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муниципальной информационной системы (далее – оператор) – структурное подразделение Администрации города Омска, наделенное правами юридического лица или муниципальное учреждение города Омска, осуществляющее деятельность по эксплуатации муниципальной информационной системы, в том числе по обработке информации, содержащейся в ее базах данны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рган, осуществляющий ведение информационной системы –структурное подразделение Администрации города Омска, муниципальное учреждение города Омска, обрабатывающие информацию в муниципальной информационной системе и непосредственно работающие в 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егмент муниципальной информационной системы (далее – сегмент) – компонент (составная часть) муниципальной информационной системы, предназначенный для обработки информации и решения функциональных задач;</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центральный сегмент муниципальной инфор</w:t>
      </w:r>
      <w:r>
        <w:rPr>
          <w:rFonts w:cs="Times New Roman" w:ascii="Times New Roman" w:hAnsi="Times New Roman"/>
          <w:sz w:val="28"/>
          <w:szCs w:val="28"/>
        </w:rPr>
        <w:t xml:space="preserve">мационной системы </w:t>
        <w:br/>
        <w:t xml:space="preserve">(далее – центральный сегмент) – компонент (составная часть) муниципальной информационной системы, предназначенный для обеспечения взаимодействия сегментов, включая возможность хранения основных баз данных; </w:t>
      </w:r>
    </w:p>
    <w:p>
      <w:pPr>
        <w:pStyle w:val="ConsPlusNormal"/>
        <w:ind w:firstLine="709"/>
        <w:jc w:val="both"/>
        <w:rPr/>
      </w:pPr>
      <w:r>
        <w:rPr>
          <w:rFonts w:cs="Times New Roman" w:ascii="Times New Roman" w:hAnsi="Times New Roman"/>
          <w:sz w:val="28"/>
          <w:szCs w:val="28"/>
        </w:rPr>
        <w:t>реестр муниципальных информационных систем (далее – реестр) – систематизированный перечень сведений о муниципальных информационных систе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муниципальной информационной системы (далее – Паспорт) – документ, подтверждающий регистрацию муниципальной информационной системы в реестре, по форме согласно приложению № 1 к настоящему Положению; </w:t>
      </w:r>
    </w:p>
    <w:p>
      <w:pPr>
        <w:pStyle w:val="ConsPlusNormal"/>
        <w:ind w:firstLine="709"/>
        <w:jc w:val="both"/>
        <w:rPr/>
      </w:pPr>
      <w:r>
        <w:rPr>
          <w:rFonts w:cs="Times New Roman" w:ascii="Times New Roman" w:hAnsi="Times New Roman"/>
          <w:sz w:val="28"/>
          <w:szCs w:val="28"/>
        </w:rPr>
        <w:t xml:space="preserve">администратор муниципальной информационной системы </w:t>
        <w:br/>
        <w:t xml:space="preserve">(далее – администратор) – структурное подразделение Администрации </w:t>
        <w:br/>
        <w:t xml:space="preserve">города Омска или муниципальное учреждение города Омска, определенное муниципальным правовым актом города Омска, ответственным </w:t>
        <w:br/>
        <w:t>за сопровождение и техническую поддержку работы муниципальной информационной системы;</w:t>
      </w:r>
    </w:p>
    <w:p>
      <w:pPr>
        <w:pStyle w:val="ConsPlusNormal"/>
        <w:ind w:firstLine="709"/>
        <w:jc w:val="both"/>
        <w:rPr/>
      </w:pPr>
      <w:r>
        <w:rPr>
          <w:rFonts w:cs="Times New Roman" w:ascii="Times New Roman" w:hAnsi="Times New Roman"/>
          <w:sz w:val="28"/>
          <w:szCs w:val="28"/>
        </w:rPr>
        <w:t>оператор реестра – Казенное учреждение города Омска «Управление информационно-коммуникационных технологий» (далее – КУ г. Омска «Управление информационно-коммуникационных технологий»), осуществляющее функции по созданию, ведению и техническому сопровождению реестра.</w:t>
      </w:r>
    </w:p>
    <w:p>
      <w:pPr>
        <w:pStyle w:val="ConsPlusNormal"/>
        <w:ind w:firstLine="709"/>
        <w:jc w:val="both"/>
        <w:rPr/>
      </w:pPr>
      <w:r>
        <w:rPr>
          <w:rFonts w:cs="Times New Roman" w:ascii="Times New Roman" w:hAnsi="Times New Roman"/>
          <w:sz w:val="28"/>
          <w:szCs w:val="28"/>
        </w:rPr>
        <w:t xml:space="preserve">3. Муниципальные информационные системы в зависимости </w:t>
        <w:br/>
        <w:t>от категории доступа к обрабатываемой в них информации подразделяются 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информационные системы, содержащие общедоступную информац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информационные системы, создаваемые и эксплуатируемые в целях обработки информации, содержащей сведения ограниченного распространения, определенные федеральным законодательством.</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 Основные задачи в области создания и эксплуат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информ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 Основные задачи в области создания и эксплуатации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здание новых, а также развитие и совершенствование существующих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исключение дублирования и повышение эффективности использования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беспечение целостности, достоверности и доступности информации, содержащейся 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сферы информационных технологий, информационных ресурсов и услуг на территор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ля качественного и эффективного информационного обеспечения граждан, организаций и общественных объединений, органов местного самоуправления города Омс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птимизация расходов бюджета города Омска на создание, приобретение, эксплуатацию и защиту информации, содержащейся </w:t>
        <w:br/>
        <w:t xml:space="preserve">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формирование правовых и экономических механизмов, способствующих созданию и эксплуатации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соблюдение требований защиты информации, содержащейся </w:t>
        <w:br/>
        <w:t xml:space="preserve">в </w:t>
      </w:r>
      <w:r>
        <w:rPr>
          <w:rFonts w:cs="Times New Roman" w:ascii="Times New Roman" w:hAnsi="Times New Roman"/>
          <w:sz w:val="28"/>
          <w:szCs w:val="28"/>
        </w:rPr>
        <w:t>муниципальных</w:t>
      </w:r>
      <w:r>
        <w:rPr>
          <w:rFonts w:cs="Times New Roman" w:ascii="Times New Roman" w:hAnsi="Times New Roman"/>
          <w:sz w:val="28"/>
          <w:szCs w:val="28"/>
          <w:lang w:eastAsia="ru-RU"/>
        </w:rPr>
        <w:t xml:space="preserve"> информационных системах, в процессе их создания </w:t>
        <w:br/>
        <w:t>и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здание условий для предоставления муниципальных услуг </w:t>
        <w:br/>
        <w:t>в электронном виде.</w:t>
      </w:r>
    </w:p>
    <w:p>
      <w:pPr>
        <w:pStyle w:val="ConsPlus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III. Создание, приобретение, ввод в эксплуатацию, эксплуатация и вывод </w:t>
      </w:r>
    </w:p>
    <w:p>
      <w:pPr>
        <w:pStyle w:val="ConsPlusNormal"/>
        <w:numPr>
          <w:ilvl w:val="0"/>
          <w:numId w:val="0"/>
        </w:numPr>
        <w:jc w:val="center"/>
        <w:outlineLvl w:val="1"/>
        <w:rPr/>
      </w:pPr>
      <w:r>
        <w:rPr>
          <w:rFonts w:cs="Times New Roman" w:ascii="Times New Roman" w:hAnsi="Times New Roman"/>
          <w:sz w:val="28"/>
          <w:szCs w:val="28"/>
        </w:rPr>
        <w:t>из эксплуатации муниципальных информационных сист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Основанием для создания муниципальной информационной системы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язанность, предусмотренная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принятие решения и издание правового акта Администрации </w:t>
        <w:br/>
        <w:t xml:space="preserve">города Омска о создании муниципальной информационной системы </w:t>
        <w:br/>
        <w:t>(далее – правовой ак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Создание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 xml:space="preserve">информационной системы осуществляется </w:t>
        <w:br/>
        <w:t xml:space="preserve">в соответствии с требованиями к порядку создания, развития, ввода </w:t>
        <w:br/>
        <w:t xml:space="preserve">в эксплуатацию, эксплуатации и вывода из эксплуатации государственных информационных систем и дальнейшего хранения содержащейся в их базах данных информации, утвержденными постановлением Правительства Российской Федерации от 6 июля 2015 года № 676 «О требованиях к порядку создания, развития, ввода в эксплуатацию, эксплуатации и вывода </w:t>
        <w:br/>
        <w:t xml:space="preserve">из эксплуатации государственных информационных систем и дальнейшего хранения содержащейся в их базах данных информации» (далее – Требования к порядку создания). </w:t>
      </w:r>
    </w:p>
    <w:p>
      <w:pPr>
        <w:pStyle w:val="ConsPlusNormal"/>
        <w:ind w:firstLine="709"/>
        <w:jc w:val="both"/>
        <w:rPr/>
      </w:pPr>
      <w:r>
        <w:rPr>
          <w:rFonts w:eastAsia="Times New Roman" w:cs="Times New Roman" w:ascii="Times New Roman" w:hAnsi="Times New Roman"/>
          <w:sz w:val="28"/>
          <w:szCs w:val="28"/>
        </w:rPr>
        <w:t xml:space="preserve">7. Функциональный заказчик осуществляет общую координацию деятельности по созданию, вводу в эксплуатацию, развитию и эксплуатации муниципальной информационной системы. </w:t>
      </w:r>
    </w:p>
    <w:p>
      <w:pPr>
        <w:pStyle w:val="ConsPlusNormal"/>
        <w:ind w:firstLine="709"/>
        <w:jc w:val="both"/>
        <w:rPr/>
      </w:pPr>
      <w:r>
        <w:rPr>
          <w:rFonts w:eastAsia="Times New Roman" w:cs="Times New Roman" w:ascii="Times New Roman" w:hAnsi="Times New Roman"/>
          <w:sz w:val="28"/>
          <w:szCs w:val="28"/>
        </w:rPr>
        <w:t xml:space="preserve">8. Если решение о создании муниципальной информационной системы принимается в интересах обеспечения функций и решения задач нескольких структурных подразделений Администрации города Омска, </w:t>
        <w:br/>
        <w:t xml:space="preserve">то функциональный заказчик определяется по взаимному согласованию </w:t>
        <w:br/>
        <w:t>их руководителями.</w:t>
      </w:r>
    </w:p>
    <w:p>
      <w:pPr>
        <w:pStyle w:val="ConsPlusNormal"/>
        <w:ind w:firstLine="709"/>
        <w:jc w:val="both"/>
        <w:rPr/>
      </w:pPr>
      <w:r>
        <w:rPr>
          <w:rFonts w:eastAsia="Times New Roman" w:cs="Times New Roman" w:ascii="Times New Roman" w:hAnsi="Times New Roman"/>
          <w:sz w:val="28"/>
          <w:szCs w:val="28"/>
        </w:rPr>
        <w:t>9. Функциональный заказчик организует:</w:t>
      </w:r>
    </w:p>
    <w:p>
      <w:pPr>
        <w:pStyle w:val="ConsPlusNormal"/>
        <w:ind w:firstLine="709"/>
        <w:jc w:val="both"/>
        <w:rPr/>
      </w:pPr>
      <w:r>
        <w:rPr>
          <w:rFonts w:eastAsia="Times New Roman" w:cs="Times New Roman" w:ascii="Times New Roman" w:hAnsi="Times New Roman"/>
          <w:sz w:val="28"/>
          <w:szCs w:val="28"/>
        </w:rPr>
        <w:t>- подготовку и согласование концепции и финансово-экономического обоснования создания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правового акта о создании муниципальной информационной системы в котором указываются наименование информационной системы, цель ее создания и функциональный заказчик, определяется заказчик (оператор), администратор и орган (органы), осуществляющий ведение муниципальной информационной систем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работку технического задания на создание муниципальной информационной системы (и (или) техническое задание на создание системы защиты информ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0. Функциональный заказчик в обязательном порядке участвует </w:t>
        <w:br/>
        <w:t xml:space="preserve">в приемке в эксплуатацию муниципальной информационной системы, </w:t>
        <w:br/>
        <w:t>ее проверке на соответствие техническому заданию на создание муниципальной информационной системы и техническим и функциональным требованиям к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вод муниципальной информационной системы в эксплуатацию осуществляется на основании правового акта Администрации города Омска, структурного подразделения Администрации города Омс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Проект правового акта о вводе муниципальной информационной системы в эксплуатацию разрабатывается функциональным заказчиком совместно с оператором и подлежит обязательному согласованию </w:t>
        <w:br/>
        <w:t>с управлением делами Администрации города Омска и КУ г. Омска «Управление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 Правовой акт о вводе муниципальной информационной системы </w:t>
        <w:br/>
        <w:t>в эксплуатацию включа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ведения о порядке эксплуатации муниципальной информационной системы, порядке доступа к муниципальной информационной систем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разработке и утверждению организационно-распорядительных документов, определяющих мероприятия по защите информации в ходе эксплуатации системы, разработка которых предусмотрена нормативными правовыми актами и методическими документами, а также национальными стандартами в области защиты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мероприятия по аттестации системы по требованиям защиты информации, в результате которых в установленных законодательством Российской Федерации случаях подтверждается соответствие защиты информации, содержащейся в системе, требованиям, предусмотренным законодательством Российской Федерации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организации обучения должностных лиц оператора, администратора, органов, осуществляющих работу с системой, включая лиц, ответственных за обеспечение защиты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оформлению прав на использование компонентов системы, являющихся объектами интеллектуальной собств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начала эксплуат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Основанием для начала эксплуатации муниципальной информационной системы является наступление срока, установленного правовым актом о вводе муниципальной информационной системы </w:t>
        <w:br/>
        <w:t>в эксплуатацию.</w:t>
      </w:r>
    </w:p>
    <w:p>
      <w:pPr>
        <w:pStyle w:val="ConsPlusNormal"/>
        <w:ind w:firstLine="709"/>
        <w:jc w:val="both"/>
        <w:rPr/>
      </w:pPr>
      <w:r>
        <w:rPr>
          <w:rFonts w:cs="Times New Roman" w:ascii="Times New Roman" w:hAnsi="Times New Roman"/>
          <w:sz w:val="28"/>
          <w:szCs w:val="28"/>
        </w:rPr>
        <w:t>15. Мероприятия по развитию муниципальной информационной системы осуществляются в соответствии с Требованиями к порядку созд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6. Основанием для вывода муниципальной информационной системы </w:t>
        <w:br/>
        <w:t>из эксплуатации я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вершение срока эксплуатации муниципальной информационной системы, в случае если такой срок был установлен правовым актом о вводе муниципальной информационной системы в эксплуатац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целесообразность эксплуатации муниципальной информационной системы, в том числе низкая эффективность используемых технических средств и программного обеспечения, изменение правового регулирования, принятие управленческих решений, а также наличие иных изменений, препятствующих эксплуат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о-экономическая неэффективность эксплуатации муниципальной информационной систе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При наличии одного или нескольких оснований для вывода муниципальной информационной системы из эксплуатации, указанных </w:t>
        <w:br/>
        <w:t>в 16</w:t>
      </w:r>
      <w:r>
        <w:rPr/>
        <w:t xml:space="preserve"> </w:t>
      </w:r>
      <w:r>
        <w:rPr>
          <w:rFonts w:cs="Times New Roman" w:ascii="Times New Roman" w:hAnsi="Times New Roman"/>
          <w:sz w:val="28"/>
          <w:szCs w:val="28"/>
          <w:lang w:eastAsia="ru-RU"/>
        </w:rPr>
        <w:t xml:space="preserve">настоящего Положения, функциональный заказчик совместно </w:t>
        <w:br/>
        <w:t xml:space="preserve">с оператором разрабатывает проект правового акта Администрации </w:t>
        <w:br/>
        <w:t xml:space="preserve">города Омска, структурного подразделения Администрации города Омска о выводе муниципальной информационной системы из эксплуат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8. Правовой акт о выводе муниципальной информационной системы </w:t>
        <w:br/>
        <w:t>из эксплуатации включа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снование для вывода муниципальной информационной системы </w:t>
        <w:br/>
        <w:t>из эксплуат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перечень и сроки реализации мероприятий по выводу муниципальной информационной системы из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рядок, сроки, режим хранения и дальнейшего использования информационных ресурсов, включая порядок обеспечения доступа </w:t>
        <w:br/>
        <w:t>к информационным ресурсам выводимой из эксплуатации муниципальной информационной системы и обеспечения защиты информации, содержащейся в выводимой из эксплуатации муниципальной информацион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сроки и способы информирования пользователей о выводе муниципальной информационной системы из эксплуа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20"/>
        <w:jc w:val="center"/>
        <w:rPr/>
      </w:pPr>
      <w:r>
        <w:rPr>
          <w:rFonts w:cs="Times New Roman" w:ascii="Times New Roman" w:hAnsi="Times New Roman"/>
          <w:sz w:val="28"/>
          <w:szCs w:val="28"/>
          <w:lang w:val="en-US"/>
        </w:rPr>
        <w:t>I</w:t>
      </w:r>
      <w:r>
        <w:rPr>
          <w:rFonts w:cs="Times New Roman" w:ascii="Times New Roman" w:hAnsi="Times New Roman"/>
          <w:sz w:val="28"/>
          <w:szCs w:val="28"/>
        </w:rPr>
        <w:t>V. Учет муниципальных информационных сист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9. Учет муниципальных информационных систем представляет собой совокупность действий по регистрации в реестре. Учет муниципальных информационных систем осуществляется путем внесения сведений </w:t>
        <w:br/>
        <w:t xml:space="preserve">о них в реестр в соответствии с методическими указаниями по осуществлению учета информационных систем и компонентов информационно-телекоммуникационной инфраструктуры, утвержденными приказом Министерства связи и массовых коммуникаций Российской Федерации </w:t>
        <w:br/>
        <w:t>от 31 мая 2013 года № 127.</w:t>
      </w:r>
    </w:p>
    <w:p>
      <w:pPr>
        <w:pStyle w:val="ConsPlusNormal"/>
        <w:ind w:firstLine="709"/>
        <w:jc w:val="both"/>
        <w:rPr/>
      </w:pPr>
      <w:r>
        <w:rPr>
          <w:rFonts w:cs="Times New Roman" w:ascii="Times New Roman" w:hAnsi="Times New Roman"/>
          <w:sz w:val="28"/>
          <w:szCs w:val="28"/>
        </w:rPr>
        <w:t>20. Ведение реестра осуществляет оператор реестра.</w:t>
      </w:r>
    </w:p>
    <w:p>
      <w:pPr>
        <w:pStyle w:val="ConsPlusNormal"/>
        <w:ind w:firstLine="709"/>
        <w:jc w:val="both"/>
        <w:rPr/>
      </w:pPr>
      <w:r>
        <w:rPr>
          <w:rFonts w:cs="Times New Roman" w:ascii="Times New Roman" w:hAnsi="Times New Roman"/>
          <w:sz w:val="28"/>
          <w:szCs w:val="28"/>
        </w:rPr>
        <w:t xml:space="preserve">21. Регистрации в реестре подлежат муниципальные информационные системы, созданные и введенные в эксплуатацию в соответствии </w:t>
        <w:br/>
        <w:t>с Требованиями к порядку создания.</w:t>
      </w:r>
    </w:p>
    <w:p>
      <w:pPr>
        <w:pStyle w:val="ConsPlusNormal"/>
        <w:ind w:firstLine="709"/>
        <w:jc w:val="both"/>
        <w:rPr/>
      </w:pPr>
      <w:r>
        <w:rPr>
          <w:rFonts w:cs="Times New Roman" w:ascii="Times New Roman" w:hAnsi="Times New Roman"/>
          <w:sz w:val="28"/>
          <w:szCs w:val="28"/>
        </w:rPr>
        <w:t xml:space="preserve">22. Реестр ведется в электронном виде и на бумажном носителе </w:t>
        <w:br/>
        <w:t>по форме согласно приложению № 2 к настоящему Положению.</w:t>
      </w:r>
    </w:p>
    <w:p>
      <w:pPr>
        <w:pStyle w:val="ConsPlusNormal"/>
        <w:ind w:firstLine="709"/>
        <w:jc w:val="both"/>
        <w:rPr/>
      </w:pPr>
      <w:r>
        <w:rPr>
          <w:rFonts w:cs="Times New Roman" w:ascii="Times New Roman" w:hAnsi="Times New Roman"/>
          <w:sz w:val="28"/>
          <w:szCs w:val="28"/>
        </w:rPr>
        <w:t>23. Обязанности оператора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одическое, организационное и программное обеспечение ведения рее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образцов документов, необходимых для ведения документации, сбора и обработк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ка достоверности получаемых от администратора сведений </w:t>
        <w:br/>
        <w:t>о муниципальной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в реестр и исключение из реестра муниципальных информационных систем в установленны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реестр в установленные сроки;</w:t>
      </w:r>
    </w:p>
    <w:p>
      <w:pPr>
        <w:pStyle w:val="ConsPlusNormal"/>
        <w:ind w:firstLine="709"/>
        <w:jc w:val="both"/>
        <w:rPr/>
      </w:pPr>
      <w:r>
        <w:rPr>
          <w:rFonts w:cs="Times New Roman" w:ascii="Times New Roman" w:hAnsi="Times New Roman"/>
          <w:sz w:val="28"/>
          <w:szCs w:val="28"/>
        </w:rPr>
        <w:t>- обеспечение целостности информации, содержащейся в реестре.</w:t>
      </w:r>
    </w:p>
    <w:p>
      <w:pPr>
        <w:pStyle w:val="ConsPlusNormal"/>
        <w:ind w:firstLine="709"/>
        <w:jc w:val="both"/>
        <w:rPr/>
      </w:pPr>
      <w:bookmarkStart w:id="1" w:name="Par14"/>
      <w:bookmarkEnd w:id="1"/>
      <w:r>
        <w:rPr>
          <w:rFonts w:cs="Times New Roman" w:ascii="Times New Roman" w:hAnsi="Times New Roman"/>
          <w:sz w:val="28"/>
          <w:szCs w:val="28"/>
        </w:rPr>
        <w:t>24. В целях учета муниципальной информационной системы, оператор обязан предоставить оператору реестра в течение 30 дней с момента ввода в эксплуатацию муниципальной информационной системы заявление на включение муниципальной информационной системы в реестр (приложение № 3 к настоящему Положению).</w:t>
      </w:r>
    </w:p>
    <w:p>
      <w:pPr>
        <w:pStyle w:val="ConsPlusNormal"/>
        <w:ind w:firstLine="709"/>
        <w:jc w:val="both"/>
        <w:rPr/>
      </w:pPr>
      <w:bookmarkStart w:id="2" w:name="Par15"/>
      <w:bookmarkEnd w:id="2"/>
      <w:r>
        <w:rPr>
          <w:rFonts w:cs="Times New Roman" w:ascii="Times New Roman" w:hAnsi="Times New Roman"/>
          <w:sz w:val="28"/>
          <w:szCs w:val="28"/>
        </w:rPr>
        <w:t>25. Оператор реестра рассматривает заявление в 15-дневный срок со дня его поступления и по итогам рассмотрения осуществляет регистрацию муниципальной информационной системы либо направляет заявителю мотивированный отказ.</w:t>
      </w:r>
    </w:p>
    <w:p>
      <w:pPr>
        <w:pStyle w:val="ConsPlusNormal"/>
        <w:ind w:firstLine="709"/>
        <w:jc w:val="both"/>
        <w:rPr/>
      </w:pPr>
      <w:r>
        <w:rPr>
          <w:rFonts w:cs="Times New Roman" w:ascii="Times New Roman" w:hAnsi="Times New Roman"/>
          <w:sz w:val="28"/>
          <w:szCs w:val="28"/>
        </w:rPr>
        <w:t>26. По результатам внесения в реестр данных о муниципальной информационной системе оператору выдается Паспорт.</w:t>
      </w:r>
    </w:p>
    <w:p>
      <w:pPr>
        <w:pStyle w:val="ConsPlusNormal"/>
        <w:ind w:firstLine="709"/>
        <w:jc w:val="both"/>
        <w:rPr/>
      </w:pPr>
      <w:r>
        <w:rPr>
          <w:rFonts w:cs="Times New Roman" w:ascii="Times New Roman" w:hAnsi="Times New Roman"/>
          <w:sz w:val="28"/>
          <w:szCs w:val="28"/>
        </w:rPr>
        <w:t>27. Решение об отказе в регистрации муниципальной информационной системы принимается в случаях:</w:t>
      </w:r>
    </w:p>
    <w:p>
      <w:pPr>
        <w:pStyle w:val="ConsPlusNormal"/>
        <w:ind w:firstLine="709"/>
        <w:jc w:val="both"/>
        <w:rPr/>
      </w:pPr>
      <w:r>
        <w:rPr>
          <w:rFonts w:cs="Times New Roman" w:ascii="Times New Roman" w:hAnsi="Times New Roman"/>
          <w:sz w:val="28"/>
          <w:szCs w:val="28"/>
        </w:rPr>
        <w:t>1) непредставления или представления не в полном объеме документов, указанных в пункте 24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не соответствующих утвержденной приложением № 3 к настоящему Положению форме.</w:t>
      </w:r>
    </w:p>
    <w:p>
      <w:pPr>
        <w:pStyle w:val="ConsPlusNormal"/>
        <w:ind w:firstLine="709"/>
        <w:jc w:val="both"/>
        <w:rPr/>
      </w:pPr>
      <w:bookmarkStart w:id="3" w:name="Par22"/>
      <w:bookmarkEnd w:id="3"/>
      <w:r>
        <w:rPr>
          <w:rFonts w:cs="Times New Roman" w:ascii="Times New Roman" w:hAnsi="Times New Roman"/>
          <w:sz w:val="28"/>
          <w:szCs w:val="28"/>
        </w:rPr>
        <w:t>28. Не допускается внесение в реестр информации о муниципальных информационных системах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я представленных документов и содержащихся в них сведений требованиям законодательства Российской Федерации, правовых актов Омской области, муниципальных правовых актов города Омска;</w:t>
      </w:r>
    </w:p>
    <w:p>
      <w:pPr>
        <w:pStyle w:val="ConsPlusNormal"/>
        <w:ind w:firstLine="709"/>
        <w:jc w:val="both"/>
        <w:rPr/>
      </w:pPr>
      <w:r>
        <w:rPr>
          <w:rFonts w:cs="Times New Roman" w:ascii="Times New Roman" w:hAnsi="Times New Roman"/>
          <w:sz w:val="28"/>
          <w:szCs w:val="28"/>
        </w:rPr>
        <w:t xml:space="preserve">- представления недостоверной и (или) неполной информации </w:t>
        <w:br/>
        <w:t>о муниципальной информационной системе.</w:t>
      </w:r>
    </w:p>
    <w:p>
      <w:pPr>
        <w:pStyle w:val="ConsPlusNormal"/>
        <w:ind w:firstLine="709"/>
        <w:jc w:val="both"/>
        <w:rPr/>
      </w:pPr>
      <w:r>
        <w:rPr>
          <w:rFonts w:cs="Times New Roman" w:ascii="Times New Roman" w:hAnsi="Times New Roman"/>
          <w:sz w:val="28"/>
          <w:szCs w:val="28"/>
        </w:rPr>
        <w:t>29. Оператор после устранения недостатков, предусмотренных в пункте 28 настоящего Положения, вправе повторно обратиться к оператору реестра для регистрации муниципальной информационной системы.</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0. Актуализация сведений об учтенной муниципальной информационной системе осуществляется оператором реестра на основании представляемой оператором информации об изменении сведений </w:t>
        <w:br/>
        <w:t xml:space="preserve">о муниципальной информационной системе либо об отсутствии таких изменений по мере необходимости, но не реже одного раза в год </w:t>
        <w:br/>
        <w:t>(до 1 ноября текущего года).</w:t>
      </w:r>
    </w:p>
    <w:p>
      <w:pPr>
        <w:pStyle w:val="ConsPlusNormal"/>
        <w:ind w:firstLine="709"/>
        <w:jc w:val="both"/>
        <w:rPr/>
      </w:pPr>
      <w:r>
        <w:rPr>
          <w:rFonts w:cs="Times New Roman" w:ascii="Times New Roman" w:hAnsi="Times New Roman"/>
          <w:sz w:val="28"/>
          <w:szCs w:val="28"/>
        </w:rPr>
        <w:t>31. Основаниями внесения изменений в реестр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вод в эксплуатацию новой муниципальной информацион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ение состава информации, информационных технологий </w:t>
        <w:br/>
        <w:t>и технических средств, образующих муниципальную информационную систему, зарегистрированную в реестре;</w:t>
      </w:r>
    </w:p>
    <w:p>
      <w:pPr>
        <w:pStyle w:val="ConsPlusNormal"/>
        <w:ind w:firstLine="709"/>
        <w:jc w:val="both"/>
        <w:rPr/>
      </w:pPr>
      <w:r>
        <w:rPr>
          <w:rFonts w:cs="Times New Roman" w:ascii="Times New Roman" w:hAnsi="Times New Roman"/>
          <w:sz w:val="28"/>
          <w:szCs w:val="28"/>
        </w:rPr>
        <w:t>- вывод из эксплуатации муниципальной информационной системы.</w:t>
      </w:r>
    </w:p>
    <w:p>
      <w:pPr>
        <w:pStyle w:val="ConsPlusNormal"/>
        <w:ind w:firstLine="709"/>
        <w:jc w:val="both"/>
        <w:rPr/>
      </w:pPr>
      <w:bookmarkStart w:id="4" w:name="P176"/>
      <w:bookmarkEnd w:id="4"/>
      <w:r>
        <w:rPr>
          <w:rFonts w:cs="Times New Roman" w:ascii="Times New Roman" w:hAnsi="Times New Roman"/>
          <w:sz w:val="28"/>
          <w:szCs w:val="28"/>
        </w:rPr>
        <w:t>32. Сведения о необходимости внесения изменений в реестр направляются оператором муниципальной информационной системы оператору реестра в течение 10 рабочих дней с момента наступления обстоятельств, указанных в пункте 31 настоящего Положения.</w:t>
      </w:r>
    </w:p>
    <w:p>
      <w:pPr>
        <w:pStyle w:val="ConsPlusNormal"/>
        <w:ind w:firstLine="709"/>
        <w:jc w:val="both"/>
        <w:rPr/>
      </w:pPr>
      <w:r>
        <w:rPr>
          <w:rFonts w:cs="Times New Roman" w:ascii="Times New Roman" w:hAnsi="Times New Roman"/>
          <w:sz w:val="28"/>
          <w:szCs w:val="28"/>
        </w:rPr>
        <w:t xml:space="preserve">33. Рассмотрение документов о внесении изменений в реестр осуществляется в течение 14 рабочих дней со дня поступления сведений, указанных в </w:t>
      </w:r>
      <w:hyperlink w:anchor="P17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2 настоящего Полож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4. Исключение муниципальной информационной системы из реестра </w:t>
        <w:br/>
        <w:t xml:space="preserve">и аннулирование Паспорта осуществляется в случае вывода из эксплуатации муниципальной информационной системы и принятия решения </w:t>
        <w:br/>
        <w:t>об исключении муниципальной информационной системы из реестр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5. В течение 10 рабочих дней с момента вывода из эксплуатации муниципальной информационной системы, а также в случае принятия функциональным заказчиком решения об исключении муниципальной информационной системы из реестра оператор обязан направить оператору реестра заявление об исключении муниципальной информационной системы из реестра по утвержденной форме согласно приложению № 4 </w:t>
        <w:br/>
        <w:t>к настоящему Положению с приложением копии правового акта о выводе муниципальной информационной системы из эксплуат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36. В случае если оператор муниципальной информационной системы является оператором реестра, заявление на включение муниципальной информационной системы в реестр (исключение муниципальной информационной системы из реестра) не подае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37. Оператор реестра в течение 5 дней со дня исключения сведений </w:t>
        <w:br/>
        <w:t>о муниципальной информационной системе из реестра и аннулирования Паспорта направляет функциональному заказчику и оператору соответствующее уведом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38. Паспорта, содержащие сведения о муниципальных информационных системах, исключенных из реестра в порядке, установленном настоящим Положением, подлежат хранению оператором муниципальной информационной системы и оператором реестра в течение 5 лет со дня исключения муниципальной информационной системы из реестра</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center"/>
        <w:rPr/>
      </w:pPr>
      <w:r>
        <w:rPr/>
        <w:t>_______________</w:t>
      </w:r>
    </w:p>
    <w:sectPr>
      <w:headerReference w:type="default" r:id="rId2"/>
      <w:headerReference w:type="first" r:id="rId3"/>
      <w:type w:val="nextPage"/>
      <w:pgSz w:w="11906" w:h="16838"/>
      <w:pgMar w:left="1560" w:right="850"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cs="Calibri"/>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Тема примечания Знак"/>
    <w:qFormat/>
    <w:rPr>
      <w:rFonts w:ascii="Calibri" w:hAnsi="Calibri" w:cs="Calibri"/>
      <w:b/>
      <w:bCs/>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9">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ма примечания"/>
    <w:basedOn w:val="Style19"/>
    <w:next w:val="Style19"/>
    <w:qFormat/>
    <w:pPr>
      <w:spacing w:lineRule="auto" w:line="276"/>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42:00Z</dcterms:created>
  <dc:creator>Turchenyuk</dc:creator>
  <dc:description/>
  <cp:keywords/>
  <dc:language>en-US</dc:language>
  <cp:lastModifiedBy>MSSubbotina</cp:lastModifiedBy>
  <cp:lastPrinted>2021-11-10T10:46:00Z</cp:lastPrinted>
  <dcterms:modified xsi:type="dcterms:W3CDTF">2024-04-05T05:56:00Z</dcterms:modified>
  <cp:revision>6</cp:revision>
  <dc:subject/>
  <dc:title>Приложение</dc:title>
</cp:coreProperties>
</file>