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right="-2" w:hanging="0"/>
        <w:jc w:val="center"/>
        <w:outlineLvl w:val="0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/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раммы города Омска «Социальная поддержка граждан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    </w:t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                          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 программы города Омска «Социальная поддержка граждан и развитие общественных отношений»</w:t>
      </w:r>
      <w:r>
        <w:rPr>
          <w:sz w:val="28"/>
          <w:szCs w:val="28"/>
        </w:rPr>
        <w:t xml:space="preserve"> (далее – проект постановления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дготовлен во исполнение статьи 179 Бюджетного кодекса Российской Федерации с целью приведения объемов бюджетных ассигнований на реализацию муниципальной программы </w:t>
        <w:br/>
        <w:t xml:space="preserve">города Омска «Социальная поддержка граждан и развитие общественных отношений» (далее – муниципальная программа) в соответствие с Решением Омского городского Совета от 27 марта 2024 года № 130 «О внесении изменений в Решение Омского городского Совета от 13.12.2023 № 104 </w:t>
        <w:br/>
        <w:t>«О бюджете города Омска на 2024 год и плановый период 2025 и 2026 годов»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предусмотрены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 на мероприятие «Единовременная денежная выплата семьям, проживающим на территории города Омска, в связи с рождением одновременно трех и более детей» </w:t>
      </w:r>
      <w:r>
        <w:rPr>
          <w:rFonts w:eastAsia="Times New Roman"/>
          <w:color w:val="000000"/>
          <w:sz w:val="28"/>
          <w:szCs w:val="28"/>
        </w:rPr>
        <w:t xml:space="preserve">подпрограммы 1 «Социальная поддержка отдельных категорий граждан» (далее – подпрограмма 1) муниципальной программы уменьшен объем финансирования на сумму 38 430,00 руб. в связи </w:t>
        <w:br/>
        <w:t xml:space="preserve">с приведением суммы выплаты в соответствие с постановлением  Администрации города Омска от 1 июля 2022 года № 513-п </w:t>
        <w:br/>
        <w:t xml:space="preserve">«О единовременной денежной выплате семьям, проживающим на территории города Омска, в связи с рождением одновременно трех и более детей»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мероприятие «Единовременная денежная выплата проживающей </w:t>
        <w:br/>
        <w:t xml:space="preserve">на территории города Омска семье ребенка, рожденного первым на территории города Омска в текущем календарном году» подпрограммы 1 муниципальной программы уменьшен объем финансирования на сумму 2 391,00 руб. в связи </w:t>
        <w:br/>
        <w:t xml:space="preserve">с приведением суммы выплаты в соответствие с постановлением  Администрации города Омска от 22 ноября 2022 года № 917-п </w:t>
        <w:br/>
        <w:t xml:space="preserve">«О единовременной денежной выплате проживающей на территории </w:t>
        <w:br/>
        <w:t>города Омска семье ребенка, рожденного первым на территории города Омска в текущем календарном году». 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мероприятие «Компенсация гражданам расходов по плате </w:t>
        <w:br/>
        <w:t xml:space="preserve">за содержание жилого помещения в части работ, выполняемых в целях надлежащего содержания и ремонта лифтов» подпрограммы 1 муниципальной программы увеличен объем бюджетных ассигнований на сумму 53 880,00 руб. </w:t>
        <w:br/>
        <w:t xml:space="preserve">в связи с  выделением финансовых средств на услуги почты и банка для зачисления компенсации. Целевой индикатор без измен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 мероприятие «Финансовое обеспечение деятельности учреждения, осуществляющего социальную поддержку граждан» подпрограммы 1 м</w:t>
      </w:r>
      <w:r>
        <w:rPr>
          <w:rFonts w:eastAsia="Times New Roman"/>
          <w:color w:val="000000"/>
          <w:sz w:val="28"/>
          <w:szCs w:val="28"/>
        </w:rPr>
        <w:t xml:space="preserve">униципальной программы увеличен объем бюджетных ассигнований </w:t>
        <w:br/>
        <w:t xml:space="preserve">на сумму 42 160,00 руб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Times New Roman"/>
          <w:sz w:val="28"/>
          <w:szCs w:val="28"/>
        </w:rPr>
        <w:t xml:space="preserve">подпрограмма 2 </w:t>
      </w:r>
      <w:r>
        <w:rPr>
          <w:rFonts w:eastAsia="Times New Roman"/>
          <w:bCs/>
          <w:color w:val="000000"/>
          <w:sz w:val="28"/>
          <w:szCs w:val="28"/>
        </w:rPr>
        <w:t xml:space="preserve">«Создание доступной среды для инвалидов </w:t>
        <w:br/>
        <w:t xml:space="preserve">и маломобильных групп населения» (далее – подпрограмма 2) муниципальной программы </w:t>
      </w:r>
      <w:r>
        <w:rPr>
          <w:rFonts w:eastAsia="Times New Roman"/>
          <w:sz w:val="28"/>
          <w:szCs w:val="28"/>
        </w:rPr>
        <w:t xml:space="preserve">дополняется мероприятием «Реализация дополнительных мероприятий в области содействия занятости населения, направленных </w:t>
        <w:br/>
        <w:t>на осуществление работодателями сопровождения при содействии занятости инвалидов», на которое бюджету муниципального образования городской округ город Омск Омской области в 2024 году из областного бюджета предоставлен иной межбюджетный трансферт 103 000,00 руб.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 на мероприятие «Создание условий инвалидам для беспрепятственного доступа к объектам инженерной и транспортной инфраструктуры» подпрограммы 2 муниципальной программы увеличен объем бюджетных ассигнований на сумму 2 825 438,59 руб. в целях участия в отборе </w:t>
        <w:br/>
        <w:t xml:space="preserve">на предоставление субсидии из областного бюджета на создание условий инвалидам для беспрепятственного доступа к объектам инженерной </w:t>
        <w:br/>
        <w:t xml:space="preserve">и транспортной инфраструктуры </w:t>
      </w:r>
      <w:r>
        <w:rPr>
          <w:rFonts w:eastAsia="Times New Roman"/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предусмотрено соответствующее увеличение значения целевого индикатора реализации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также вносятся изменения редакцио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мые проектом постановления изменения не приведут                        к изменению значений ожидаемых результатов реализации муниципальной программы, подпрограмм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                              и ограничения для субъектов предпринимательской и иной экономической  деятельности или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не установлено положений, предусматривающих принятие новых расходных обязательств. В связи </w:t>
        <w:br/>
        <w:t xml:space="preserve">с изложенным отсутствует необходимость проведения финансово-экономической экспертизы проекта поста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</w:t>
        <w:br/>
        <w:t xml:space="preserve">города Омска в информационно-телекоммуникационной сети «Интернет». </w:t>
        <w:br/>
        <w:t>Срок подачи заключений по результатам независимой антикоррупционной экспертизы был установлен с 12 апреля 2024 года по 18 апрел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х отношений</w:t>
      </w:r>
    </w:p>
    <w:p>
      <w:pPr>
        <w:pStyle w:val="Normal"/>
        <w:rPr/>
      </w:pPr>
      <w:r>
        <w:rPr>
          <w:sz w:val="28"/>
          <w:szCs w:val="28"/>
        </w:rPr>
        <w:t xml:space="preserve">и социальных вопросов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мска</w:t>
        <w:tab/>
        <w:tab/>
        <w:tab/>
        <w:tab/>
        <w:t xml:space="preserve">    </w:t>
        <w:tab/>
        <w:t xml:space="preserve">               А.В. Губ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widowControl/>
      <w:spacing w:lineRule="exact" w:line="240"/>
      <w:jc w:val="both"/>
    </w:pPr>
    <w:rPr>
      <w:sz w:val="28"/>
      <w:szCs w:val="28"/>
      <w:lang w:val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ind w:firstLine="720"/>
      <w:jc w:val="center"/>
    </w:pPr>
    <w:rPr>
      <w:rFonts w:eastAsia="Times New Roman"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7:00Z</dcterms:created>
  <dc:creator>Александра Ю. Четверикова</dc:creator>
  <dc:description/>
  <cp:keywords/>
  <dc:language>en-US</dc:language>
  <cp:lastModifiedBy>Марина В. Перевертайлова</cp:lastModifiedBy>
  <cp:lastPrinted>2024-04-11T15:53:00Z</cp:lastPrinted>
  <dcterms:modified xsi:type="dcterms:W3CDTF">2024-04-11T09:53:00Z</dcterms:modified>
  <cp:revision>34</cp:revision>
  <dc:subject/>
  <dc:title>ПОЯСНИТЕЛЬНАЯ ЗАПИСКА</dc:title>
</cp:coreProperties>
</file>