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истеме оплаты труда работников </w:t>
      </w:r>
    </w:p>
    <w:p>
      <w:pPr>
        <w:pStyle w:val="Normal"/>
        <w:widowControl w:val="false"/>
        <w:spacing w:lineRule="auto" w:line="240" w:before="0" w:after="0"/>
        <w:jc w:val="center"/>
        <w:rPr/>
      </w:pPr>
      <w:r>
        <w:rPr>
          <w:rFonts w:cs="Times New Roman" w:ascii="Times New Roman" w:hAnsi="Times New Roman"/>
          <w:sz w:val="28"/>
          <w:szCs w:val="28"/>
        </w:rPr>
        <w:t>Казенного учреждения города Омска «Городской жилищный центр»</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ind w:left="1575"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tabs>
          <w:tab w:val="clear" w:pos="708"/>
          <w:tab w:val="left" w:pos="851" w:leader="none"/>
        </w:tabs>
        <w:autoSpaceDE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1. Настоящее Положение о системе оплаты труда работников Казенного учреждения города Омска «</w:t>
      </w:r>
      <w:r>
        <w:rPr>
          <w:rFonts w:cs="Times New Roman" w:ascii="Times New Roman" w:hAnsi="Times New Roman"/>
          <w:sz w:val="28"/>
          <w:szCs w:val="28"/>
        </w:rPr>
        <w:t>Городской жилищный центр</w:t>
      </w:r>
      <w:r>
        <w:rPr>
          <w:rFonts w:eastAsia="Calibri" w:cs="Times New Roman" w:ascii="Times New Roman" w:hAnsi="Times New Roman"/>
          <w:sz w:val="28"/>
          <w:szCs w:val="28"/>
          <w:lang w:eastAsia="en-US"/>
        </w:rPr>
        <w:t xml:space="preserve">» (далее -  Положение) </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авливает порядок определения условий оплаты труда работников Казенного учреждения города Омска «</w:t>
      </w:r>
      <w:r>
        <w:rPr>
          <w:rFonts w:cs="Times New Roman" w:ascii="Times New Roman" w:hAnsi="Times New Roman"/>
          <w:sz w:val="28"/>
          <w:szCs w:val="28"/>
        </w:rPr>
        <w:t>Городской жилищный центр</w:t>
      </w:r>
      <w:r>
        <w:rPr>
          <w:rFonts w:eastAsia="Calibri" w:cs="Times New Roman" w:ascii="Times New Roman" w:hAnsi="Times New Roman"/>
          <w:sz w:val="28"/>
          <w:szCs w:val="28"/>
          <w:lang w:eastAsia="en-US"/>
        </w:rPr>
        <w:t>» (далее - Учреждение), директора, заместителя директора, главного бухгалтера Учрежд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2. Заработная плата работников Учреждения состоит из должностного оклада (оклада), компенсационных, стимулирующих и иных выплат (материальная помощь на оплату отдыха и лечения).</w:t>
      </w:r>
    </w:p>
    <w:p>
      <w:pPr>
        <w:pStyle w:val="Normal"/>
        <w:widowControl w:val="false"/>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lang w:eastAsia="en-US"/>
        </w:rPr>
        <w:tab/>
        <w:t>3. Компенсационные, стимулирующие выплаты и материальная помощь работникам Учреждения производятся в пределах фонда оплаты труда работников Учреждения и объемов бюджетных ассигнований, утвержденных</w:t>
        <w:br/>
        <w:t>на содержание Учреждения на очередной финансовый год.</w:t>
      </w:r>
    </w:p>
    <w:p>
      <w:pPr>
        <w:pStyle w:val="Normal"/>
        <w:widowControl w:val="false"/>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lang w:eastAsia="en-US"/>
        </w:rPr>
        <w:tab/>
        <w:t>4. Оплата труда работников Учреждения, занятых по совместительству,</w:t>
        <w:br/>
        <w:t>а также на условиях неполного рабочего времени, производится пропорционально отработанному времени.</w:t>
      </w:r>
    </w:p>
    <w:p>
      <w:pPr>
        <w:pStyle w:val="Normal"/>
        <w:widowControl w:val="false"/>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lang w:eastAsia="en-US"/>
        </w:rPr>
        <w:tab/>
        <w:t>5. Оформление трудовых отношений с работниками Учреждения осуществляется с учетом рекомендаций по оформлению трудовых отношений</w:t>
        <w:br/>
        <w:t>с работником государственного (муниципального) учреждения при введении эффективного контракта, утвержденных приказом Министерства труда</w:t>
        <w:br/>
        <w:t>и социальной защиты Российской Федерации от 26 апреля 2013 года № 167н.</w:t>
      </w:r>
    </w:p>
    <w:p>
      <w:pPr>
        <w:pStyle w:val="Normal"/>
        <w:widowControl w:val="false"/>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lang w:eastAsia="en-US"/>
        </w:rPr>
        <w:tab/>
        <w:t>6. Предельная доля оплаты труда работников, относимых</w:t>
        <w:br/>
        <w:t>к административно - управленческому персоналу Учреждения, в фонде оплаты труда Учреждения должна составлять не более 40 процентов.</w:t>
      </w:r>
    </w:p>
    <w:p>
      <w:pPr>
        <w:pStyle w:val="Normal"/>
        <w:widowControl w:val="false"/>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lang w:eastAsia="en-US"/>
        </w:rPr>
        <w:tab/>
        <w:t>7. К основному персоналу Учреждения относятся работники, непосредственно обеспечивающие выполнение функций, для реализации которых создано Учреждение, согласно приложению № 1 к настоящему Положению.</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ab/>
        <w:t>8. К административно-управленческому персоналу Учреждения относятся работники, занятые непосредственно управлением Учреждения, также выполняющие административные функции, необходимые для обеспечения деятельности Учреждения, согласно приложению № 2 к настоящему Положению.</w:t>
      </w:r>
    </w:p>
    <w:p>
      <w:pPr>
        <w:pStyle w:val="Normal"/>
        <w:widowControl w:val="false"/>
        <w:tabs>
          <w:tab w:val="clear" w:pos="708"/>
          <w:tab w:val="left" w:pos="851" w:leader="none"/>
        </w:tabs>
        <w:autoSpaceDE w:val="false"/>
        <w:spacing w:lineRule="auto" w:line="240" w:before="0" w:after="0"/>
        <w:ind w:left="144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Размеры должностных окладов (окладов) работников Учреж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0" w:name="P48"/>
      <w:bookmarkEnd w:id="0"/>
      <w:r>
        <w:rPr>
          <w:rFonts w:cs="Times New Roman" w:ascii="Times New Roman" w:hAnsi="Times New Roman"/>
          <w:sz w:val="28"/>
          <w:szCs w:val="28"/>
        </w:rPr>
        <w:t xml:space="preserve">9. Размеры должностных окладов (окладов) работников Учреждения </w:t>
        <w:br/>
        <w:t xml:space="preserve">по должностям, отнесенным к профессиональным квалификационным группам общеотраслевых должностей руководителей, специалистов и служащих,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устанавливаются исходя </w:t>
        <w:br/>
        <w:t>из следующих размеров:</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xml:space="preserve">1) по должностям, отнесенным ко второму квалификационному уровню квалификационной группы «Общеотраслевые должности служащих второго уровня», </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1 квалификационный уровень - 6671,00 руб.;</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3 квалификационный уровень - 7118,00 руб.;</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4 квалификационный уровень - 8808,00 руб.;</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2) по должностям, отнесенным к профессиональной квалификационной группе «Общеотраслевые должности служащих третье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квалификационный уровень - 889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 квалификационный уровень - 9787,00 руб.</w:t>
      </w:r>
    </w:p>
    <w:p>
      <w:pPr>
        <w:pStyle w:val="Normal"/>
        <w:widowControl w:val="false"/>
        <w:autoSpaceDE w:val="false"/>
        <w:spacing w:lineRule="auto" w:line="240" w:before="220" w:after="0"/>
        <w:ind w:firstLine="540"/>
        <w:jc w:val="both"/>
        <w:rPr/>
      </w:pPr>
      <w:bookmarkStart w:id="1" w:name="P54"/>
      <w:bookmarkEnd w:id="1"/>
      <w:r>
        <w:rPr>
          <w:rFonts w:cs="Times New Roman" w:ascii="Times New Roman" w:hAnsi="Times New Roman"/>
          <w:sz w:val="28"/>
          <w:szCs w:val="28"/>
        </w:rPr>
        <w:t>10. Размеры должностных окладов (окладов) работников Учреждения</w:t>
        <w:br/>
        <w:t>по должностям, не отнесенным к профессиональным квалификационным группам, неуказанным в пункте 9 Положения, устанавливаются исходя</w:t>
        <w:br/>
        <w:t>из следующих разме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7" w:type="dxa"/>
        <w:tblLayout w:type="fixed"/>
        <w:tblCellMar>
          <w:top w:w="102" w:type="dxa"/>
          <w:left w:w="62" w:type="dxa"/>
          <w:bottom w:w="102" w:type="dxa"/>
          <w:right w:w="62" w:type="dxa"/>
        </w:tblCellMar>
      </w:tblPr>
      <w:tblGrid>
        <w:gridCol w:w="7008"/>
        <w:gridCol w:w="2977"/>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и (профессии), не отнесенные к профессиональным квалификационным группа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ой оклад (оклад), руб.</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Юр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0,00</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ер-охран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91,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Учреждение имеет право устанавливать работникам Учреждения иные размеры должностных окладов (окладов), но не ниже размеров должностных окладов (окладов), установленных пунктами 9 - 10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орядок и условия установления компенсационных выплат</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никам Учреждения</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2. Работникам Учреждения устанавливаются следующие виды компенсационных выпла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ежемесячная надбавка к должностному окладу (окладу) за особый характер (условия) работы;</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районный коэффициен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выполняемых работ, сверхурочной работе и при выполнении работ в других условиях, отклоняющихся от нормальных).</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3. Компенсационные выплаты работникам Учреждения, предусмотренные настоящим Положением, устанавливаются в соответствии</w:t>
        <w:br/>
        <w:t>с трудовым законодательством и иными нормативными правовыми актами, содержащими нормы трудового права.</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4. Ежемесячная надбавка к должностному окладу (окладу) за особый характер (условия) работы (далее – надбавка за особый характер работы) носит персональный характер и устанавливается каждому работнику индивидуально при приеме на работу, перемещении, а также может быть пересмотрена</w:t>
        <w:br/>
        <w:t>в процессе трудовой деятельности работника в связи с изменением условий труда работника.</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5. Основным критерием для установления надбавки за особый характер работы являются исполнение функциональных обязанностей работника</w:t>
        <w:br/>
        <w:t>в условиях повышенной интенсивности и ответственности.</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16. Размер надбавки за особый характер работы определяется трудовым договором и не может быть более 150 процентов от должностного оклада. </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7. Показатели критериев оценки труда и размеры доплаты к критериям, предусмотренным пунктами 12 - 16 настоящего Положения, устанавливаются локальным нормативным актом Учрежд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8. Районный коэффициент начисляется в соответствии с действующим законодательством. Выплаты по районному коэффициенту начисляются на всю сумму заработной платы работников Учрежд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19. Компенсационные выплаты за работу в условиях, отклоняющихся</w:t>
        <w:br/>
        <w:t>от нормальных, выплачиваются работникам Учреждения за фактически отработанное в таких условиях время.</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 Размер доплаты за совмещение профессий (должностей), расширение зон обслуживания, увеличения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1. Компенсационные выплаты за работу в выходные и нерабочие праздничные дни производятся работникам, привлекавшимся к работе</w:t>
        <w:br/>
        <w:t>в выходные и нерабочие праздничные дни.</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и условия установления стимулирующих выплат</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никам Учрежд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2. Работникам Учреждения устанавливаются следующие виды стимулирующих выпла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ежемесячное денежное поощрение;</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ежемесячная надбавка к должностному окладу (окладу) за стаж работы;</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 премия за выполнение особо важных и сложных задач (далее – прем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3. Ежемесячное денежное поощрение выплачивается работникам Учреждения в размере до 50 процентов от должностного оклада (оклада).</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4. Размер ежемесячного денежного поощрения работникам Учреждения устанавливается при приеме на работу, переводе на другую должность</w:t>
        <w:br/>
        <w:t>и определяется трудовым договором.</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5. Основанием назначения ежемесячной надбавки к должностному окладу (окладу) за стаж работы является наличие стажа работы, дающего право</w:t>
        <w:br/>
        <w:t>на получение надбавки к должностному окладу (окладу) за стаж работы</w:t>
        <w:br/>
        <w:t>в Учреждении.</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6. Размер ежемесячной надбавки к должностному окладу (окладу) за стаж работы устанавливается работникам Учреждения в зависимости от стажа работы, рассчитанного в соответствии с Порядком установления стажа работы, дающего право на получение ежемесячной надбавки к должностному окладу (окладу)</w:t>
        <w:br/>
        <w:t>за стаж работы в Учреждении (далее - Порядок), согласно приложению</w:t>
        <w:br/>
        <w:t>№ 3 к настоящему Положению.</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27. Размер ежемесячной надбавки к должностному окладу (окладу) за стаж работы работникам Учреждения составля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10 процентов от должностного оклада (оклада) при стаже работы</w:t>
        <w:br/>
        <w:t>от 3 до 8 л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15 процентов от должностного оклада (оклада) при стаже работы</w:t>
        <w:br/>
        <w:t>от 8 до 13 л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20 процентов от должностного оклада (оклада) при стаже работы</w:t>
        <w:br/>
        <w:t>от 13 до 18 л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25 процентов от должностного оклада (оклада) при стаже работы</w:t>
        <w:br/>
        <w:t>от 18 до 23 л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30 процентов от должностного оклада при стаже работы свыше 23 лет.</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28. Премирование за выполнение особо важных и сложных задач работниками Учреждения производится в целях поощрения работников </w:t>
        <w:br/>
        <w:t xml:space="preserve">и направлено на повышение материальной заинтересованности работников </w:t>
        <w:br/>
        <w:t xml:space="preserve">в качественном выполнении трудовых обязанностей, исполнительской дисциплины, уровня ответственности, а также повышение эффективности </w:t>
        <w:br/>
        <w:t>и оперативности выполнения задач.</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29. Размер премии устанавливается в процентном отношении </w:t>
        <w:br/>
        <w:t>к должностным окладам (окладам) или заработной плате работников Учреждения по результатам оценки эффективности деятельности работников в пределах фонда оплаты труд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0. Показатели и критерии оценки эффективности деятельности работников Учреждения, а также порядок расчета премии за выполнение особо важных и сложных задач утверждаются локальным нормативным актом Учреждения.</w:t>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 Порядок и условия выплаты материальной помощи работникам Учреждения</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1. Материальная помощь выплачивается работникам Учреждения, проработавшим в Учреждении более шести месяцев, в размере, не превышающем два должностных оклада (оклада) в год, один раз в календарном году на оплату отдыха и лечения на основании заявления работника.</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2. Выплата материальной помощи в первый год работы и в год окончания отпуска по уходу за ребенком производится пропорционально отработанному времени в календарном году.</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 В случае невыплаты работнику указанной материальной помощи</w:t>
        <w:br/>
        <w:t>в течение календарного года она выплачивается ему одновременно с заработной платой за декабрь текущего год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 В случае смерти работника Учреждения материальная помощь в размере одного должностного оклада выплачивается одному из членов семьи (супругу(ге) или одному из детей) или лицу, находившемуся на иждивении умершего на день смерти, по их заявлению при предъявлении соответствующих документов.</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5. Материальная помощь не выплачивается работникам Учреждения, находящимся в отпуске по уходу за ребенком до достижения им возраста трех лет, за исключением случаев, установленных частью третьей статьи 256 Трудового кодекса Российской Федерации, а также ранее работавшим</w:t>
        <w:br/>
        <w:t>в Учреждении и получившим материальную помощь в текущем календарном году.</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6. Работникам Учреждения, призванным с 21 сентября 2022 года</w:t>
        <w:br/>
        <w:t>на военную службу по мобилизации или заключившим с 21 сентября 2022 года контракт в соответствии с пунктом 7 статьи 38 Федерального закона «О воинской обязанности и военной службе» либо контракт о добровольном содействии</w:t>
        <w:br/>
        <w:t>в выполнении задач, возложенных на Вооруженные Силы Российской Федерации, производится единовременная выплата материальной помощи в размере не менее одного среднего месячного заработка, рассчитанного в соответствии с настоящим Положение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7. Положения, предусмотренные пунктами 31 - 36 настоящего Положения распространяются на директора, заместителя директора, главного бухгалтера Учрежд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 Порядок и условия оплаты труда директора,</w:t>
      </w:r>
    </w:p>
    <w:p>
      <w:pPr>
        <w:pStyle w:val="Normal"/>
        <w:widowControl w:val="false"/>
        <w:tabs>
          <w:tab w:val="clear" w:pos="708"/>
          <w:tab w:val="left" w:pos="851" w:leader="none"/>
        </w:tabs>
        <w:autoSpaceDE w:val="false"/>
        <w:spacing w:lineRule="auto" w:line="240" w:before="0" w:after="0"/>
        <w:jc w:val="center"/>
        <w:rPr/>
      </w:pPr>
      <w:r>
        <w:rPr>
          <w:rFonts w:cs="Times New Roman" w:ascii="Times New Roman" w:hAnsi="Times New Roman"/>
          <w:sz w:val="28"/>
          <w:szCs w:val="28"/>
        </w:rPr>
        <w:t>заместителя директора, главного бухгалтера Учрежд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8. Предельный уровень соотношения среднемесячной заработной платы, формируемой за счет всех источников финансового обеспечения</w:t>
        <w:br/>
        <w:t>и рассчитываемой за календарный год (далее - средняя заработная плата), директора, заместителя директора, главного бухгалтера Учреждения и средней заработной платы работников Учреждения, рассчитываемой без учета средней заработной платы директора, заместителей директора и главного бухгалтера, устанавливается в кратности до 5.</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39. Размер должностного оклада директора Учреждения устанавливается трудовым договором и определяется в кратном отношении к средней заработной плате работников Учреждения, относимых к основному персоналу, и может составлять до 5 размеров указанной средней заработной платы.</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40. Размер должностного оклада заместителя директора, главного бухгалтера Учреждения закрепляется трудовым договором и устанавливается </w:t>
        <w:br/>
        <w:t>на 10 - 30 процентов ниже должностного оклада директора Учрежд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1. Компенсационные выплаты директору, заместителю директора, главному бухгалтеру Учреждения производятся на общих основаниях</w:t>
        <w:br/>
        <w:t>в соответствии с пунктами 12 - 21 настоящего Полож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2. Стимулирующие выплаты директору, заместителю директора, главному бухгалтеру Учреждения производятся на общих основаниях</w:t>
        <w:br/>
        <w:t>в соответствии с пунктами 22 - 30 настоящего Полож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3. Премирование директора Учреждения, заместителя директора, главного бухгалтера Учреждения осуществляется с учетом достижения им целевых показателей эффективности работы (далее - показатели).</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Каждому показателю устанавливается количественная оценка (далее – бал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7" w:type="dxa"/>
        <w:tblLayout w:type="fixed"/>
        <w:tblCellMar>
          <w:top w:w="102" w:type="dxa"/>
          <w:left w:w="62" w:type="dxa"/>
          <w:bottom w:w="102" w:type="dxa"/>
          <w:right w:w="62" w:type="dxa"/>
        </w:tblCellMar>
      </w:tblPr>
      <w:tblGrid>
        <w:gridCol w:w="624"/>
        <w:gridCol w:w="8227"/>
        <w:gridCol w:w="113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нарушений финансово-хозяйственной деятельности Учреждения,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замечаний контролирующих органов при осуществлении закупок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Своевременное и качественное исполнение поручений департамента жилищной политики Администрации города Ом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4. Директор учреждения в срок не позднее 27 числа последнего месяца отчетного периода представляет в департамент жилищной политики Администрации города Омска (далее - Департамент) отчет о достижении целевых показателей эффективности работы (далее - отчет) с расчетом размера премирования, по форме согласно приложению № 4 к настоящему Положению, и пояснительную записку в свободной форме, отражающую фактическое достижение каждого показател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45. Совокупный итоговый балл по всем целевым показателям эффективности работы определяется путем суммирования баллов всех показателей. При выполнении всех целевых показателей эффективности работы совокупный итоговый балл равняется 100, и, соответственно, размер премии </w:t>
        <w:br/>
        <w:t>по итогам работы принимается равным 100 процентам.</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6. Директор Департамента принимает решение об утверждении отчета</w:t>
        <w:br/>
        <w:t>либо решение о корректировке отчета, предоставленного директором Учрежд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7. Решение о премировании директора Учреждения, заместителя директора, главного бухгалтера принимается директором Департамента на основании отчета.</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I. Порядок применения выплат в Учреждении</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8. Назначение, изменение размера и отмена компенсационных</w:t>
        <w:br/>
        <w:t>и стимулирующих выплат, оказание материальной помощи производитс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директору Учреждения, заместителю директора, главному бухгалтеру - на основании приказа Департамента;</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иным работникам Учреждения - на основании приказа директора Учреждения.</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49. Работникам, отработавшим неполный время в учетный период, выплаты начисляются за фактически отработанное время в учетном периоде.</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50. Выплаты распространяются на работников, состоящих в штате Учреждения, а также лиц, работающих в Учреждении по совместительству.</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738" w:leader="none"/>
          <w:tab w:val="right" w:pos="9921" w:leader="none"/>
        </w:tabs>
        <w:autoSpaceDE w:val="false"/>
        <w:spacing w:lineRule="auto" w:line="240" w:before="0" w:after="0"/>
        <w:outlineLvl w:val="1"/>
        <w:rPr/>
      </w:pPr>
      <w:r>
        <w:rPr>
          <w:rFonts w:cs="Times New Roman" w:ascii="Times New Roman" w:hAnsi="Times New Roman"/>
          <w:sz w:val="28"/>
          <w:szCs w:val="28"/>
        </w:rPr>
        <w:tab/>
        <w:tab/>
        <w:t>Приложение № 1</w:t>
      </w:r>
    </w:p>
    <w:p>
      <w:pPr>
        <w:pStyle w:val="Normal"/>
        <w:widowControl w:val="false"/>
        <w:tabs>
          <w:tab w:val="clear" w:pos="708"/>
          <w:tab w:val="right" w:pos="9921"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 системе оплаты труда</w:t>
      </w:r>
    </w:p>
    <w:p>
      <w:pPr>
        <w:pStyle w:val="Normal"/>
        <w:widowControl w:val="false"/>
        <w:tabs>
          <w:tab w:val="clear" w:pos="708"/>
          <w:tab w:val="right" w:pos="9921"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ников Казенного учреждения</w:t>
      </w:r>
    </w:p>
    <w:p>
      <w:pPr>
        <w:pStyle w:val="Normal"/>
        <w:widowControl w:val="false"/>
        <w:tabs>
          <w:tab w:val="clear" w:pos="708"/>
          <w:tab w:val="right" w:pos="9921"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 w:name="P183"/>
      <w:bookmarkEnd w:id="2"/>
      <w:r>
        <w:rPr>
          <w:rFonts w:cs="Times New Roman" w:ascii="Times New Roman" w:hAnsi="Times New Roman"/>
          <w:b/>
          <w:sz w:val="28"/>
          <w:szCs w:val="28"/>
        </w:rPr>
        <w:t>ПЕРЕЧЕН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профессий) работников Казенного учреждения</w:t>
      </w:r>
    </w:p>
    <w:p>
      <w:pPr>
        <w:pStyle w:val="Normal"/>
        <w:widowControl w:val="false"/>
        <w:autoSpaceDE w:val="false"/>
        <w:spacing w:lineRule="auto" w:line="240" w:before="0" w:after="0"/>
        <w:jc w:val="center"/>
        <w:rPr/>
      </w:pPr>
      <w:r>
        <w:rPr>
          <w:rFonts w:cs="Times New Roman" w:ascii="Times New Roman" w:hAnsi="Times New Roman"/>
          <w:b/>
          <w:sz w:val="28"/>
          <w:szCs w:val="28"/>
        </w:rPr>
        <w:t>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носимых к основному персонал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709"/>
        <w:gridCol w:w="9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бухгалт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 1-й катег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техн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 1-й катег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ер-охранник</w:t>
            </w:r>
          </w:p>
        </w:tc>
      </w:tr>
    </w:tbl>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 системе оплаты тру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ников Казенного учреж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3" w:name="P211"/>
      <w:bookmarkEnd w:id="3"/>
      <w:r>
        <w:rPr>
          <w:rFonts w:cs="Times New Roman" w:ascii="Times New Roman" w:hAnsi="Times New Roman"/>
          <w:b/>
          <w:sz w:val="28"/>
          <w:szCs w:val="28"/>
        </w:rPr>
        <w:t>ПЕРЕЧЕН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профессий) работников Казенного учреждения</w:t>
      </w:r>
    </w:p>
    <w:p>
      <w:pPr>
        <w:pStyle w:val="Normal"/>
        <w:widowControl w:val="false"/>
        <w:autoSpaceDE w:val="false"/>
        <w:spacing w:lineRule="auto" w:line="240" w:before="0" w:after="0"/>
        <w:jc w:val="center"/>
        <w:rPr/>
      </w:pPr>
      <w:r>
        <w:rPr>
          <w:rFonts w:cs="Times New Roman" w:ascii="Times New Roman" w:hAnsi="Times New Roman"/>
          <w:b/>
          <w:sz w:val="28"/>
          <w:szCs w:val="28"/>
        </w:rPr>
        <w:t>города Омска «Городской жилищный центр»,</w:t>
      </w:r>
    </w:p>
    <w:p>
      <w:pPr>
        <w:pStyle w:val="Normal"/>
        <w:widowControl w:val="false"/>
        <w:autoSpaceDE w:val="false"/>
        <w:spacing w:lineRule="auto" w:line="240" w:before="0" w:after="0"/>
        <w:jc w:val="center"/>
        <w:rPr/>
      </w:pPr>
      <w:r>
        <w:rPr>
          <w:rFonts w:cs="Times New Roman" w:ascii="Times New Roman" w:hAnsi="Times New Roman"/>
          <w:b/>
          <w:sz w:val="28"/>
          <w:szCs w:val="28"/>
        </w:rPr>
        <w:t>относимых к административно - управленческому персонал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43" w:type="dxa"/>
        <w:jc w:val="left"/>
        <w:tblInd w:w="-67" w:type="dxa"/>
        <w:tblLayout w:type="fixed"/>
        <w:tblCellMar>
          <w:top w:w="102" w:type="dxa"/>
          <w:left w:w="62" w:type="dxa"/>
          <w:bottom w:w="102" w:type="dxa"/>
          <w:right w:w="62" w:type="dxa"/>
        </w:tblCellMar>
      </w:tblPr>
      <w:tblGrid>
        <w:gridCol w:w="709"/>
        <w:gridCol w:w="9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главный бухгалт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Юрист</w:t>
            </w:r>
          </w:p>
        </w:tc>
      </w:tr>
    </w:tbl>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 системе оплаты тру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ников Казенного учреж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4" w:name="P245"/>
      <w:bookmarkStart w:id="5" w:name="P245"/>
      <w:bookmarkEnd w:id="5"/>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новления стажа работы, дающего право на получе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жемесячной надбавки к должностному окладу (оклад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стаж работы в Казенном учреждении города Омск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й жилищный цент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стоящий Порядок определяет исчисление и установление стажа работы, дающего право на получение ежемесячной надбавки к должностному окладу (окладу) за стаж работы (далее – стаж работы) в Казенном учреждении города Омска «Городской жилищный цен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таж работы включается время работы по 31 декабря 1991 года в органах государственной власти и управления СССР и РСФСР, а также в государственных учреждениях и предприят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таж работы включается время работы в органах государственной власти, органах местного самоуправления с 1 января 1992 года, а также время работы в государственных и муниципальных учреждениях и предприятиях,</w:t>
        <w:br/>
        <w:t>по юридической и экономической специальност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4. В стаж работы, дающего право на получение ежемесячной надбавки</w:t>
        <w:br/>
        <w:t>к должностному окладу (окладу) за стаж работы, включается время работы</w:t>
        <w:br/>
        <w:t>в Учреж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В стаж работы включ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енная служба, служба в органах внутренних дел, органах безопасности, налоговой полиции, таможенных органах, учреждениях и органах уголовно-исполнитель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ремя работы в интеграционных межгосударственных органах, созданных государствами – участниками Содружества Независимых Государств, с участием Российской Федерации, в международных организациях, в которых граждане Российской Федерации представляли интересы государ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время обучения в учебных заведениях с отрывом от работы (службы)</w:t>
        <w:br/>
        <w:t>в связи с направлением соответствующим органом государственной власти, органом местного самоуправления, государственным или муниципальным учреждением (предприятием) для получения дополнительного профессионального образования, повышения квалификации или переподгото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Периоды, засчитываемые в стаж работы, суммир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Стаж работы исчисляется календарно (в годах, месяцах, дн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Время нахождения граждан на военной службе по контракту включается</w:t>
        <w:br/>
        <w:t>в стаж работы из расчета один день военной службы за один день работы, а время нахождения граждан на военной службе по призыву – один день военной службы за два дня работы. Льготное исчисление стажа работы в иных случаях</w:t>
        <w:br/>
        <w:t>не производи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Основным документом для установления стажа работы является трудовая книжка (при наличии), сведения о трудовой деятельности – в случае запроса сведений, касающихся трудовой деятельности. В качестве дополнительных документов могут выступать надлежащим образом заверенные справки органов государственной власти, органов местного самоуправления, организаций, подтверждающие наличие обстоятельств, имеющих значение при определении стажа работы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стажа работы производи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иректору учреждения, заместителю директора учреждения, главному бухгалтеру учреждения на основании приказа директора Департ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м работникам Учреждения на основании приказа директора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Трудовые споры по вопросам установления стажа работы или определения размера надбавки к должностному окладу (окладу) за стаж работы рассматриваются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 системе оплаты тру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ников Казенного учреж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6" w:name="P276"/>
      <w:bookmarkEnd w:id="6"/>
      <w:r>
        <w:rPr>
          <w:rFonts w:cs="Times New Roman" w:ascii="Times New Roman" w:hAnsi="Times New Roman"/>
          <w:b/>
          <w:sz w:val="28"/>
          <w:szCs w:val="28"/>
        </w:rPr>
        <w:t>ОТЧЕ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достижении целевых показателей эффективности работ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ректора, заместителя директора, главного бухгалтер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зенного учреждения 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9" w:type="dxa"/>
        <w:jc w:val="left"/>
        <w:tblInd w:w="-67" w:type="dxa"/>
        <w:tblLayout w:type="fixed"/>
        <w:tblCellMar>
          <w:top w:w="102" w:type="dxa"/>
          <w:left w:w="62" w:type="dxa"/>
          <w:bottom w:w="102" w:type="dxa"/>
          <w:right w:w="62" w:type="dxa"/>
        </w:tblCellMar>
      </w:tblPr>
      <w:tblGrid>
        <w:gridCol w:w="594"/>
        <w:gridCol w:w="7832"/>
        <w:gridCol w:w="148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абот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нарушений финансово-хозяйственной деятельности Учреждения, выявленных контролирующими орган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замечаний контролирующих органов при осуществлении закупок товаров, работ, услуг для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тсутствие дисциплинарных взыска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rPr/>
            </w:pPr>
            <w:r>
              <w:rPr>
                <w:rFonts w:cs="Times New Roman" w:ascii="Times New Roman" w:hAnsi="Times New Roman"/>
                <w:sz w:val="28"/>
                <w:szCs w:val="28"/>
              </w:rPr>
              <w:t>Своевременное и качественное исполнение поручений департамента жилищной политики Администрации города Омск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АСЧЕТ РАЗМЕР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мирования директора (заместителя директора, главного бухгалтер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зенного учреждения города Омска «Городской жилищный цент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6" w:type="dxa"/>
        <w:jc w:val="left"/>
        <w:tblInd w:w="-67" w:type="dxa"/>
        <w:tblLayout w:type="fixed"/>
        <w:tblCellMar>
          <w:top w:w="102" w:type="dxa"/>
          <w:left w:w="62" w:type="dxa"/>
          <w:bottom w:w="102" w:type="dxa"/>
          <w:right w:w="62" w:type="dxa"/>
        </w:tblCellMar>
      </w:tblPr>
      <w:tblGrid>
        <w:gridCol w:w="771"/>
        <w:gridCol w:w="3039"/>
        <w:gridCol w:w="2206"/>
        <w:gridCol w:w="1984"/>
        <w:gridCol w:w="212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Ф.И.О. директора, заместителя директора, главного бухгалтер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ый размер премирования директора учрежден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окупный итоговый бал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премирования директора учреждения по итогам выполнения особо важных и сложных заданий, руб. (гр. 1 x гр. 2 / 1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2" w:type="dxa"/>
        <w:tblLayout w:type="fixed"/>
        <w:tblCellMar>
          <w:top w:w="102" w:type="dxa"/>
          <w:left w:w="62" w:type="dxa"/>
          <w:bottom w:w="102" w:type="dxa"/>
          <w:right w:w="62" w:type="dxa"/>
        </w:tblCellMar>
      </w:tblPr>
      <w:tblGrid>
        <w:gridCol w:w="4252"/>
        <w:gridCol w:w="340"/>
        <w:gridCol w:w="5393"/>
      </w:tblGrid>
      <w:tr>
        <w:trPr/>
        <w:tc>
          <w:tcPr>
            <w:tcW w:w="425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9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5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должность руководителя</w:t>
            </w:r>
            <w:r>
              <w:rPr>
                <w:rFonts w:cs="Times New Roman" w:ascii="Times New Roman" w:hAnsi="Times New Roman"/>
                <w:sz w:val="28"/>
                <w:szCs w:val="28"/>
                <w:bdr w:val="single" w:sz="4" w:space="0" w:color="000000"/>
              </w:rPr>
              <w:t xml:space="preserve"> </w:t>
            </w:r>
            <w:r>
              <w:rPr>
                <w:rFonts w:cs="Times New Roman" w:ascii="Times New Roman" w:hAnsi="Times New Roman"/>
                <w:sz w:val="28"/>
                <w:szCs w:val="28"/>
              </w:rPr>
              <w:t>учреждения)</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подпись)</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PAGE </w:instrText>
    </w:r>
    <w:r>
      <w:rPr>
        <w:sz w:val="28"/>
        <w:rFonts w:cs="Times New Roman" w:ascii="Times New Roman" w:hAnsi="Times New Roman"/>
        <w:lang w:val="en-US"/>
      </w:rPr>
      <w:fldChar w:fldCharType="separate"/>
    </w:r>
    <w:r>
      <w:rPr>
        <w:sz w:val="28"/>
        <w:rFonts w:cs="Times New Roman" w:ascii="Times New Roman" w:hAnsi="Times New Roman"/>
        <w:lang w:val="en-US"/>
      </w:rPr>
      <w:t>7</w:t>
    </w:r>
    <w:r>
      <w:rPr>
        <w:sz w:val="28"/>
        <w:rFonts w:cs="Times New Roman" w:ascii="Times New Roman" w:hAnsi="Times New Roman"/>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PAGE </w:instrText>
    </w:r>
    <w:r>
      <w:rPr>
        <w:sz w:val="28"/>
        <w:rFonts w:cs="Times New Roman" w:ascii="Times New Roman" w:hAnsi="Times New Roman"/>
        <w:lang w:val="en-US"/>
      </w:rPr>
      <w:fldChar w:fldCharType="separate"/>
    </w:r>
    <w:r>
      <w:rPr>
        <w:sz w:val="28"/>
        <w:rFonts w:cs="Times New Roman" w:ascii="Times New Roman" w:hAnsi="Times New Roman"/>
        <w:lang w:val="en-US"/>
      </w:rPr>
      <w:t>0</w:t>
    </w:r>
    <w:r>
      <w:rPr>
        <w:sz w:val="28"/>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PAGE </w:instrText>
    </w:r>
    <w:r>
      <w:rPr>
        <w:sz w:val="28"/>
        <w:rFonts w:cs="Times New Roman" w:ascii="Times New Roman" w:hAnsi="Times New Roman"/>
        <w:lang w:val="en-US"/>
      </w:rPr>
      <w:fldChar w:fldCharType="separate"/>
    </w:r>
    <w:r>
      <w:rPr>
        <w:sz w:val="28"/>
        <w:rFonts w:cs="Times New Roman" w:ascii="Times New Roman" w:hAnsi="Times New Roman"/>
        <w:lang w:val="en-US"/>
      </w:rPr>
      <w:t>0</w:t>
    </w:r>
    <w:r>
      <w:rPr>
        <w:sz w:val="28"/>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PAGE </w:instrText>
    </w:r>
    <w:r>
      <w:rPr>
        <w:sz w:val="28"/>
        <w:rFonts w:cs="Times New Roman" w:ascii="Times New Roman" w:hAnsi="Times New Roman"/>
        <w:lang w:val="en-US"/>
      </w:rPr>
      <w:fldChar w:fldCharType="separate"/>
    </w:r>
    <w:r>
      <w:rPr>
        <w:sz w:val="28"/>
        <w:rFonts w:cs="Times New Roman" w:ascii="Times New Roman" w:hAnsi="Times New Roman"/>
        <w:lang w:val="en-US"/>
      </w:rPr>
      <w:t>2</w:t>
    </w:r>
    <w:r>
      <w:rPr>
        <w:sz w:val="28"/>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lang w:val="en-US"/>
      </w:rPr>
    </w:pPr>
    <w:r>
      <w:rPr>
        <w:rFonts w:cs="Times New Roman" w:ascii="Times New Roman" w:hAnsi="Times New Roman"/>
        <w:sz w:val="28"/>
        <w:lang w:val="en-US"/>
      </w:rPr>
      <w:fldChar w:fldCharType="begin"/>
    </w:r>
    <w:r>
      <w:rPr>
        <w:sz w:val="28"/>
        <w:rFonts w:cs="Times New Roman" w:ascii="Times New Roman" w:hAnsi="Times New Roman"/>
        <w:lang w:val="en-US"/>
      </w:rPr>
      <w:instrText xml:space="preserve"> PAGE </w:instrText>
    </w:r>
    <w:r>
      <w:rPr>
        <w:sz w:val="28"/>
        <w:rFonts w:cs="Times New Roman" w:ascii="Times New Roman" w:hAnsi="Times New Roman"/>
        <w:lang w:val="en-US"/>
      </w:rPr>
      <w:fldChar w:fldCharType="separate"/>
    </w:r>
    <w:r>
      <w:rPr>
        <w:sz w:val="28"/>
        <w:rFonts w:cs="Times New Roman" w:ascii="Times New Roman" w:hAnsi="Times New Roman"/>
        <w:lang w:val="en-US"/>
      </w:rPr>
      <w:t>2</w:t>
    </w:r>
    <w:r>
      <w:rPr>
        <w:sz w:val="28"/>
        <w:rFonts w:cs="Times New Roman" w:ascii="Times New Roman" w:hAnsi="Times New Roman"/>
        <w:lang w:val="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40:00Z</dcterms:created>
  <dc:creator>РМ</dc:creator>
  <dc:description/>
  <cp:keywords/>
  <dc:language>en-US</dc:language>
  <cp:lastModifiedBy>Учетная запись Майкрософт</cp:lastModifiedBy>
  <cp:lastPrinted>2024-03-06T12:25:00Z</cp:lastPrinted>
  <dcterms:modified xsi:type="dcterms:W3CDTF">2024-03-28T08:40:00Z</dcterms:modified>
  <cp:revision>2</cp:revision>
  <dc:subject/>
  <dc:title/>
</cp:coreProperties>
</file>