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Омска </w:t>
        <w:br/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5622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Ольга Юрьевн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а жилищной политики 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78-78-6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ущинский Александр Евгеньевич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департамента жилищной политики Администрации города Омска, </w:t>
            </w:r>
          </w:p>
          <w:p>
            <w:pPr>
              <w:pStyle w:val="Normal"/>
              <w:widowControl/>
              <w:shd w:fill="FFFFFF" w:val="clear"/>
              <w:spacing w:lineRule="atLeast" w:line="300" w:before="0" w:after="20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тел. 78-78-61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 Наталья Владимировн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финансового учета и закупок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жилищ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, главный бухгалт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54</w:t>
            </w:r>
          </w:p>
        </w:tc>
      </w:tr>
      <w:tr>
        <w:trPr>
          <w:trHeight w:val="136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кова Мария Викторовн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00" w:before="0" w:after="20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кадрового обеспечения департамента жилищной политики Администрации города Омска, тел. 78-79-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20:00Z</dcterms:created>
  <dc:creator>Зоя К. Бешкильцева</dc:creator>
  <dc:description/>
  <cp:keywords/>
  <dc:language>en-US</dc:language>
  <cp:lastModifiedBy>aekoluschinskiy</cp:lastModifiedBy>
  <cp:lastPrinted>2021-08-03T15:22:00Z</cp:lastPrinted>
  <dcterms:modified xsi:type="dcterms:W3CDTF">2023-07-18T06:38:00Z</dcterms:modified>
  <cp:revision>34</cp:revision>
  <dc:subject/>
  <dc:title/>
</cp:coreProperties>
</file>