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Проект постановления Администрации города Омска «О внесении изменений в постановление Администрации города Омска </w:t>
        <w:br/>
        <w:t>от 22 апреля 2019 года № 328-п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ата начала приема заключений: 14 мая 2024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ата окончания приема заключений: 20 мая 2024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дрес электронной почты для приема заключений по результатам независимой антикоррупционной экспертизы в форме электронного доку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subbotina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олжностные лица, ответственные за взаимодействие с независимыми экспертами по направляемому проект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етверткова Оксана Юрьевна, начальник отдела правового обеспечения управления делами Администрации города Омска, телефон (3812) 78-77-12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убботина Мария Сергеевна, советник отдела правового обеспечения управления делами Администрации города Омска, телефон (3812) 78-77-12.</w:t>
      </w:r>
    </w:p>
    <w:p>
      <w:pPr>
        <w:pStyle w:val="Normal"/>
        <w:shd w:fill="FFFFFF" w:val="clear"/>
        <w:spacing w:lineRule="atLeast" w:line="30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33:00Z</dcterms:created>
  <dc:creator>Наталья Г. Евсина</dc:creator>
  <dc:description/>
  <cp:keywords/>
  <dc:language>en-US</dc:language>
  <cp:lastModifiedBy>MSSubbotina</cp:lastModifiedBy>
  <cp:lastPrinted>2018-04-24T08:24:00Z</cp:lastPrinted>
  <dcterms:modified xsi:type="dcterms:W3CDTF">2024-05-13T11:03:00Z</dcterms:modified>
  <cp:revision>14</cp:revision>
  <dc:subject/>
  <dc:title>Дата начала приема заключений: 20 апреля 2018 года</dc:title>
</cp:coreProperties>
</file>