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ект межевания территории </w:t>
      </w:r>
      <w:r>
        <w:rPr>
          <w:color w:val="000000"/>
          <w:sz w:val="28"/>
          <w:szCs w:val="28"/>
          <w:shd w:fill="FFFFFF" w:val="clear"/>
        </w:rPr>
        <w:t xml:space="preserve">улично-дорожной сети </w:t>
        <w:br/>
        <w:t>по улице Малиновского (от проспекта Академика Королева до Красноярского тракта) проекта планировки территории, расположенной в границах: улица Заозерная – Красноярский тракт – улица Орджоникидзе – улица 7-я Северная –</w:t>
      </w:r>
      <w:r>
        <w:rPr>
          <w:sz w:val="28"/>
          <w:szCs w:val="28"/>
        </w:rPr>
        <w:t xml:space="preserve"> улица Красный Путь в Советском и Центральном административных округах города Омска, утвержденного постановлением Администрации города Омска от 23 августа 2010 года № 728-п «Об утверждении проекта планировки территории, расположенной в границах: улица Заозерная – Красноярский </w:t>
        <w:br/>
        <w:t xml:space="preserve">тракт – улица Орджоникидзе – улица 7-я Северная – улица Красный Путь </w:t>
        <w:br/>
        <w:t xml:space="preserve">в Советском и Центральном административных округах города Омска» </w:t>
        <w:br/>
        <w:t>(далее – проект межевания территории), согласно приложению к настоящему                      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 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Haier</cp:lastModifiedBy>
  <cp:lastPrinted>2023-09-14T12:04:00Z</cp:lastPrinted>
  <dcterms:modified xsi:type="dcterms:W3CDTF">2024-05-14T11:42:00Z</dcterms:modified>
  <cp:revision>49</cp:revision>
  <dc:subject/>
  <dc:title>Проект постановления Администрации города Омска «Об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