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Мэра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9 ноября 2006 года № 309-п «О ежегодной именной премии Мэра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города Омска для людей с ограниченными возможностями здоровь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> </w:t>
      </w:r>
      <w:r>
        <w:rPr>
          <w:sz w:val="28"/>
        </w:rPr>
        <w:t>Внести в</w:t>
      </w:r>
      <w:r>
        <w:rPr>
          <w:sz w:val="28"/>
          <w:szCs w:val="28"/>
        </w:rPr>
        <w:t xml:space="preserve"> приложение № 1 «Положение о ежегодной именной премии Мэра города Омска для людей с ограниченными возможностями здоровья»</w:t>
      </w:r>
      <w:r>
        <w:rPr>
          <w:sz w:val="28"/>
        </w:rPr>
        <w:t xml:space="preserve">               к Постановлению Мэра города Омска от 9 ноября 2006 года № 309-п                        «О ежегодной именной премии Мэра города Омска для людей                                      с ограниченными возможностями здоровья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нкт 2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Премия присуждается на конкурсной основе по следующим номинац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«Образование и нау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«Физическая культура и спор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«Общественная деятельность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«Профессиональная деятельность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«Культура и искусст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Образование и наука» кандидатами на соискание премии могут быть граждане, имеющие особые успехи и достижения в сфере образования и науки, участвующие в научно-практических и научно-исследовательских конференциях, мастер-классах, имеющие собственную методическую систему, авторские образовательные, научные программы                      и проекты, публикации, внедрившие инновационные образовательные технологии, и применившие их в практической деятельности, являющиеся победителями либо лауреатами региональных, межрегиональных всероссийских и международных конкурсов, научных конференций, иных образовательных и научных мероприятий, имеющие государственные, ведомственные награды, почетные звания и другие поощ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Физическая культура и спорт» кандидатами на соискание премии могут быть граждане, имеющие: для спортсменов – высокие спортивные достижения на соревнованиях регионального, межрегионального, всероссийского, международного уровней, для тренеров – успехи и достижения в подготовке спортсменов, показавших высокие спортивные достижения                    на соревнованиях регионального, межрегионального, всероссийского, международного уровней, участвующие в мероприятиях по популяризации физкультурно-спортивной сферы, имеющие награды и поощрения за работу            в данном напра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Общественная деятельность» кандидатами на соискание премии могут быть граждане, имеющие особые достижения и внесшие личный вклад в развитие общественного движения в городе Омске, организующие                             и реализующие общественно-значимые мероприятия и проекты, в том числе  для людей с ограниченными возможностями здоровья, участвующие в оказании благотворительной помощи различным категориям населения, имеющие награды и поощрения за работу в данном напра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Профессиональная деятельность» кандидатами                          на соискание премии могут быть граждане, имеющие особые успехи                            и дости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недрению инновационных профессиональных технологий, рационализаторских решений и изобретений, внесшие личный вклад                     в развитие отрасли, развивающие уникальный вид профессиональной деятельности, признанные в профессиональном сообществе, осуществляющие наставническую работу, имеющие награды, почетные звания и другие поощрения в профессиональ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Культура и искусство» кандидатами на соискание премии могут быть граждане, имеющие особые успехи и достижения в сфере культуры и искусства, участвующие в региональных, межрегиональных, всероссийских, международных фестивалях, смотрах, конкурсах, выставках, концертах, имеющие дипломы и награды за мастерство, опубликованные произведения, авторские работы, собственные выставки, участвующие в проведении (обеспечении проведения) общественно значимой деятельности культурного              и творческого характер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в пункте 9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абзац третий после слова «паспорта,» дополнить словом «СНИЛС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четвертом точку заменить точкой с запя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ополнить абзацем пятым следующего содержа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исьменное согласие кандидата на соискание премии на обработку персональных данных по форме согласно приложению к настоящему Постановлению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нкт 11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1. Отбор и формирование списка кандидатов на соискание премии осуществляет конкурсная комиссия по присуждению премии (далее – комиссия) на основании экспертизы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седание комиссии считается правомочным, если на нем присутствует             не менее половины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ндидаты, рекомендуемые комиссией к присуждению премии, определяются большинством голосов членов комиссии, присутствующих                 на заседании комисс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представленных документов и информационных материалов на кандидатов на соискание премии в рамках заседания комиссии оформляется протоколо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полнить приложением «Согласие на обработку персональных данных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артаменту информационной политики Администрации                  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Мэр города Омска                                                        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19:00Z</dcterms:created>
  <dc:creator>Юрист</dc:creator>
  <dc:description/>
  <cp:keywords/>
  <dc:language>en-US</dc:language>
  <cp:lastModifiedBy>Ольга Г. Антакова</cp:lastModifiedBy>
  <cp:lastPrinted>2024-04-23T12:08:00Z</cp:lastPrinted>
  <dcterms:modified xsi:type="dcterms:W3CDTF">2024-05-30T04:02:00Z</dcterms:modified>
  <cp:revision>59</cp:revision>
  <dc:subject/>
  <dc:title>О внесении изменений в постановление Мэра города Омска</dc:title>
</cp:coreProperties>
</file>