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sPlusNormal"/>
        <w:jc w:val="center"/>
        <w:rPr/>
      </w:pPr>
      <w:r>
        <w:rPr/>
        <w:t xml:space="preserve">к проекту постановления Администрации города Омска </w:t>
        <w:br/>
        <w:t xml:space="preserve">«О внесении изменения в постановление Администрации города Омска </w:t>
        <w:br/>
        <w:t>от 26 сентября 2012 года № 1266-п</w:t>
      </w:r>
      <w:r>
        <w:rPr>
          <w:bCs/>
        </w:rPr>
        <w:t xml:space="preserve">»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ий проект постановления Администрации города Омска </w:t>
        <w:br/>
        <w:t xml:space="preserve">«О внесении изменения в постановление Администрации города Омска от 26 сентября 2012 года № 1266-п» (далее – проект постановления) подготовлен </w:t>
        <w:br/>
        <w:t xml:space="preserve">в целях приведения в соответствии с законодательством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нятие проекта постановления не потребует выделения дополнительных денежных средств из бюджета города Ом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ожений, вводящих избыточные обязанности, запреты </w:t>
        <w:br/>
        <w:t xml:space="preserve">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 и бюджета </w:t>
        <w:br/>
        <w:t>города Омска, проектом постановления не установл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изложенным необходимость проведения оценки регулирующего воздействия проекта постановления отсутствуе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о результатам проведенной в период с 29 июня по 5 июля 2024 года  независимой антикоррупционной экспертизы проекта постановления </w:t>
      </w:r>
      <w:r>
        <w:rPr>
          <w:sz w:val="28"/>
          <w:szCs w:val="28"/>
        </w:rPr>
        <w:t xml:space="preserve">замечаний </w:t>
        <w:br/>
        <w:t>и предложений не поступал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антикоррупционной экспертизы проекта постановления коррупциогенных факторов не выявле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Омска                                                            С.А. Абдулазизова </w:t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079" w:footer="0" w:bottom="899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38:00Z</dcterms:created>
  <dc:creator>PVPronichkina</dc:creator>
  <dc:description/>
  <cp:keywords/>
  <dc:language>en-US</dc:language>
  <cp:lastModifiedBy>MSSubbotina</cp:lastModifiedBy>
  <cp:lastPrinted>2020-12-04T12:12:00Z</cp:lastPrinted>
  <dcterms:modified xsi:type="dcterms:W3CDTF">2024-06-28T04:32:00Z</dcterms:modified>
  <cp:revision>18</cp:revision>
  <dc:subject/>
  <dc:title>ПОЯСНИТЕЛЬНАЯ ЗАПИСКА</dc:title>
</cp:coreProperties>
</file>