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Омска </w:t>
        <w:br/>
        <w:t xml:space="preserve">от 21 декабря 2023 года № 1117-п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1. Внести в постановление Администрации города Омска </w:t>
        <w:br/>
        <w:t>от 21 декабря 2023 года № 1117-п «</w:t>
      </w:r>
      <w:r>
        <w:rPr>
          <w:rFonts w:cs="Times New Roman" w:ascii="Times New Roman" w:hAnsi="Times New Roman"/>
          <w:sz w:val="28"/>
          <w:szCs w:val="28"/>
        </w:rPr>
        <w:t>Об утверждении схемы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</w:rPr>
        <w:t xml:space="preserve">1) приложение № 1 «Схема </w:t>
      </w:r>
      <w:r>
        <w:rPr>
          <w:sz w:val="28"/>
          <w:szCs w:val="28"/>
        </w:rPr>
        <w:t xml:space="preserve">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» дополнить строками </w:t>
        <w:br/>
        <w:t>1024 – 1240 согласно приложению № 1 к настоящему постановл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риложение № 2 «Графическая часть схемы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» дополнить разделами 29 – 37 согласно приложению № 2 к настоящему постановлению.</w:t>
      </w:r>
    </w:p>
    <w:p>
      <w:pPr>
        <w:pStyle w:val="Normal"/>
        <w:autoSpaceDE w:val="false"/>
        <w:ind w:right="-1"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</w:t>
      </w:r>
      <w:r>
        <w:rPr>
          <w:sz w:val="28"/>
          <w:szCs w:val="28"/>
        </w:rPr>
        <w:t>. 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мска</w:t>
        <w:tab/>
        <w:tab/>
        <w:tab/>
        <w:t xml:space="preserve">           </w:t>
        <w:tab/>
        <w:tab/>
        <w:t xml:space="preserve">                    </w:t>
        <w:tab/>
        <w:t>Е.А. Романин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 № 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1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389"/>
        <w:gridCol w:w="984"/>
        <w:gridCol w:w="984"/>
        <w:gridCol w:w="1124"/>
        <w:gridCol w:w="1968"/>
        <w:gridCol w:w="1405"/>
      </w:tblGrid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2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2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3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3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3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4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4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5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6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6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6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6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6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6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7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8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8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8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8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8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8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8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9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9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9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9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0 графической части схемы: номер 9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1 графической части схемы: номер 9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9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9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98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99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29 графической части схемы: номер 100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1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2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3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9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6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07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08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09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0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1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2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3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14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29 графической части схемы: номер 115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0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6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7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8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19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20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.10В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29 графической части схемы: номер </w:t>
            </w:r>
            <w:r>
              <w:rPr>
                <w:sz w:val="18"/>
                <w:szCs w:val="18"/>
              </w:rPr>
              <w:t>121</w:t>
            </w:r>
            <w:r>
              <w:rPr>
                <w:kern w:val="2"/>
                <w:sz w:val="18"/>
                <w:szCs w:val="18"/>
              </w:rPr>
              <w:t>-5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3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4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5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6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7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8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89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0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1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2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3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4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Стрельникова, д.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(раздел 32 графической части схемы: номер </w:t>
            </w:r>
            <w:r>
              <w:rPr>
                <w:sz w:val="18"/>
                <w:szCs w:val="18"/>
              </w:rPr>
              <w:t>495</w:t>
            </w:r>
            <w:r>
              <w:rPr>
                <w:kern w:val="2"/>
                <w:sz w:val="18"/>
                <w:szCs w:val="18"/>
              </w:rPr>
              <w:t>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4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5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6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7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8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9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0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1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2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3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4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5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6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7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8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19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0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1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2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3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4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5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6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7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8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29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0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1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2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3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4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5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6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7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8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39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40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Комбинатская, д. 5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3 графической части схемы: номер Г41-4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6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1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2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3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Г4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7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пект Менделеева, д.1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4 графической части схемы: номер 8-4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37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38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39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0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7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1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2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3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4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5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6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7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8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49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0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8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1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4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6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7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8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59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0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1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2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3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9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4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5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6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7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8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69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70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Малиновского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4, корпус 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5 графической части схемы: номер 71-5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3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4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5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6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8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9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10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11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22 Апреля, дом 8В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раздел 36 графической части схемы: номер 12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неразграничен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57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58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59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0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1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2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3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4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5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6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7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8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69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0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1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2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3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4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5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6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7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8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79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80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1-я Поселковая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м 1А (раздел 37 графической части схемы: номер 181-57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ектируемый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361" w:gutter="0" w:header="720" w:top="1134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ind w:right="-795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ДЕЛ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ный ориентир: проспект Академика Королева, дом 10В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1540" cy="738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0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проспект Академика Королева, дом 10В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4715" cy="742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1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проспект Академика Королева, дом 10В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134" w:hanging="0"/>
        <w:jc w:val="center"/>
        <w:rPr>
          <w:sz w:val="26"/>
          <w:szCs w:val="26"/>
        </w:rPr>
      </w:pPr>
      <w:r>
        <w:rPr>
          <w:sz w:val="27"/>
          <w:szCs w:val="27"/>
        </w:rPr>
        <w:drawing>
          <wp:inline distT="0" distB="0" distL="0" distR="0">
            <wp:extent cx="5972810" cy="758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2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Стрельникова, дом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8"/>
          <w:szCs w:val="28"/>
        </w:rPr>
        <w:drawing>
          <wp:inline distT="0" distB="0" distL="0" distR="0">
            <wp:extent cx="5969000" cy="781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3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Комбинатская, дом 5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2175" cy="824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ресный ориентир: проспект Менделеева, дом 12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4715" cy="7958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ресный ориентир: улица Малиновского, дом 14, корпус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68465" cy="399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6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22 Апреля, дом 8В)</w:t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5350" cy="815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37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1-я Поселковая, дом 1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4715" cy="7386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9805</wp:posOffset>
                </wp:positionH>
                <wp:positionV relativeFrom="paragraph">
                  <wp:posOffset>7428865</wp:posOffset>
                </wp:positionV>
                <wp:extent cx="478155" cy="4381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34.5pt;mso-wrap-distance-left:9.05pt;mso-wrap-distance-right:9.05pt;mso-wrap-distance-top:0pt;mso-wrap-distance-bottom:0pt;margin-top:584.95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type w:val="nextPage"/>
      <w:pgSz w:w="11906" w:h="16838"/>
      <w:pgMar w:left="1134" w:right="1361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17:00Z</dcterms:created>
  <dc:creator>arh9</dc:creator>
  <dc:description/>
  <cp:keywords/>
  <dc:language>en-US</dc:language>
  <cp:lastModifiedBy>Кристина С. Черная</cp:lastModifiedBy>
  <cp:lastPrinted>2024-06-28T08:57:00Z</cp:lastPrinted>
  <dcterms:modified xsi:type="dcterms:W3CDTF">2024-07-01T05:31:00Z</dcterms:modified>
  <cp:revision>23</cp:revision>
  <dc:subject/>
  <dc:title>Проект постановления Администрации города Омска «О внесении изменений в постановление Администрации города Омска от 21 декабря 2023 года № 1117-п»</dc:title>
</cp:coreProperties>
</file>