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>от 23 августа 2010 года № 728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города Омска от 23 августа        2010 года № 728-п «Об утверждении проекта планировки территории,                    расположенной в границах: улица Заозерная – Красноярский тракт – улица   Орджоникидзе – улица 7-я Северная – улица Красный Путь в Советском            и Центральном административных округах города Омска» следующие                  изменения: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десятом точку заменить точкой с запято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сле абзаца десятого дополнить абзацем следующего содержани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- положение об очередности планируемого развития территории элементов планировочной структуры №№ 7, 7б планировоч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, согласно приложению № 10 к настоящему постановлени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color w:val="000000"/>
          <w:sz w:val="28"/>
          <w:szCs w:val="28"/>
        </w:rPr>
        <w:t>таблицу № 1</w:t>
      </w:r>
      <w:r>
        <w:rPr>
          <w:sz w:val="28"/>
          <w:szCs w:val="28"/>
        </w:rPr>
        <w:t xml:space="preserve"> «Основные технико-экономические показатели проекта планировки территории I планировочный район» раздела VII «Характеристики планируемого развития территории» приложения № 1 «Положение </w:t>
        <w:br/>
      </w:r>
      <w:r>
        <w:rPr>
          <w:sz w:val="28"/>
          <w:szCs w:val="28"/>
          <w:lang w:eastAsia="ru-RU"/>
        </w:rPr>
        <w:t xml:space="preserve">о характеристиках планируемого развития территории, расположенной </w:t>
        <w:br/>
        <w:t>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</w:t>
      </w:r>
      <w:r>
        <w:rPr>
          <w:sz w:val="28"/>
          <w:szCs w:val="28"/>
        </w:rPr>
        <w:t xml:space="preserve">» изложить в новой редакции согласно </w:t>
      </w:r>
      <w:r>
        <w:rPr>
          <w:color w:val="000000"/>
          <w:sz w:val="28"/>
          <w:szCs w:val="28"/>
        </w:rPr>
        <w:t xml:space="preserve">приложению № 1 </w:t>
      </w:r>
      <w:r>
        <w:rPr>
          <w:sz w:val="28"/>
          <w:szCs w:val="28"/>
        </w:rPr>
        <w:t>к настоящему постановлению;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3) в приложении № 2 «Чертеж планировки территории</w:t>
      </w:r>
      <w:r>
        <w:rPr>
          <w:bCs/>
          <w:sz w:val="28"/>
          <w:szCs w:val="28"/>
        </w:rPr>
        <w:t xml:space="preserve">, расположенной    в границах: </w:t>
      </w:r>
      <w:r>
        <w:rPr>
          <w:sz w:val="28"/>
          <w:szCs w:val="28"/>
          <w:lang w:eastAsia="ru-RU"/>
        </w:rPr>
        <w:t>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</w:t>
      </w:r>
      <w:r>
        <w:rPr>
          <w:sz w:val="28"/>
          <w:szCs w:val="28"/>
        </w:rPr>
        <w:t>» элемент планировочной структуры № 7 планировочного района I изложить в новой редакции согласно приложению № 2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дополнить приложением № 10 «Положение об очередности                     планируемого развития территории элементов планировочной структуры </w:t>
        <w:br/>
        <w:t xml:space="preserve">№№ 7, 7б планировоч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</w:t>
        <w:br/>
        <w:t>и Центральном административных округах города Омска» согласно приложению № 3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а города Омска</w:t>
        <w:tab/>
        <w:tab/>
        <w:tab/>
        <w:tab/>
        <w:tab/>
        <w:tab/>
        <w:tab/>
        <w:t xml:space="preserve">              Е.В. Фомин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07-09T04:28:00Z</dcterms:modified>
  <cp:revision>66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