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города Омска за 1 полугодие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е муниципальных внутренних заимствований города Ом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 течение 1 полугодия 2024 года Администрацией города Омска от имени муниципального образования городской округ город Омск Омской области привлекались в рублях кредиты кредитных организаций в соответствии с действующим законодательством Российской Федерации, Уставом города Омска и Программой муниципальных внутренних заимствований города Омск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</w:rPr>
        <w:t>(рублей</w:t>
      </w:r>
      <w:r>
        <w:rPr/>
        <w:t>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2340"/>
        <w:gridCol w:w="1440"/>
      </w:tblGrid>
      <w:tr>
        <w:trPr>
          <w:tblHeader w:val="true"/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 1 полугодие</w:t>
            </w:r>
          </w:p>
          <w:p>
            <w:pPr>
              <w:pStyle w:val="Normal"/>
              <w:jc w:val="center"/>
              <w:rPr/>
            </w:pPr>
            <w:r>
              <w:rPr/>
              <w:t>2024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51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714 516 765,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400 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714 516 765,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700 0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</w:tr>
      <w:tr>
        <w:trPr>
          <w:trHeight w:val="51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 000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100 0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</w:tr>
      <w:tr>
        <w:trPr>
          <w:trHeight w:val="51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а пополнение остатка средств на едином счете бюдже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585 893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585 893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а пополнение остатка средств на едином счете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585 893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585 893 000,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Заемные средства, привлекаемые Администрацией города Омска в течение 1 полугодия 2024 года, направлялись на финансирование дефицита бюджета города Омска, </w:t>
      </w:r>
      <w:r>
        <w:rPr>
          <w:sz w:val="28"/>
          <w:szCs w:val="28"/>
        </w:rPr>
        <w:t>пополнение остатка средств на едином счете бюджета</w:t>
      </w:r>
      <w:r>
        <w:rPr>
          <w:color w:val="000000"/>
          <w:sz w:val="28"/>
          <w:szCs w:val="28"/>
        </w:rPr>
        <w:t xml:space="preserve"> и погашение муниципальных долговых обязательств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Бюджетные кредиты из областного бюджета в течение 1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лугод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2024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года бюджету города Омска не предоставлялис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3:27:00Z</dcterms:created>
  <dc:creator>rdn</dc:creator>
  <dc:description/>
  <cp:keywords/>
  <dc:language>en-US</dc:language>
  <cp:lastModifiedBy>Зоя А. Пайор</cp:lastModifiedBy>
  <cp:lastPrinted>2024-07-12T09:07:00Z</cp:lastPrinted>
  <dcterms:modified xsi:type="dcterms:W3CDTF">2024-07-16T10:10:00Z</dcterms:modified>
  <cp:revision>27</cp:revision>
  <dc:subject/>
  <dc:title>Приложение № 5</dc:title>
</cp:coreProperties>
</file>